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стан та перспективи розвитку тваринницької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алузі району в рамках Національного проекту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Відроджене скотарство»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ширеному засіданні Колегії райдержадміністрації 25 вересня 2013 року відмічалось, що на виконання Національного проекту «Відроджене скотарство» в районі проводиться відповідна робота по забезпеченню розвитку тваринницької галузі в районі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лів’я корів станом на 01 вересня 2013 року збільшено в порівнянні з минулорічним показником на 2,1%, або 45 голів.</w:t>
      </w:r>
    </w:p>
    <w:p>
      <w:pPr>
        <w:pStyle w:val="Normal"/>
        <w:ind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оказники надою молока за минулий 2012 рік збільшились на 21,7%. За 8 місяців поточного року продуктивність корів зросла  на 3,7% в порівнянні до показників 2012 року. </w:t>
      </w:r>
    </w:p>
    <w:p>
      <w:pPr>
        <w:pStyle w:val="Normal"/>
        <w:ind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обництво яловичини в районі за минулий рік збільшилось на 10,8%, за 8 місяців поточного року на 2,1%.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Поряд з цим, потребують підвищення середньодобові прирости ВРХ. За минулий рік показник збільшився лише на 0,5% і становив 614 г. На 01 вересня 2013 року одержано середньорайонний приріст 613 г. 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8 місяців 2013 року наявність поголів’я корів залишається на рівні показника, що був на початок року.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>З метою забезпечення подальшого розвитку у районі тваринницької галузі та з</w:t>
      </w:r>
      <w:r>
        <w:rPr>
          <w:sz w:val="28"/>
          <w:szCs w:val="28"/>
          <w:lang w:val="uk-UA" w:eastAsia="uk-UA"/>
        </w:rPr>
        <w:t xml:space="preserve"> урахуванням обговорення на розширеному засіданні Колегії райдержадміністрації:</w:t>
      </w:r>
    </w:p>
    <w:p>
      <w:pPr>
        <w:pStyle w:val="Normal"/>
        <w:tabs>
          <w:tab w:val="clear" w:pos="708"/>
          <w:tab w:val="left" w:pos="540" w:leader="none"/>
          <w:tab w:val="left" w:pos="5400" w:leader="none"/>
        </w:tabs>
        <w:ind w:firstLine="90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1.Управлінню агропромислового розвитку райдержадміністрації (Мирвода Г.І.) продовжити роботу по реалізації Національного проекту «Відроджене скотарство» в напрямку розвитку тваринницької галузі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Керівникам сільськогосподарських підприємств всіх форм власності рекомендувати: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. Забезпечити реалізацію Національного проекту «Відроджене скотарство» в рамках виконання Програми соціально-економічного розвитку району: збільшення поголів’я корів до кінця 2013 року на 1,36%, виробництво молока на 5,7%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При складанні перспективних бізнес-планів передбачати будівництво, або реконструкцію молочних ферм та комплексів, з метою збільшення поголів’я молочних корів та їх продуктивно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3. При утриманні молодняку великої рогатої худоби застосовувати новітні технології годівлі з метою збільшення середньодобових приростів. 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 Виконкомам сільських, селищних рад проводити роботу серед населення по питанню збільшення поголів’я ВРХ в приватному секторі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Контроль за виконанням розпорядження покласти на заступника голови, начальника управління агропромислового розвитку райдержадміністрації Мирводу Г.І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05:00Z</dcterms:created>
  <dc:creator>admin</dc:creator>
  <dc:description/>
  <cp:keywords/>
  <dc:language>en-US</dc:language>
  <cp:lastModifiedBy>admin</cp:lastModifiedBy>
  <dcterms:modified xsi:type="dcterms:W3CDTF">2013-09-27T07:05:00Z</dcterms:modified>
  <cp:revision>2</cp:revision>
  <dc:subject/>
  <dc:title> </dc:title>
</cp:coreProperties>
</file>