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ind w:hanging="1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0 верес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3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5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0 верес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3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5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left="-540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ро початок опалювального сезону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left="-540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2013-2014 років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left="-540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еруючись ст. 41 Закону України «Про місцеві державні адміністрації» та відповідно до «Правил надання населенню послуг з централізованого опалення, постачання холодної та гарячої води і водовідведення», затверджених постановою Кабінету Міністрів України від 21</w:t>
      </w:r>
      <w:r>
        <w:rPr>
          <w:sz w:val="28"/>
          <w:szCs w:val="28"/>
          <w:lang w:val="uk-UA"/>
        </w:rPr>
        <w:t xml:space="preserve"> липня </w:t>
      </w:r>
      <w:r>
        <w:rPr>
          <w:sz w:val="28"/>
          <w:szCs w:val="28"/>
        </w:rPr>
        <w:t>2005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>року</w:t>
      </w:r>
      <w:r>
        <w:rPr>
          <w:sz w:val="28"/>
          <w:szCs w:val="28"/>
        </w:rPr>
        <w:t xml:space="preserve"> № 630, </w:t>
      </w:r>
      <w:r>
        <w:rPr>
          <w:sz w:val="28"/>
          <w:szCs w:val="28"/>
          <w:lang w:val="uk-UA"/>
        </w:rPr>
        <w:t xml:space="preserve">у зв’язку з пониженням температури зовнішнього повітря у нічний час та очікуваним похолоданням, зважаючи на неодноразові звернення мешканців району, які забезпечуються теплом від централізованих опалювальних котелень: 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Розпочати опалювальний сезон 2013-2014 років у бюджетних установах району та житловому фонді усіх форм власності з 1 жовтня 2013 року. 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Рекомендувати керівникам підприємств, установ та організацій району, головам селищних та сільських рад: 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. Забезпечити виконання п.1 цього розпорядження в межах відповідних адміністративних територій. 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. Виконати всі необхідні роботи для забезпечення тепла, звернувши особливу увагу на першочергове теплозабезпечення дитячих дошкільних установ, навчальних та лікувальних закладів. 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озпорядження покласти на першого заступника голови райдержадміністрації В.М. Бобошка.</w:t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  <w:lang w:val="uk-UA"/>
        </w:rPr>
        <w:t>державної адміністрації</w:t>
      </w:r>
      <w:r>
        <w:rPr>
          <w:lang w:val="uk-UA"/>
        </w:rPr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О.Д. Влас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8:45:00Z</dcterms:created>
  <dc:creator>admin</dc:creator>
  <dc:description/>
  <cp:keywords/>
  <dc:language>en-US</dc:language>
  <cp:lastModifiedBy>admin</cp:lastModifiedBy>
  <cp:lastPrinted>2013-09-30T11:51:00Z</cp:lastPrinted>
  <dcterms:modified xsi:type="dcterms:W3CDTF">2013-09-30T09:28:00Z</dcterms:modified>
  <cp:revision>4</cp:revision>
  <dc:subject/>
  <dc:title> </dc:title>
</cp:coreProperties>
</file>