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95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графіку прийому громадян посадовими особами</w:t>
      </w:r>
    </w:p>
    <w:p>
      <w:pPr>
        <w:pStyle w:val="Normal"/>
        <w:ind w:right="4958" w:hanging="0"/>
        <w:rPr/>
      </w:pPr>
      <w:r>
        <w:rPr>
          <w:b/>
          <w:i/>
          <w:lang w:val="uk-UA"/>
        </w:rPr>
        <w:t>Прилуцької райдержадміністрації</w:t>
      </w:r>
    </w:p>
    <w:p>
      <w:pPr>
        <w:pStyle w:val="Normal"/>
        <w:ind w:right="575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6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07.02.2008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та в зв’язку з кадровими змінами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афік прийому громадян посадовими особами Прилуцької районної державної адміністрації (додаєть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2. Розпорядження голови райдержадміністрації від 29 жовтня 2010 року №469 «Про затвердження графіку прийому громадян посадовими особами Прилуцької райдержадміністрації» вважати таким, що втратило чинність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680" w:hanging="0"/>
        <w:rPr/>
      </w:pPr>
      <w:r>
        <w:rPr>
          <w: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 вересня </w:t>
      </w:r>
      <w:r>
        <w:rPr>
          <w:sz w:val="28"/>
          <w:szCs w:val="28"/>
          <w:lang w:val="uk-UA"/>
        </w:rPr>
        <w:t>2013 року  №</w:t>
      </w:r>
      <w:r>
        <w:rPr>
          <w:sz w:val="28"/>
          <w:szCs w:val="28"/>
          <w:u w:val="single"/>
          <w:lang w:val="uk-UA"/>
        </w:rPr>
        <w:t xml:space="preserve"> 259</w:t>
      </w:r>
    </w:p>
    <w:p>
      <w:pPr>
        <w:pStyle w:val="Normal"/>
        <w:ind w:left="46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прийому громадя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ими особами Прилуц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ні прийому в райдержадміністрації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а районної державної адміністрац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</w:rPr>
              <w:t>Власенк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лег Дмит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втор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ший заступник голови райдержадміністрац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</w:rPr>
              <w:t>Бобошк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олодимир Михай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голови райдержадміністрац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</w:rPr>
              <w:t>Павлютін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Ірина Миколаї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тв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голови райдержадміністрації, начальник управління агропромислового розвит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</w:rPr>
              <w:t>Мирвод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Григорій І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к апарату райдержадміністрації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br/>
              <w:t>Відповідальна за доступ до публічної інформац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/>
            </w:pPr>
            <w:r>
              <w:rPr>
                <w:sz w:val="28"/>
                <w:szCs w:val="28"/>
              </w:rPr>
              <w:t>Нікітченк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ілія Володимирі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</w:tr>
    </w:tbl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38:00Z</dcterms:created>
  <dc:creator>User</dc:creator>
  <dc:description/>
  <cp:keywords/>
  <dc:language>en-US</dc:language>
  <cp:lastModifiedBy>admin</cp:lastModifiedBy>
  <cp:lastPrinted>2013-09-30T14:39:00Z</cp:lastPrinted>
  <dcterms:modified xsi:type="dcterms:W3CDTF">2013-10-02T09:38:00Z</dcterms:modified>
  <cp:revision>2</cp:revision>
  <dc:subject/>
  <dc:title> </dc:title>
</cp:coreProperties>
</file>