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ро  затвердження оновленого складу робочої групи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 впровадження заходів  реалізації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пілотного проекту щодо запровадження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державного регулювання цін на лікарські засоби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ля лікування осіб з гіпертонічною хворобою</w:t>
      </w:r>
    </w:p>
    <w:p>
      <w:pPr>
        <w:pStyle w:val="Normal"/>
        <w:ind w:right="8504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ab/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На виконання постанови Кабінету Міністрів України </w:t>
        <w:br/>
        <w:t>від 25 квітня 2012 року № 340 «Про реалізацію пілотного проекту щодо запровадження державного регулювання цін на лікарські засоби для лікування осіб з гіпертонічною хворобою», розпорядження  голови облдержадміністрації  від 24 липня 2012 року № 278 «Про склад робочої групи з впровадження заходів реалізації пілотного проекту»:</w:t>
      </w:r>
    </w:p>
    <w:p>
      <w:pPr>
        <w:pStyle w:val="Normal"/>
        <w:ind w:right="-5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оновлений склад робочої групи з впровадження  заходів реалізації проекту щодо запровадження державного регулювання цін на лікарські засоби для лікування осіб з гіпертонічною хворобою (додається)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 в новій редакції Положення про робочу групу при районній державній адміністрації з впровадження заходів реалізації пілотного проекту щодо запровадження державного регулювання цін на лікарські засоби для лікування осіб з гіпертонічною хворобою (додається)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  <w:t>3. Розпорядження голови райдержадміністрації від 10.08.2012 №375 «Про  склад робочої групи з впровадження заходів  реалізації пілотного проекту щодо запровадження державного регулювання цін на лікарські засоби для лікування осіб з гіпертонічною хворобою» визнати таким, що втратило чинніст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озпорядження покласти на заступника голови райдержадміністрації Павлютіну І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</w:t>
        <w:tab/>
        <w:tab/>
        <w:t xml:space="preserve"> </w:t>
        <w:tab/>
        <w:tab/>
        <w:tab/>
        <w:tab/>
        <w:t>О.Д. Вл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2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269</w:t>
      </w: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ої груп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и районній державній адміністрації </w:t>
        <w:br/>
        <w:t xml:space="preserve">з впровадження заходів реалізації пілотного проекту щодо </w:t>
        <w:br/>
        <w:t xml:space="preserve">запровадження державного регулювання цін на лікарські засоби </w:t>
        <w:br/>
        <w:t xml:space="preserve">для лікування осіб з гіпертонічною хворобою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7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5229"/>
      </w:tblGrid>
      <w:tr>
        <w:trPr>
          <w:trHeight w:val="767" w:hRule="atLeast"/>
        </w:trPr>
        <w:tc>
          <w:tcPr>
            <w:tcW w:w="4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влютіна Ірина Миколаївн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заступник голови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голова робочої групи</w:t>
            </w:r>
          </w:p>
        </w:tc>
      </w:tr>
      <w:tr>
        <w:trPr>
          <w:trHeight w:val="748" w:hRule="atLeast"/>
        </w:trPr>
        <w:tc>
          <w:tcPr>
            <w:tcW w:w="4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Заєць </w:t>
            </w:r>
            <w:r>
              <w:rPr>
                <w:sz w:val="28"/>
                <w:szCs w:val="28"/>
                <w:lang w:val="uk-UA"/>
              </w:rPr>
              <w:t xml:space="preserve">Володимир Петрович 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- головний лікар  центральної районної лікарні, </w:t>
            </w:r>
            <w:r>
              <w:rPr>
                <w:i/>
                <w:sz w:val="28"/>
                <w:szCs w:val="28"/>
                <w:lang w:val="uk-UA" w:eastAsia="uk-UA"/>
              </w:rPr>
              <w:t>заступник голови  робочої групи</w:t>
            </w:r>
          </w:p>
        </w:tc>
      </w:tr>
      <w:tr>
        <w:trPr>
          <w:trHeight w:val="748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Тетяна Іванівн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ного лікаря по медичному обслуговуванню населення, </w:t>
            </w:r>
            <w:r>
              <w:rPr>
                <w:i/>
                <w:sz w:val="28"/>
                <w:szCs w:val="28"/>
                <w:lang w:val="uk-UA"/>
              </w:rPr>
              <w:t>секретар робочої групи</w:t>
            </w:r>
          </w:p>
        </w:tc>
      </w:tr>
      <w:tr>
        <w:trPr>
          <w:trHeight w:val="374" w:hRule="atLeast"/>
        </w:trPr>
        <w:tc>
          <w:tcPr>
            <w:tcW w:w="93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73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дорожко Володимир Микола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районний кардіолог</w:t>
            </w:r>
          </w:p>
        </w:tc>
      </w:tr>
      <w:tr>
        <w:trPr>
          <w:trHeight w:val="374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енко Микола Іванович 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районний терапевт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733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йченко Надія Володимирівн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начальник фінансового управлі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59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люк Ірина Георгіївн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завідуюча центральної районної аптеки № 67 КП «Ліки України» (за згодою)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4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уца Олексій Георгійович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районний невролог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4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Микола Миколайович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завідувач Ладанської РЛ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4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ьц Ірина Вікторівна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завідувач Малодівицької РЛ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4" w:hRule="atLeast"/>
        </w:trPr>
        <w:tc>
          <w:tcPr>
            <w:tcW w:w="41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тишев Михайло Петрович</w:t>
            </w:r>
          </w:p>
        </w:tc>
        <w:tc>
          <w:tcPr>
            <w:tcW w:w="522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- завідувач Линовицької Р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ind w:left="5400" w:hanging="0"/>
        <w:jc w:val="both"/>
        <w:rPr>
          <w:sz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2 жовт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269</w:t>
      </w:r>
      <w:r>
        <w:rPr>
          <w:sz w:val="28"/>
          <w:szCs w:val="28"/>
          <w:lang w:val="uk-UA"/>
        </w:rPr>
        <w:tab/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Heading2"/>
        <w:spacing w:before="0" w:after="0"/>
        <w:jc w:val="center"/>
        <w:rPr>
          <w:rStyle w:val="Bold"/>
          <w:rFonts w:ascii="Times New Roman" w:hAnsi="Times New Roman" w:cs="Times New Roman"/>
          <w:i/>
          <w:i/>
          <w:lang w:val="uk-UA"/>
        </w:rPr>
      </w:pPr>
      <w:r>
        <w:rPr>
          <w:rStyle w:val="Bold"/>
          <w:rFonts w:cs="Times New Roman" w:ascii="Times New Roman" w:hAnsi="Times New Roman"/>
          <w:i/>
          <w:lang w:val="uk-UA"/>
        </w:rPr>
        <w:t xml:space="preserve">Положення </w:t>
      </w:r>
    </w:p>
    <w:p>
      <w:pPr>
        <w:pStyle w:val="Heading2"/>
        <w:spacing w:before="0" w:after="0"/>
        <w:jc w:val="center"/>
        <w:rPr>
          <w:rStyle w:val="Bold"/>
          <w:rFonts w:ascii="Times New Roman" w:hAnsi="Times New Roman" w:cs="Times New Roman"/>
          <w:b/>
          <w:b/>
          <w:i/>
          <w:i/>
          <w:lang w:val="uk-UA"/>
        </w:rPr>
      </w:pPr>
      <w:r>
        <w:rPr>
          <w:rStyle w:val="Bold"/>
          <w:rFonts w:cs="Times New Roman" w:ascii="Times New Roman" w:hAnsi="Times New Roman"/>
          <w:b/>
          <w:i/>
          <w:lang w:val="uk-UA"/>
        </w:rPr>
        <w:t>про робочу групу при районній державній адміністрації з впровадження заходів реалізації пілотного проекту щодо запровадження державного регулювання цін на лікарські засоби для лікування осіб з гіпертонічною хворобою</w:t>
      </w:r>
    </w:p>
    <w:p>
      <w:pPr>
        <w:pStyle w:val="Normal"/>
        <w:rPr>
          <w:rStyle w:val="Bold"/>
          <w:rFonts w:ascii="Times New Roman" w:hAnsi="Times New Roman" w:cs="Times New Roman"/>
          <w:b/>
          <w:b/>
          <w:i/>
          <w:i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ча група при районній державній адміністрації з впровадження заходів реалізації пілотного проекту щодо запровадження державного регулювання цін на лікарські засоби для лікування осіб з гіпертонічною хворобою є консультативно-дорадчим органом, який утворюється з метою оцінки стану виконання завдань реалізації пілотного проекту щодо запровадження державного регулювання цін на лікарські засоби для лікування осіб з гіпертонічною хворобою на період реалізації пілотного проекту.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боча група у своїй діяльності керується Конституцією та законами України, актами Президента України та Кабінету Міністрів України, нормативно-правовими документами Міністерства охорони здоров'я   України, іншими актами законодавства України та цим Положенням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боча група відповідно до покладених на неї завдань виконує функції координації взаємодії з органами виконавчої влади, органами місцевого самоврядування, об’єднаннями громадян та іншими державними установами з питань, що належать до її компетенції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сновним завданням робочої групи є координація роботи по реалізації пілотного проекту запровадження державного регулювання цін на лікарські засоби для лікування осіб з гіпертонічною хворобою.  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5. До складу робочої групи входять її голова, заступник голови, секретар та члени робочої групи. Склад робочої групи та Положення про неї затверджуються розпорядженням голови  райдержадміністрації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боча група має право одержувати в межах компетенції від органів державної влади та місцевого самоврядування інформацію, документи і матеріали, необхідні для виконання покладених завдань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 керує її роботою відповідно до цього Положення, визначає коло питань, що потребують розгляду та обговорення на засіданнях робочої групи, готує пропозиції щодо їх реалізації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матеріалів для розгляду робочої групи забезпечує її секретар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За результатами виконання покладених на неї завдань робоча група приймає рішення, надає пропозиції та рекомендації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ішення робочої групи приймаються шляхом відкритого голосування присутніх на засіданні членів робочої групи та оформляються протоколом, який підписує голова. Рішення робочої групи носить рекомендаційний характер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У разі відсутності голови, обов’язки голови робочої групи виконує його заступник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На засідання робочої групи можуть бути запрошені інші фахівці та спеціалісти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сідання робочої групи скликаються у разі потреби, проте не рідше двох разів на рік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 засіданнях робочої групи забезпечується всебічне обговорення питань, що розглядаються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 виконанням рішень робочої групи здійснює голова та його заступни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Bold">
    <w:name w:val="bol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8:58:00Z</dcterms:created>
  <dc:creator>admin</dc:creator>
  <dc:description/>
  <cp:keywords/>
  <dc:language>en-US</dc:language>
  <cp:lastModifiedBy>admin</cp:lastModifiedBy>
  <cp:lastPrinted>2013-09-28T08:59:00Z</cp:lastPrinted>
  <dcterms:modified xsi:type="dcterms:W3CDTF">2013-10-02T08:58:00Z</dcterms:modified>
  <cp:revision>2</cp:revision>
  <dc:subject/>
  <dc:title> </dc:title>
</cp:coreProperties>
</file>