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органiзацiю вивчення предмет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хист Вітчизни» в 2014 навчальному році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ивчення предмету «Захист Вітчизни» в навчальних закладах району в 2013 році було організовано і проводилось згідно з вимогами «Положення про допризовну підготовку юнаків» та Програми допризовної підготовки в двадцяти загальноосвітніх школах І-ІІІ ступенів, Ладанській гімназії, Ладанській філії Прилуцького професійного ліцею та Прилуцькому агротехнічному коледжі.  Вивченням предмету було  охоплено 450 дітей, з них 215 юнаків та 235 дівча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иректори загальноосвiтнiх закладів в 2013 навчальному році провели  відповідну  роботу по покращанню якостi вивчення предмету та вiйськово-патрiотичного виховання молодi, створенню необхідної навчально-матеріальної бази.  Кращих показникiв в органiзацiї навчального процесу та вiйськово-патрiотичного виховання молоді досягли Ладанська гімназія, Івковецька та Линовицька ЗОШ  І-ІІІ с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отягом 2013 навчального року комiсiйно представниками відділу освіти райдержадміністрації, вiйськового комісаріату та відділу з питань цивільного захисту, взаємодії з правоохоронними органами, оборонної та мобілізаційної роботи апарату райдержадміністрації було перевірено стан викладання предмету «Захист Вітчизни». За результатами перевірки стану   військово-патріотичного  виховання та  навчально-матеріальної бази Ладанська  гімназія,  Івковецька та Линовицька ЗОШ  І-ІІІ ст. отримали оцiнку «добре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азом з тим в органiзацiї навчального процесу по вивченню предмету «Захист Вітчизни»,  пiдготовцi та створенню повного комплекту необхідної  навчально-матеріальної бази  були виявлені  окремі недоліки. Так, в Малківській та Білорічицькій ЗОШ І-ІІІ ст. кабiнети в повному обсязi не оформлені. Недостатньо проводиться робота з вiйськово-патрiотичного виховання в плані  пiдготовки молодi до служби  в Збройних силах України в Малківській та Товкачівській ЗОШ І-ІІІ ст. В усіх навчальних закладах району не поновлені місця для проведення занять із стройової підготовки, не дообладнані місця для проведення  занять з  тактичної та фізичної підготовки, навчально-матеріальна база потребує  поповнення та поновленн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iчнi колективи всіх навчальних закладів району не відібрали жодного кандидата, для направлення у вiйськово-навчальнi заклади Мiнiстерства оборони Україн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З метою підвищення рівня органiзацiї по вивченню предмету «Захист Вітчизни»  i  створення належної матеріальної бази в навчальних закладах  району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уцько-Варвинському об’єднаному міському військовому комісаріату (далі ОМВК) (Лесніца Ю.М.) розбити план організації вивчення предмету «Захист Вітчизни» в Прилуцькому районі на 2014 навчальний рік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ділу освіти райдержадміністрації (Юрасюк О.С.) забезпечити навчальні заклади наочними, методичними та іншими засобами з вивчення предмету «Захист Вітчизни». Надати методичну допомогу в організації проведення походів по місцях бойової слави Чернігівщини та сусідніх областей, організації фізичної підготовки юнаків, розвитку в загальноосвітніх закладах військово-прикладних видів спорт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уцько-Варвинському ОМВК (Лесніца Ю.М.) та відділу освіти райдержадміністрації (Юрасюк О.С.)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Систематично здійснювати контроль за станом вивчення в загальноосвітніх закладах району предмету «Захист Вітчизни», надавати практичну допомогу та проводити iнструктивно-методичнi заняття з вчителями по вивченню предмету «Захист Вітчизни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В 2014 році провести 3-деннi табiрнi  збори згідно  з вимогами програми  «Захист Вітчизни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Затвердити склад комiсiї з перевірки органiзацiї вивчення предмета «Захист Вітчизни» (додається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ворити району методичну раду по вивченню предмета «Захист Вітчизни» у складі згідно з додатком 1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луцько-Варвинськиму ОМВК (Лесніца Ю.М.), відділу освіти райдержадміністрації (Юрасюк О.С.) взяти на контроль та надати допомогу вчителям предмету «Захист Вітчизни» в проведенні заходів з покращення навчально-матеріальної бази, проведенні спортивно-масової роботи та військово-патріотичного виховання молоді (додатки 2,3).</w:t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ротягом 2014 навчального року Прилуцько-Варвинському ОМВК (Лесніца Ю.М.), відділу освіти райдержадміністрації (Юрасюк О.С.) перевірити навчально-матеріальну базу загальноосвiтнiх шкіл з предмету «Захист Вітчизни»  та якість проведення занять згідно графіка (додаток 4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озпорядження покласти на заступника голови районної державної адмiнiстрацiї Павлютіну І.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районно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iнiстрацiї                                                       </w:t>
        <w:tab/>
        <w:tab/>
        <w:t>О.Д. Власенк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ВЕРДЖЕНО</w:t>
      </w:r>
    </w:p>
    <w:p>
      <w:pPr>
        <w:pStyle w:val="Style16"/>
        <w:ind w:firstLine="56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порядження голови</w:t>
      </w:r>
    </w:p>
    <w:p>
      <w:pPr>
        <w:pStyle w:val="Style16"/>
        <w:ind w:firstLine="56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держадміністрації</w:t>
      </w:r>
    </w:p>
    <w:p>
      <w:pPr>
        <w:pStyle w:val="Style16"/>
        <w:ind w:left="4956" w:firstLine="708"/>
        <w:rPr/>
      </w:pPr>
      <w:r>
        <w:rPr>
          <w:rFonts w:cs="Times New Roman" w:ascii="Times New Roman" w:hAnsi="Times New Roman"/>
          <w:sz w:val="28"/>
          <w:u w:val="single"/>
        </w:rPr>
        <w:t xml:space="preserve">03 жовтня </w:t>
      </w:r>
      <w:r>
        <w:rPr>
          <w:rFonts w:cs="Times New Roman" w:ascii="Times New Roman" w:hAnsi="Times New Roman"/>
          <w:sz w:val="28"/>
        </w:rPr>
        <w:t>2013 року</w:t>
      </w:r>
    </w:p>
    <w:p>
      <w:pPr>
        <w:pStyle w:val="Style16"/>
        <w:ind w:firstLine="56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iсi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 перевірки  стану  викладання  предмету «Захист Вітчизни»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гальноосвітніх закладах району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4820" w:hanging="4820"/>
        <w:rPr/>
      </w:pPr>
      <w:r>
        <w:rPr>
          <w:rFonts w:cs="Times New Roman" w:ascii="Times New Roman" w:hAnsi="Times New Roman"/>
          <w:sz w:val="28"/>
        </w:rPr>
        <w:t>Павлютіна</w:t>
        <w:tab/>
        <w:t>заступник голови райдержадміністрації,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рина Миколаївна</w:t>
        <w:tab/>
        <w:tab/>
        <w:tab/>
        <w:t xml:space="preserve">        </w:t>
      </w:r>
      <w:r>
        <w:rPr>
          <w:rFonts w:cs="Times New Roman" w:ascii="Times New Roman" w:hAnsi="Times New Roman"/>
          <w:i/>
          <w:sz w:val="28"/>
        </w:rPr>
        <w:t>голова комісії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и комісії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зурчак                                                 головний спеціаліс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гор Володимирович                              Прилуцько-Варвинського ОМВК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б                                                         методист РМК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хайло Григорович                             вiддiлу освiти райдержадмiнiстрацiї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1</w:t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озпорядження голови</w:t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держадміністрації</w:t>
      </w:r>
    </w:p>
    <w:p>
      <w:pPr>
        <w:pStyle w:val="Style16"/>
        <w:ind w:left="4956" w:hanging="0"/>
        <w:rPr/>
      </w:pPr>
      <w:r>
        <w:rPr>
          <w:rFonts w:cs="Times New Roman" w:ascii="Times New Roman" w:hAnsi="Times New Roman"/>
          <w:sz w:val="28"/>
          <w:u w:val="single"/>
        </w:rPr>
        <w:t xml:space="preserve">03 жовтня </w:t>
      </w:r>
      <w:r>
        <w:rPr>
          <w:rFonts w:cs="Times New Roman" w:ascii="Times New Roman" w:hAnsi="Times New Roman"/>
          <w:sz w:val="28"/>
        </w:rPr>
        <w:t>2013року</w:t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2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клад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ї методичної ради з вивчення предмету «Захист Вітчизни»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Мазурчак</w:t>
        <w:tab/>
        <w:tab/>
        <w:tab/>
        <w:tab/>
        <w:t>головний спеціаліст Прилуцько-Варвинського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гор Володимирович</w:t>
        <w:tab/>
        <w:tab/>
        <w:t>ОМВК, голова ради (за згодою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и ради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Горб</w:t>
        <w:tab/>
        <w:tab/>
        <w:tab/>
        <w:tab/>
        <w:tab/>
        <w:t>методист РМК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Михайло Григорович</w:t>
        <w:tab/>
        <w:tab/>
        <w:t>вiддiлу освіти райдержадмiнiстрацiї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Федоренко</w:t>
        <w:tab/>
        <w:tab/>
        <w:tab/>
        <w:tab/>
        <w:t>начальник сектору у справах сім'ї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Людмила Миколаївна</w:t>
        <w:tab/>
        <w:tab/>
        <w:t>молоді та спорту райдержадміністрації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Скалига</w:t>
        <w:tab/>
        <w:tab/>
        <w:tab/>
        <w:tab/>
        <w:t xml:space="preserve">керівник районного методоб'єднання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Микола Андрійович</w:t>
        <w:tab/>
        <w:tab/>
        <w:t>вчитель з фізичної культури і предмету</w:t>
      </w:r>
    </w:p>
    <w:p>
      <w:pPr>
        <w:pStyle w:val="Style16"/>
        <w:ind w:left="2832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Захист Вітчизни»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івник апарату райдержадміністрації</w:t>
        <w:tab/>
        <w:tab/>
        <w:tab/>
        <w:tab/>
        <w:t>Л.В. Нікітченко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2</w:t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озпорядження голови</w:t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держадміністрації</w:t>
      </w:r>
    </w:p>
    <w:p>
      <w:pPr>
        <w:pStyle w:val="Style16"/>
        <w:ind w:left="4956" w:hanging="0"/>
        <w:rPr/>
      </w:pPr>
      <w:r>
        <w:rPr>
          <w:rFonts w:cs="Times New Roman" w:ascii="Times New Roman" w:hAnsi="Times New Roman"/>
          <w:sz w:val="28"/>
          <w:u w:val="single"/>
        </w:rPr>
        <w:t xml:space="preserve">03 жовтня </w:t>
      </w:r>
      <w:r>
        <w:rPr>
          <w:rFonts w:cs="Times New Roman" w:ascii="Times New Roman" w:hAnsi="Times New Roman"/>
          <w:sz w:val="28"/>
        </w:rPr>
        <w:t>2013року</w:t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овлення навчально-матеріальної баз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навчальний рі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3038"/>
        <w:gridCol w:w="1488"/>
        <w:gridCol w:w="139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заходів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ц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вит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ументацію в кабінетах з вивчення предмету «Захист Вітчизни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ісця для проведення занять із стройової підготовк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нди з наглядною агітацією про Збройні сили України, вищі військові навчальні заклад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Ш І-ІІІ ступенів району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данська філія Прилуцьк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ійного ліцею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уцький агротехнічний коледж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уцький професійний ліц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3.2014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нат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ісця для проведення занять з тактичної та фізичної підготовк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нди про умови проходження контрактної служби в Збройних силах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ні куточки «Служу народу України»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Ш І-ІІІ ступенів району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данська філія Прилуцького професійного ліцею;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уцький агротехнічний коледж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уцький професійний ліц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0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20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 райдержадміністрації                                   Л.В. Нікітченк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3</w:t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озпорядження голови</w:t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держадміністрації</w:t>
      </w:r>
    </w:p>
    <w:p>
      <w:pPr>
        <w:pStyle w:val="Style16"/>
        <w:ind w:left="4248" w:firstLine="708"/>
        <w:rPr/>
      </w:pPr>
      <w:r>
        <w:rPr>
          <w:rFonts w:cs="Times New Roman" w:ascii="Times New Roman" w:hAnsi="Times New Roman"/>
          <w:sz w:val="28"/>
          <w:u w:val="single"/>
        </w:rPr>
        <w:t xml:space="preserve">03 жовтня </w:t>
      </w:r>
      <w:r>
        <w:rPr>
          <w:rFonts w:cs="Times New Roman" w:ascii="Times New Roman" w:hAnsi="Times New Roman"/>
          <w:sz w:val="28"/>
        </w:rPr>
        <w:t>2013 року</w:t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2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ня спортивно-масової роботи та вiйськово-патрiотичн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ховання молоді у 2014 році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60"/>
        <w:gridCol w:w="1800"/>
        <w:gridCol w:w="31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місячник оборонно-масової роботи до дня Перемоги у Великій Вітчизняній вій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2014 року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, Прилуцько-Варвинський ОМВК, районна організація ТСО Україн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и участь у проведенні ІІІ етапу Всеукраїнської олімпіади з предмету «Захист Вітчиз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рафіком обласного управління освіт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, Прилуцько-Варвинський ОМВ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увати і провести у селах, селищах району урочисті проводи молоді до лав Збройних Сил Україн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лано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коми сільських та селищних рад, Прилуцько-Варвинський ОМВ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ти необхідну допомогу навчальним закладам по вдосконаленню військово-патріотичного виховання молоді на 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, Прилуцько-Варвинський ОМВК, районна організація ТСО Україн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зустрічі з ветеранами військової служби, учасниками бойових дій, миротворцями, військовими ЗС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, Прилуцько-Варвинський ОМВК,районна організація ТСО Україн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увати змагання серед допризовної молоді з військово-прикладних видів спорту, кульової стрільби з пневматичної збро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 2014 року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, Прилуцько-Варвинський ОМВК, районна організація ТСО Україн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в навчальних закладах району обладнання стендів (куточків) з питань пропаганди служби за контракто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-жовтень 2014 року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 , Прилуцько-Варвинський ОМВ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бити підсумки викладення предмету «Захист Вітчизни» у 2014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 2014 року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, Прилуцько-Варвинський ОМВК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ерівник апарату райдержадміністрації                                         Л.В. Нікітченко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Style1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 </w:t>
      </w:r>
    </w:p>
    <w:p>
      <w:pPr>
        <w:pStyle w:val="Style16"/>
        <w:ind w:left="4956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3 жовтня </w:t>
      </w:r>
      <w:r>
        <w:rPr>
          <w:rFonts w:cs="Times New Roman" w:ascii="Times New Roman" w:hAnsi="Times New Roman"/>
          <w:sz w:val="28"/>
          <w:szCs w:val="28"/>
        </w:rPr>
        <w:t>2013року</w:t>
      </w:r>
    </w:p>
    <w:p>
      <w:pPr>
        <w:pStyle w:val="Style16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2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 л  а  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вірки i надання допомоги в вивченні предмету «Захист Вітчизни» 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оосвiтнiх закладах Прилуцького району 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навчальному році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998"/>
        <w:gridCol w:w="2215"/>
        <w:gridCol w:w="1918"/>
        <w:gridCol w:w="191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кладу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 комісії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ки перевір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унівськ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Ш І-ІІІ с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чак Ігор Володимирович, Горб Михайло Григорович, Антоненко Микола Фед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 2014 рок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огаївсь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Ш І-ІІІ с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чак Ігор Володимирович, Горб Михайло Григорович, Антоненко Микола Фед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2014 рок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шківськ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Ш І-ІІІ с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чак Ігор Володимирович, Горб Михайло Григорович, Антоненко Микола Фед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20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 райдержадміністрації</w:t>
        <w:tab/>
        <w:tab/>
        <w:tab/>
        <w:tab/>
        <w:t>Л.В. Нікіт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3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05:00Z</dcterms:created>
  <dc:creator>User</dc:creator>
  <dc:description/>
  <cp:keywords/>
  <dc:language>en-US</dc:language>
  <cp:lastModifiedBy>admin</cp:lastModifiedBy>
  <cp:lastPrinted>2013-10-02T09:14:00Z</cp:lastPrinted>
  <dcterms:modified xsi:type="dcterms:W3CDTF">2013-10-03T13:19:00Z</dcterms:modified>
  <cp:revision>4</cp:revision>
  <dc:subject/>
  <dc:title> </dc:title>
</cp:coreProperties>
</file>