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 22 липня 2011 року №29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зв’язку з кадровими змінами пункт 2.1 розпорядження голови районної державної адміністрації від 22 липня 2011 року №295 «Про реалізацію Закону України «Про доступ до публічної інформації» викласти в новій редакції: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чити: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собою, відповідальною за організацію доступу до інформації, якою володіє райдержадміністрація, керівника апарату Прилуцької районної державної адміністрації Нікітченко Л.В.  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</w:t>
        <w:tab/>
        <w:t>О.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лас</w:t>
      </w:r>
      <w:r>
        <w:rPr>
          <w:sz w:val="28"/>
          <w:szCs w:val="28"/>
        </w:rPr>
        <w:t xml:space="preserve">енк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26:00Z</dcterms:created>
  <dc:creator>admin</dc:creator>
  <dc:description/>
  <cp:keywords/>
  <dc:language>en-US</dc:language>
  <cp:lastModifiedBy>admin</cp:lastModifiedBy>
  <dcterms:modified xsi:type="dcterms:W3CDTF">2013-10-04T09:26:00Z</dcterms:modified>
  <cp:revision>2</cp:revision>
  <dc:subject/>
  <dc:title> </dc:title>
</cp:coreProperties>
</file>