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ісії по списанню посвідчень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атьків багатодітної сім’ї т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итини з багатодітної сім’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У зв’язку з кадровими змінами та службовим переміщенням членів комісії по списанню посвідчень батьків багатодітної сім’ї та дитини з багатодітної сім’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оновлений склад комісії по списанню посвідчень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ів багатодітної сім’ї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дитини з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дітної сім’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ложення про комісію по списанню посвідчень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тьків багатодітної сім’ї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та дитини з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гатодітної сім’ї в новій редакції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2 розпорядження голови райдержадміністрації від                30 вересня 2010 року № 425 «Про створення комісії по списанню посвідчень батьків багатодітної сім’ї та дитини з багатодітної сім’ї» та розпорядження голови районної державної адміністрації від 11 жовтня 2011 року № 413  «Про внесення змін до складу  комісії по списанню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відчень батьків багатодітної сім’ї та дитини з багатодітної сім’ї» вважати такими, що втратил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нніст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онної державної адміністрації Павлютіну І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О.Д. Влас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83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писанню посвід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 багатодітної сім’ї та дитини з багатодітної сім’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влютіна</w:t>
        <w:tab/>
        <w:tab/>
        <w:tab/>
        <w:tab/>
        <w:tab/>
        <w:t>- заступник голови райдержадміністрації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Миколаївна</w:t>
        <w:tab/>
      </w:r>
      <w:r>
        <w:rPr>
          <w:b/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</w:t>
        <w:tab/>
        <w:tab/>
        <w:tab/>
        <w:tab/>
        <w:tab/>
        <w:t>- спеціаліст І категорії сектора  у справах</w:t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Олена Сергіївна</w:t>
        <w:tab/>
        <w:t>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райдержадміністрації</w:t>
      </w:r>
    </w:p>
    <w:p>
      <w:pPr>
        <w:pStyle w:val="Normal"/>
        <w:ind w:left="3540" w:firstLine="708"/>
        <w:jc w:val="both"/>
        <w:rPr/>
      </w:pPr>
      <w:r>
        <w:rPr>
          <w:b/>
          <w:sz w:val="28"/>
          <w:szCs w:val="28"/>
          <w:lang w:val="uk-UA"/>
        </w:rPr>
        <w:t>секретар комісії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Федоренко </w:t>
        <w:tab/>
        <w:tab/>
        <w:tab/>
        <w:tab/>
        <w:tab/>
        <w:t>- завідувач сектора 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</w:t>
      </w:r>
    </w:p>
    <w:p>
      <w:pPr>
        <w:pStyle w:val="Normal"/>
        <w:ind w:left="4248" w:hanging="42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мила Миколаївна</w:t>
        <w:tab/>
        <w:t>молоді та спорту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сенко</w:t>
        <w:tab/>
        <w:tab/>
        <w:tab/>
        <w:tab/>
        <w:t xml:space="preserve">- методист районного методичного кабін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а Володимирівна</w:t>
        <w:tab/>
        <w:tab/>
        <w:t xml:space="preserve">відділу освіти райдержадміністрації </w:t>
      </w:r>
    </w:p>
    <w:p>
      <w:pPr>
        <w:pStyle w:val="Normal"/>
        <w:ind w:left="354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озна </w:t>
        <w:tab/>
        <w:tab/>
        <w:tab/>
        <w:tab/>
        <w:tab/>
        <w:t>- в.о. головного бухгалте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я Львівна</w:t>
        <w:tab/>
        <w:tab/>
        <w:tab/>
        <w:tab/>
        <w:t xml:space="preserve">райдержадміністр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8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3540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220" w:hanging="0"/>
        <w:rPr/>
      </w:pP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ind w:left="5220" w:hanging="0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8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місію по списанню посвідчен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 багатодітної сім’ї та дитини з багатодітної сім’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 Комісія по списанню посвідчень батьків багатодітної сім’ї та дитини з багатодітної сім’ї (далі – Комісія) є постійно діючим органом, утвореним  районною державною адміністраціє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. Комісія у своїй діяльності керується Конституцією і законами України, а також указами Президента України та постановами Верховної Ради України, актами Кабінету Міністрів України, іншими нормативно-правовими документами, прийнятими відповідно до законів України, та цим Положенням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До повноважень Комісії належать облік та списання посвідчень батьків багатодітної сім’ї та дитини з багатодітної сім’ї, які були пошкоджені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ою Комісії є заступник голови районної державної адміністрації відповідно до розподілу функціональних обов’язків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екретарем комісії є спеціаліст І категорії сектора у справах сім’ї, молоді та спорту районної державної адміністрації, який є відповідальною особою за оформлення та видачу посвідчень батьків багатодітної сім’ї та дитини з багатодітної сім’ї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сідання Комісії проводяться не рідше, ніж один раз на півроку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7. За результатами засідання Комісії складається протокол та оформляється акт списання та знищення посвідчень батьків багатодітної сім’ї та дитини з багатодітної сім’ї, які зіпсовані при оформленні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токол та акт підписуються всіма членами Комісії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9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Bodytext6">
    <w:name w:val="Body text (6)_"/>
    <w:basedOn w:val="Style12"/>
    <w:qFormat/>
    <w:rPr>
      <w:b/>
      <w:bCs/>
      <w:i/>
      <w:i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638" w:before="0" w:after="480"/>
    </w:pPr>
    <w:rPr>
      <w:b/>
      <w:bCs/>
      <w:i/>
      <w:iCs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6:00Z</dcterms:created>
  <dc:creator>admin</dc:creator>
  <dc:description/>
  <cp:keywords/>
  <dc:language>en-US</dc:language>
  <cp:lastModifiedBy>admin</cp:lastModifiedBy>
  <cp:lastPrinted>2013-10-04T15:40:00Z</cp:lastPrinted>
  <dcterms:modified xsi:type="dcterms:W3CDTF">2013-10-08T09:56:00Z</dcterms:modified>
  <cp:revision>2</cp:revision>
  <dc:subject/>
  <dc:title> </dc:title>
</cp:coreProperties>
</file>