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оновлений склад коміс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 питань захисту прав дитини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и райдержадміністрації</w: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останови Кабінету Міністрів України від 24 вересня 2008 року № 866 «Питання діяльності органів опіки та піклування, пов’язаної із захистом прав дитини»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оновлений склад комісії з питань захисту прав дитини (додається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у новій редакції Положення про комісію з питань захисту прав дитини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>Додаток  47 до розпорядження голови райдержадміністрації від 14 січня 2011 року № 9 «Про внесення змін до складу консультативних дорадчих органів райдержадміністрації» вважати таким, що втратив чинніст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О.Д. Власенко                          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№</w:t>
      </w:r>
      <w:r>
        <w:rPr>
          <w:sz w:val="28"/>
          <w:szCs w:val="28"/>
          <w:u w:val="single"/>
          <w:lang w:val="uk-UA"/>
        </w:rPr>
        <w:t xml:space="preserve"> 286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захисту прав дити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Власенко Олег Дмитрович                   - голова райдержадміністрації,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>Павлютіна Ірина Миколаївна              -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оненко Світлана Анатоліївна       - завідувач сектору з опіки, піклу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та інших форм сімейного вихо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Терентій Лариса Миколаївна              -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Юрасюк Олексій Степанович             - начальник відділу освіт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тєва Наталія Григорівна           - директор РЦСССД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левський Віктор Миколайович   - начальник міськрайон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управління юстиції (за згодою)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ксана Іванівна                  - головний спеціаліст відділ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юридичної та  кадрової робот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Володимир Петрович               - головний лікар Прилуцької ЦР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ко Наталія Петрівна                      - начальник управління соціаль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Федоренко Людмила Миколаївна      - завідувач сектор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олоді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Ходаковська Тетяна Вікторівна        - в. о. начальника відділу культури, туризму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 релігі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калова Антоніна Володимирівна   - в. о. начальника відділу містобудування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рхітектури та житлово-комуналь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осподарства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заступник начальника МВ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(з обслуговування м. Прилуки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Прилуцького району) УМВС Україн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Чернігівській област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№</w:t>
      </w:r>
      <w:r>
        <w:rPr>
          <w:sz w:val="28"/>
          <w:szCs w:val="28"/>
          <w:u w:val="single"/>
          <w:lang w:val="uk-UA"/>
        </w:rPr>
        <w:t xml:space="preserve"> 286</w:t>
      </w:r>
    </w:p>
    <w:p>
      <w:pPr>
        <w:pStyle w:val="Normal"/>
        <w:ind w:left="-720" w:right="27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місію з питань захисту прав дитини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ісія з питань захисту прав дитини (далі – комісія) є консультативно-дорадчим органом, що утворюється головою район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0" w:firstLine="720"/>
        <w:jc w:val="both"/>
        <w:rPr/>
      </w:pPr>
      <w:r>
        <w:rPr>
          <w:sz w:val="28"/>
          <w:szCs w:val="28"/>
        </w:rPr>
        <w:t>Комісія у своїй діяльності керується Конституцією України, Сімейним і Цивільним кодексами України, Законами України «Про місцеве самоврядування в Україні»,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«Про органи і служби у справах дітей та спеціальні установи для дітей», «Про освіту», «Про соціальні послуги», Конвенцією ООН про права дитини, актами Президента України та Кабінету Міністрів України, іншими нормативно-правовими актами, а також положенням про неї, розробленим відповідно до цього Поло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комісії є сприяння забезпеченню реалізації прав дитини на життя, охорону здоров’я, освіту, соціальний захист сімей, виховання та всебічний розвиток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ісія відповідно до покладених на неї завдань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дає та подає пропозиції до індивідуального плану соціального захисту дитини, яка опинилася у складних життєвих обставинах, дитини-сироти та дитини, позбавленої батьківського піклування, який складається за формою, затвердженою Мінсім’ямолодьспорто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дає питання, у тому числі спірні, які потребують колегіального вирішення, зокрем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єстрація народження дитини, батьки якої невідомі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ння дозволу бабі, діду, іншим родичам дитини забрати її з пологового будинку або іншого закладу охорони здоров’я, якщо цього не зробили батьки дити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збавлення та поновлення батьківських пра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спорів між батьками щодо визначення або зміни прізвища та імені дити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ішення спорів між батьками щодо визначення місця проживання дити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часть одного з батьків у вихованні дити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ачення з дитиною матері, батька, які позбавлені батьківських 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форми влаштування дитини-сироти та дитини, позбавленої батьківського пікл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становлення і припинення опіки, піклува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і виховання дітей у сім’ях опікунів, піклувальників, прийомних сім’ях, дитячих будинках сімейного типу та виконання покладених на них обов’язкі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майна, право власності на яке  або право користування яким мають діти-сироти та діти, позбавлені батьківського піклува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гляд звернень дітей щодо неналежного виконання батьками, опікунами, піклувальниками обов’язків з виховання або щодо зловживання ними своїми прав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нші питання, пов’язані із захистом прав ді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місія має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 установленому законодавством необхідну для їх діяльності інформацію від органів виконавчої влади, органів місцевого самоврядування, підприємств, установ, організаці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вати пропозиції щодо вжиття заходів до посадових осіб у разі недотримання ними законодавства про захист прав дітей, дітей-сиріт та дітей, позбавлених батьківського піклуван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орювати робочі групи, залучати до них представників органів виконавчої влади, органів місцевого самоврядування, громадських організацій (за згодою) для підготовки пропозицій з питань, які розглядає комісі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лучати до розв’язання актуальних проблем дітей благодійні, громадські організації, суб’єкти підприємницької діяльності (за згодо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місію очолює голова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а комісії може мати заступ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о складу комісії на громадських засадах входять керівники структур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розділів райдержадміністрації, органів місцевого самоврядування, ЦСССДМ, заступники МВ УМВС України в Чернігівській області по обслуговуванню м. Прилуки та Прилуцького району, міськрайонного управління юстиції, а також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івник служби у справах дітей, який виконує обов’язки секретаря коміс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ною організаційною формою діяльності комісії є її засідання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яться у разі потреби, але не рідше, ніж один раз на місяц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ідання комісії є правомочним, якщо на ньому присутні не менш як  дві третини загальної кількості її чле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участі у засіданнях комісії можуть запрошуватися представники підприємств,   установ, організацій та громадяни, які беруть участь у вирішенні долі конкретної дитини, з правом дорадчого гол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  Комісія у межах своєї компетенції приймає рішення, організовує їх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комісії приймається відкритим голосуванням простою більшістю голо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ленів комісії, присутніх на засіданн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рівного розподілу голосів вирішальним є голос голо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крема думка члена комісії, який голосував проти прийняття рішення, викладається в письмовій формі і додається до рішення коміс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Голова, його заступник, секретар та члени комісії беруть участь у її роботі на громадських заса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йне забезпечення діяльності комісії здійснюється відповідною службою у справах діт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50:00Z</dcterms:created>
  <dc:creator>admin</dc:creator>
  <dc:description/>
  <cp:keywords/>
  <dc:language>en-US</dc:language>
  <cp:lastModifiedBy>admin</cp:lastModifiedBy>
  <cp:lastPrinted>2013-10-04T16:05:00Z</cp:lastPrinted>
  <dcterms:modified xsi:type="dcterms:W3CDTF">2013-10-08T09:50:00Z</dcterms:modified>
  <cp:revision>2</cp:revision>
  <dc:subject/>
  <dc:title> </dc:title>
</cp:coreProperties>
</file>