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 оновлений склад координаційно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ади у справах дітей при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Відповідно до розділу ІІ статті 4 Закону України «Про органи і служби у справах дітей та спеціальні установи для дітей» та пункту 9 статті 39 Закону України «Про місцеві державні адміністрації»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  <w:lang w:val="uk-UA"/>
        </w:rPr>
        <w:t>Затвердити оновлений склад координаційної ради у справах дітей (додається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color w:val="000000"/>
          <w:sz w:val="28"/>
          <w:szCs w:val="28"/>
          <w:lang w:val="uk-UA"/>
        </w:rPr>
        <w:t>Затвердити у новій редакції Положення про координаційну раду у справах дітей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47 до розпорядження голови райдержадміністрації від 14 січня 2011 року № 9 «Про внесення змін до складу консультативних, дорадчих органів райдержадміністрації» вважати таким, що втратив чинність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 Павлютіну І.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                                                                  О.Д. Власенко                              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 xml:space="preserve">2013 року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№</w:t>
      </w:r>
      <w:r>
        <w:rPr>
          <w:sz w:val="28"/>
          <w:szCs w:val="28"/>
          <w:u w:val="single"/>
          <w:lang w:val="uk-UA"/>
        </w:rPr>
        <w:t xml:space="preserve"> 287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Склад координаційної ради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  <w:lang w:val="uk-UA"/>
        </w:rPr>
        <w:t>у справах дітей при райдержадміністрації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Павлютіна Ірина Миколаївна              - заступник голови райдержадміністрації,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голова координаційної ради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>Терентій Лариса Миколаївна              -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заступник голови координаційної ради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Юдко Ірина Дмитрівна                        - головний спеціаліст служби у справа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ітей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секретар координаційної рад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>Члени координаційної рад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Юрасюк Олексій Степанович             - начальник відділу освіт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ентєва Наталія Григорівна           - директор РЦСССД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левський Віктор Миколайович   - начальник міськрайон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управління юстиції (за згодою)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енко Оксана Іванівна                  - головний спеціаліст відділ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юридичної та  кадрової робот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ступник начальника МВ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 обслуговування м. Прилуки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луцького району) УМВС Україн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Чернігівській області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4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Володимир Петрович               - головний лікар Прилуцької ЦР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аковська Тетяна Вікторівна        - в. о. начальника відділу культури, туризму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і релігій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Федоренко Людмила Миколаївна      - завідувач сектор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оненко Лідія Григорівна              - начальник відділу інформацій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іяльності та комунікацій з громадськістю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 xml:space="preserve">2013 року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 №</w:t>
      </w:r>
      <w:r>
        <w:rPr>
          <w:sz w:val="28"/>
          <w:szCs w:val="28"/>
          <w:u w:val="single"/>
          <w:lang w:val="uk-UA"/>
        </w:rPr>
        <w:t xml:space="preserve"> 2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координаційну раду у справах діте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айонній державній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1. Координаційна рада у справах дітей (далі – Рада) є консультативно-дорадчим органом при районній державній адміністрації і створена для координації діяльності державних структур та громадських організацій у сфері соціально-правового захисту та профілактики правопорушень серед ді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ада здійснює свою діяльність відповідно до Конституції України, законів України, законодавчих та нормативних актів представницької влади , указів і розпоряджень Президента України, постанов і доручень Кабінету Міністрів України, розпоряджень районної державної адміністрації і даного Примірного полож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створюється при районній державній адміністрації за розпорядженням голови райдерж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 Основні завдання Рад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Надання рекомендацій щодо координації дій місцевих органів виконавчої влади і органів місцевого самоврядування, підприємств, установ та організацій незалежно від форм власності, громадських структур у вирішенні питань соціального і правового захисту дітей та організації роботи щодо запобігання бездоглядності та вчиненню ними правопоруш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Формування громадської думки щодо державної політики з питань соціального та правового захисту дітей, профілактики правопорушень в їхньому середовищі, запобігання бездоглядності дітей; інформування населення через засоби масової інформації про проблеми дітей та шляхи їх ви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иявлення і прогнозування в районі соціальних та морально-політичних процесів у дитячому та підлітковому середовищ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4. Внесення пропозицій до проектів програм соціально-економічного розвитку району в частині соціального захисту, забезпечення прав, свобод і законних інтересів дітей та попередження вчинення ними правопорушень і запобігання бездогляд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Внесення пропозицій щодо бюджетних асигнувань для реалізації цільових програм соціально-правового захисту дітей, профілактики правопорушень та запобігання бездоглядн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Визначення і наукове обґрунтування пріоритетних напрямів діяльності, спрямованої на вирішення проблем дитинства, питань соціально-правової, психолого-педагогічної, профілактичної роботи щодо попередження правопорушень серед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Вивчення та узагальнення об»активних даних щодо стану роботи з дітьми в районі, внесення пропозицій у встановленому порядку до відповідних підрозділів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х органів виконавчої влади, підприємств, установ та організацій незалежно від форм власності щодо удосконалення цієї робо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Залучення до організації місцевих програм з питань соціально-правового захисту дітей, профілактики правопорушень творчих спілок, культурно-освітніх, фізкультурно-спортивних товариств, дитячих, молодіжних та інших громадських організ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Підготовка пропозицій щодо цільового кооперування коштів для вирішення питань соціально-правової підтримки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Сприяння діяльності підприємств, установ, організацій всіх форм власності, окремих фізичних осіб щодо надання матеріальної підтримки та соціальної допомоги дітям, координація зв»язків з громадськими та благодійними організаціями, тощ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Рада має прав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Створювати у разі потреби тимчасові робочі групи, залучати до них представників місцевих органів державної виконавчої влади, підприємств, установ, громадських організ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апрошувати на свої засідання представників структурних підрозділів апарату районної державної адміністрації та органу місцевого самоврядування, інших відомств, громадських організацій (за погодженням з керівництвом), робота яких спрямована на реалізацію державної політики щодо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Одержувати в установленому порядку необхідні для її діяльності інформацію і матеріали через структурні підрозділи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Подавати пропозиції щодо порушення питання про накладання дисциплінарних стягнень на посадових осіб у разі невиконання ними законодавства щодо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Ініціювати перед відповідними органами клопотання про застосування передбачених законодавством санкцій до суб»єктів підприємницької діяльності, які здійснюють продаж алкогольних напоїв, тютюнових вироб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Організація діяльності рад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1. Головою ради є заступник голови район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Голова та склад ради затверджується розпорядженням голови райдержадміністрації. До складу Ради можуть входити відповідальні працівники райдержадміністрації і органів місцевого самоврядування, керівники підприємств, установ та організацій незалежно від форм власності, представники громадських організацій (за згодою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формою роботи Ради є засідання, які проводяться за потребою, але не рідше одного разу на кварта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ади вважається правомірним, якщо на ньому присутні не менше як дві третини її персонального скла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Рішення Ради приймаються простою більшістю голосів її членів, оформлюються у вигляді протоколів, рекомендацій (підписаних головою та відповідним секретарем Ради) і подаються на розгляд керівництва районної державної адміністрації та органу місцевого самовряд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обхідності рішення Ради направляються керівникам місцевих органів виконавчої влади і органів місцевого самоврядування, підприємств, установ та організацій незалежно від форм власності, представникам громадських організ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та члени Ради працюють на громадських засада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е та матеріальне забезпечення діяльності Ради здійснюється відповідними службами райдержадміністрації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8:00Z</dcterms:created>
  <dc:creator>admin</dc:creator>
  <dc:description/>
  <cp:keywords/>
  <dc:language>en-US</dc:language>
  <cp:lastModifiedBy>admin</cp:lastModifiedBy>
  <dcterms:modified xsi:type="dcterms:W3CDTF">2013-10-08T09:48:00Z</dcterms:modified>
  <cp:revision>2</cp:revision>
  <dc:subject/>
  <dc:title> </dc:title>
</cp:coreProperties>
</file>