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новлений склад державної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тиепізоотичної  коміс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 райдержадміністрац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Відповідно до постанови Кабінету Міністрів України від 21 листопада 200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. №1350</w:t>
      </w:r>
      <w:r>
        <w:rPr>
          <w:sz w:val="28"/>
          <w:szCs w:val="28"/>
        </w:rPr>
        <w:t xml:space="preserve"> «Про затвердження Положення про Державну  надзвичайну протиепізоотичну комісію  при Кабінеті Міністрів України та типових положень про місцеві державні надзвичайні протиепізоотичні комісії</w:t>
      </w:r>
      <w:r>
        <w:rPr>
          <w:sz w:val="28"/>
          <w:szCs w:val="28"/>
        </w:rPr>
        <w:t>», в зв’язку з кадровими змінами та з метою забезпечення ефективно</w:t>
      </w:r>
      <w:r>
        <w:rPr>
          <w:sz w:val="28"/>
          <w:szCs w:val="28"/>
          <w:lang w:val="uk-UA"/>
        </w:rPr>
        <w:t xml:space="preserve">ї роботи державної протиепізоотичної комісії 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новлений склад державної протиепізоотичної комісії  при райдержадміністрації (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омісії в своїй діяльності керуватись типовим положенням про Державну надзвичайну протиепізоотичну комісію при районній державній адміністрації затвердженим постановою Кабінету Міністрів України від 21 листопада 2007 р. №135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изнати таким, що втратило чинність розпорядження в.о. голови райдержадміністрації  від 29 січня 2013 р. №12 «Про зміни в складі протиепізоотичної комісії при Прилуцькій райдержадміністра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заступника голови райдержадміністрації, начальника управління агропромислового розвитку Мирводу Г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</w:t>
        <w:tab/>
        <w:tab/>
        <w:tab/>
        <w:t xml:space="preserve">         О.Д. Вл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4"/>
        <w:spacing w:before="0" w:after="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Style14"/>
        <w:spacing w:before="0" w:after="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Style14"/>
        <w:spacing w:before="0" w:after="0"/>
        <w:ind w:left="594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08 жовтня 2013 року № 29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ї надзвичайної протиепізоотичної комісії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Мирвода Григорій Іванович   -   заступник голови райдержадміністрації,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начальник управління агропромислового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розвитку райдержадміністрації,  </w:t>
      </w:r>
      <w:r>
        <w:rPr>
          <w:i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рієнко Анатолій Іванович     - начальник управління ветеринарної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едицини в Прилуцькому районі</w:t>
      </w:r>
      <w:r>
        <w:rPr>
          <w:i/>
          <w:sz w:val="28"/>
          <w:szCs w:val="28"/>
          <w:lang w:val="uk-UA"/>
        </w:rPr>
        <w:t>,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</w:t>
      </w:r>
      <w:r>
        <w:rPr>
          <w:i/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Потапенкова Надія Вікторівна - зав. протиепізоотичним відділом ПРДЛВМ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i/>
          <w:sz w:val="28"/>
          <w:szCs w:val="28"/>
          <w:lang w:val="uk-UA"/>
        </w:rPr>
        <w:t>секретар комісії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екозов Микола Єгорович    - заступник Прилуцького міськрайонного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управління Держсанслужби Чернігівської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області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>Клименко Тетяна Іванівна         - заступник головного лікаря ЦРЛ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рпенко Олександр                  - начальник сектору ДІМ Прилуцького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Володимирович                            МВ(з обслуговування  м. Прилуки та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Прилуцького району) УМВС України в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Чернігівській області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ленко Микола                    - головний зоотехнік ТОВ «Прилуцьке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>Миколайович                                племпідприємство"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лига Ксенія Володимирівна   - головний спеціаліст в галузі тваринництва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правління агропромислового розвитку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Тютюнник Олександр                - головний спеціаліст – фітосанітарний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вич                                       інспектор Державної фітосанітарної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інспекції по Чернігівській області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Лобко Григорій Григорович      - директор Прилуцької районної державної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лабораторії 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чота Леонід Андрійович        - начальник Прилуцької районної державної </w:t>
      </w:r>
    </w:p>
    <w:p>
      <w:pPr>
        <w:pStyle w:val="Normal"/>
        <w:tabs>
          <w:tab w:val="clear" w:pos="708"/>
          <w:tab w:val="left" w:pos="3780" w:leader="none"/>
        </w:tabs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лікарні 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к Володимир Борисович        - начальник районної дільниці технічної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експлуатації  лінійних споруд та розвитку №1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>Шкурат Анатолій                        - начальник відділу цивільного захисту,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Михайлович                                  взаємодії з правоохоронними органами,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оборонної і мобілізаційної робот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 Світлана Володимирівна   - завідувач Линовицькою дільничною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лікарнею 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Прокопенко Анатолій Іванович - завідувач  Сухополов’янською дільничною 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лікарнею 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міна Наталія Михайлівна      - завідувач Малодівицькою  дільничною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лікарнею 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енко Ольга Степанівна         - завідувач Валківською дільницею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пель Сергій Володимирович  - завідувач Переволочанською дільницею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теренко Антоніна                   - завідувач Сергієвською дільницею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>Миколаївна                                     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матко Василь Васильович        - завідувач Рудівською дільницею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рченко Руслана                        -  фельдшер Знам’янської  дільниці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>Володимирівна                                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Влахно Лариса Дмитрівна          - завідувач Смошанським пунктом ветеринарної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ноголєт Ольга Михайлівна     - завідувач Краслянським пунктом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етеринарної 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Сурай Людмила Іванівна          - завідувач Білошапським  пунктом ветеринарної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медицини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ієнко    Володимир          - завідувач лабораторією ветеринарно-санітарної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йович                                експертизи в смт. Ладан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01:00Z</dcterms:created>
  <dc:creator>User</dc:creator>
  <dc:description/>
  <cp:keywords/>
  <dc:language>en-US</dc:language>
  <cp:lastModifiedBy>admin</cp:lastModifiedBy>
  <dcterms:modified xsi:type="dcterms:W3CDTF">2013-10-08T10:01:00Z</dcterms:modified>
  <cp:revision>2</cp:revision>
  <dc:subject/>
  <dc:title> </dc:title>
</cp:coreProperties>
</file>