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Cs w:val="28"/>
          <w:lang w:val="uk-UA"/>
        </w:rPr>
        <w:t xml:space="preserve">Про внесення змін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bCs/>
          <w:i/>
          <w:iCs/>
          <w:szCs w:val="28"/>
          <w:lang w:val="uk-UA"/>
        </w:rPr>
        <w:t xml:space="preserve">до структури райдержадміністрації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1080"/>
        <w:jc w:val="both"/>
        <w:rPr>
          <w:sz w:val="29"/>
          <w:szCs w:val="29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На виконання розпорядження голови </w:t>
      </w:r>
      <w:r>
        <w:rPr>
          <w:sz w:val="29"/>
          <w:szCs w:val="29"/>
          <w:shd w:fill="FFFFFF" w:val="clear"/>
          <w:lang w:val="uk-UA"/>
        </w:rPr>
        <w:t>райдержадміністрації від 11 вересня 2013 року № 243 «Про створення Центру надання адміністративних послуг Прилуцької райдержадміністрації»:</w:t>
      </w:r>
    </w:p>
    <w:p>
      <w:pPr>
        <w:pStyle w:val="Normal"/>
        <w:ind w:firstLine="108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розпорядження голови райдержадміністрації від 29 грудня 2012 року № 616 «Про структуру райдержадміністрації»:</w:t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>1.1. В додатку 1 п. 3.4 доповнити підпунктом «3.4.1 Сектор адміністративно – дозвільних процедур»;</w:t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>1.2. В додатку 2 пункту 4 розділу «Управління, відділи та інші структурні підрозділи»:</w:t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 xml:space="preserve">1.2.1. вилучити підпункти: 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4.3. Спеціаліст 1 категорії – 1;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4.4. Державний адміністратор – 1;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Доповнити пунктом 4.3. «Сектор адміністративно – дозвільних процедур» та підпунктами :</w:t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>- 4.3.1. Завідувач сектору – 1;</w:t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>- 4.3.2. Державний адміністратор – 1.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ділу юридичної та кадрової роботи апарату райдержадміністрації (Черненко О.І.) внести зміни до штатного розпису відділу економічного розвитку райдержадміністрації у відповідності до пункту 1 даного розпорядження з урахуванням вимог діючого законодавства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керівника апарату райдержадміністрації Нікітченко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О.Д. Вл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35:00Z</dcterms:created>
  <dc:creator>User</dc:creator>
  <dc:description/>
  <cp:keywords/>
  <dc:language>en-US</dc:language>
  <cp:lastModifiedBy>admin</cp:lastModifiedBy>
  <cp:lastPrinted>2013-10-09T14:58:00Z</cp:lastPrinted>
  <dcterms:modified xsi:type="dcterms:W3CDTF">2013-10-10T08:35:00Z</dcterms:modified>
  <cp:revision>2</cp:revision>
  <dc:subject/>
  <dc:title> </dc:title>
</cp:coreProperties>
</file>