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right="125" w:hanging="0"/>
        <w:rPr/>
      </w:pPr>
      <w:r>
        <w:rPr/>
        <w:t>Про затвердження районних</w:t>
      </w:r>
    </w:p>
    <w:p>
      <w:pPr>
        <w:pStyle w:val="Heading2"/>
        <w:ind w:right="125" w:hanging="0"/>
        <w:rPr/>
      </w:pPr>
      <w:r>
        <w:rPr/>
        <w:t>заходів щодо забезпечення підвищення</w:t>
      </w:r>
    </w:p>
    <w:p>
      <w:pPr>
        <w:pStyle w:val="Heading2"/>
        <w:ind w:right="125" w:hanging="0"/>
        <w:rPr/>
      </w:pPr>
      <w:r>
        <w:rPr/>
        <w:t>рівня оплати праці до 2017 року</w:t>
      </w:r>
    </w:p>
    <w:p>
      <w:pPr>
        <w:pStyle w:val="Normal"/>
        <w:shd w:fill="FFFFFF" w:val="clear"/>
        <w:autoSpaceDE w:val="false"/>
        <w:ind w:left="540" w:right="12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ind w:left="540" w:right="12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125" w:firstLine="900"/>
        <w:jc w:val="both"/>
        <w:rPr/>
      </w:pPr>
      <w:r>
        <w:rPr>
          <w:bCs/>
          <w:iCs/>
          <w:color w:val="000000"/>
          <w:sz w:val="28"/>
        </w:rPr>
        <w:t>З метою підвищення рівня оплати праці в районі та на виконання протоколу 8 від 05 вересня 2013 року засідання Регіонального комітету з економічних реформ, розпорядження голови облдержадміністрації від 25 вересня 2013 року №401:</w:t>
      </w:r>
    </w:p>
    <w:p>
      <w:pPr>
        <w:pStyle w:val="Normal"/>
        <w:shd w:fill="FFFFFF" w:val="clear"/>
        <w:autoSpaceDE w:val="false"/>
        <w:ind w:right="125" w:firstLine="90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right="125" w:firstLine="90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. Затвердити Заходи щодо забезпечення підвищення рівня оплати праці в районі до 2017 року (далі - Заходи), що додаються.</w:t>
      </w:r>
    </w:p>
    <w:p>
      <w:pPr>
        <w:pStyle w:val="Normal"/>
        <w:shd w:fill="FFFFFF" w:val="clear"/>
        <w:autoSpaceDE w:val="false"/>
        <w:ind w:right="125" w:firstLine="90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2. Відповідальним виконавцям щокварталу до 5-го числа місяця, що настає за звітним, надавати інформацію про виконання Заходів управлінню соціального захисту населення райдержадміністрації.</w:t>
      </w:r>
    </w:p>
    <w:p>
      <w:pPr>
        <w:pStyle w:val="Normal"/>
        <w:shd w:fill="FFFFFF" w:val="clear"/>
        <w:autoSpaceDE w:val="false"/>
        <w:ind w:right="125" w:firstLine="900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3. Управлінню соціального захисту населення райдержадміністрації координувати роботу з виконання затверджених Заходів та щокварталу до 10-го числа місяця, наступного за звітним, надавати узагальнену інформацію департаменту соціального захисту населення облдержадміністрації.</w:t>
      </w:r>
    </w:p>
    <w:p>
      <w:pPr>
        <w:pStyle w:val="Normal"/>
        <w:shd w:fill="FFFFFF" w:val="clear"/>
        <w:autoSpaceDE w:val="false"/>
        <w:ind w:right="125" w:firstLine="900"/>
        <w:jc w:val="both"/>
        <w:rPr/>
      </w:pPr>
      <w:r>
        <w:rPr>
          <w:bCs/>
          <w:iCs/>
          <w:color w:val="000000"/>
          <w:sz w:val="28"/>
        </w:rPr>
        <w:t>4. Контроль за виконанням розпорядження покласти на першого заступника  голови райдержадміністрації Бобошка В.М.</w:t>
      </w:r>
    </w:p>
    <w:p>
      <w:pPr>
        <w:pStyle w:val="Heading4"/>
        <w:ind w:right="125" w:hanging="0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Heading4"/>
        <w:ind w:right="125" w:hanging="0"/>
        <w:rPr/>
      </w:pPr>
      <w:r>
        <w:rPr/>
      </w:r>
    </w:p>
    <w:p>
      <w:pPr>
        <w:pStyle w:val="Heading4"/>
        <w:ind w:right="125" w:hanging="0"/>
        <w:rPr/>
      </w:pPr>
      <w:r>
        <w:rPr/>
        <w:t>Голова районної</w:t>
      </w:r>
    </w:p>
    <w:p>
      <w:pPr>
        <w:pStyle w:val="Heading4"/>
        <w:ind w:right="125" w:hanging="0"/>
        <w:rPr/>
      </w:pPr>
      <w:r>
        <w:rPr/>
        <w:t>державної адміністрації</w:t>
        <w:tab/>
        <w:tab/>
        <w:tab/>
        <w:t xml:space="preserve">              </w:t>
        <w:tab/>
        <w:tab/>
        <w:t xml:space="preserve">       О.Д. Власенко</w:t>
      </w:r>
    </w:p>
    <w:p>
      <w:pPr>
        <w:pStyle w:val="Normal"/>
        <w:ind w:right="125" w:hanging="0"/>
        <w:rPr/>
      </w:pPr>
      <w:r>
        <w:rPr/>
      </w:r>
    </w:p>
    <w:p>
      <w:pPr>
        <w:pStyle w:val="Heading8"/>
        <w:ind w:firstLine="6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8"/>
        <w:ind w:firstLine="12600"/>
        <w:rPr>
          <w:sz w:val="28"/>
        </w:rPr>
      </w:pPr>
      <w:r>
        <w:rPr>
          <w:sz w:val="28"/>
        </w:rPr>
      </w:r>
    </w:p>
    <w:p>
      <w:pPr>
        <w:pStyle w:val="Heading8"/>
        <w:ind w:firstLine="12600"/>
        <w:rPr/>
      </w:pPr>
      <w:r>
        <w:rPr/>
        <w:t>ЗАТВЕРДЖЕНО</w:t>
      </w:r>
    </w:p>
    <w:p>
      <w:pPr>
        <w:pStyle w:val="Normal"/>
        <w:ind w:left="12600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ind w:left="12600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left="12600" w:hanging="0"/>
        <w:rPr/>
      </w:pPr>
      <w:r>
        <w:rPr>
          <w:sz w:val="28"/>
          <w:u w:val="single"/>
        </w:rPr>
        <w:t xml:space="preserve">09 жовтня </w:t>
      </w:r>
      <w:r>
        <w:rPr>
          <w:sz w:val="28"/>
        </w:rPr>
        <w:t>2013 року №</w:t>
      </w:r>
      <w:r>
        <w:rPr>
          <w:sz w:val="28"/>
          <w:u w:val="single"/>
        </w:rPr>
        <w:t xml:space="preserve"> 297</w:t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ХОД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забезпечення підвищення рівня оплати праці в районі до 2017 року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98"/>
        <w:gridCol w:w="2160"/>
        <w:gridCol w:w="46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міст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рмін виконанн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конавц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Проводити роз’яснювальну роботу серед трудових колективів, власників та уповноважених ними органів підприємств, установ, організацій району щодо розвитку та удосконалення колдоговірного регулювання соціально-трудових відносин, ефективного використання фонду оплати праці, збільшення його питомої ваги  в операційних витратах за рахунок внутрішніх резервів та непродуктивних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cs="Times New Roman"/>
                <w:sz w:val="26"/>
                <w:lang w:val="uk-UA"/>
              </w:rPr>
            </w:pPr>
            <w:r>
              <w:rPr>
                <w:rFonts w:cs="Times New Roman"/>
                <w:sz w:val="26"/>
                <w:lang w:val="uk-UA"/>
              </w:rPr>
              <w:t>управління соціального захисту населення райдержадміністрації, галузеві управління та відділи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дійснювати обстеження підприємств, установ, організацій району стосовно додержання законодавства про працю в частині мінімальних державних гарант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 затвердженими графікам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обл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вчати стан нормування праці на підприємствах району, надавати організаційно-методичну допомогу щодо вдосконалення да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Щороку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обл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ординувати роботу щодо розширення інвестиційної діяльності  та впровадження інноваційних технологій в економіку району з метою створення сприятливих умов для формування фонду оплати праці та ефективного його використа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правління агропромислового розвитку, відділи райдержадміністрації:  економічного розвитку, містобудування, архітектури та житлово-комунального господар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З метою безумовного виконання вимог Бюджетного Кодексу України, законів України про Державний бюджет України на відповідний рік максимально забезпечувати асигнуваннями потребу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szCs w:val="28"/>
              </w:rPr>
              <w:t>Забезпечити своєчасну виплату заробітної плати працівникам бюджетної сфери та недопущення виникнення заборгованості. Проводити моніторинг стану виплати зарплати та погашення заборгова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інансове управління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Сприяти динамічному зростанню рівня оплати праці, проводити систематично моніторинги рівня життя населення, показників оплати праці за видами  економічної діяльності та в розрізі  відповідних територ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Щомісяця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Продовжувати вивчення ситуації з нормування праці на підприємствах району, в установленому порядку інформувати департамент соціального захисту населення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Щороку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Сприяти реалізації права працюючих у несприятливих умовах праці на пільги і компенсації за результатами атестації робочих місць. Здійснювати контроль за проведенням первинних та чергових атестацій робочих місць за умовами пра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живати заходів щодо удосконалення розвитку соціального діалогу на рівні підприємств, установ та організацій області шляхом проведення правороз’яснюваль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Рекомендувати під час укладення угод відповідних рівнів, колективних договорів передбачати спільні зобов’язання, направлені на врегулювання соціально-трудових відносин в частині визначення форм, систем та умов оплати праці працівників із збереженням міжкваліфікаційної, міжпосадової диференціації оплати праці, передбачення механізмів підвищення рівня оплати праці, застосування мотиваційних та стимулюючих механізмів підвищення продуктивності пра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водити інформаційно-роз’яснювальну роботу щодо стимулювання роботодавців до створення нових робочих місць з оплатою праці понад три прожиткові мінімуми, переваг легальної зайнятості, відповідальності за порушення трудового законодав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стійно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8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3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ind w:left="-540" w:hanging="0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5"/>
      <w:jc w:val="both"/>
    </w:pPr>
    <w:rPr>
      <w:bCs/>
      <w:iCs/>
      <w:color w:val="000000"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ind w:hanging="1867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1200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31"/>
      <w:ind w:firstLine="1723"/>
    </w:pPr>
    <w:rPr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79" w:leader="none"/>
        <w:tab w:val="left" w:pos="1080" w:leader="none"/>
      </w:tabs>
      <w:ind w:firstLine="720"/>
      <w:jc w:val="both"/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4:00Z</dcterms:created>
  <dc:creator>Speed_XP</dc:creator>
  <dc:description/>
  <cp:keywords/>
  <dc:language>en-US</dc:language>
  <cp:lastModifiedBy>admin</cp:lastModifiedBy>
  <cp:lastPrinted>2013-10-04T10:06:00Z</cp:lastPrinted>
  <dcterms:modified xsi:type="dcterms:W3CDTF">2013-10-09T13:14:00Z</dcterms:modified>
  <cp:revision>2</cp:revision>
  <dc:subject/>
  <dc:title> </dc:title>
</cp:coreProperties>
</file>