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b/>
          <w:i/>
        </w:rPr>
        <w:t>Про затвердження оновленог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9.7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</w:rPr>
      </w:pPr>
      <w:r>
        <w:rPr>
          <w:b/>
          <w:i/>
        </w:rPr>
        <w:t>кваліфікаційної комісії по присвоєнню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</w:rPr>
      </w:pPr>
      <w:r>
        <w:rPr>
          <w:b/>
          <w:i/>
        </w:rPr>
        <w:t>класності водіям, які працюють в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b/>
          <w:b/>
          <w:i/>
          <w:i/>
        </w:rPr>
      </w:pPr>
      <w:r>
        <w:rPr>
          <w:b/>
          <w:i/>
        </w:rPr>
        <w:t>райдержадміністрації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наказу Міністерства транспорту і зв’язку України «Про затвердження Випуску №69 «Автомобільний транспорт» Довідника кваліфікаційних характеристик професій працівників» від 14 лютого 2006 року №136 та в зв’язку з кадровими змінам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Затвердити оновлений склад кваліфікаційної комісії по присвоєнню класності водіям, які працюють в райдержадміністрації (додається).</w:t>
      </w:r>
    </w:p>
    <w:p>
      <w:pPr>
        <w:pStyle w:val="Normal"/>
        <w:ind w:left="36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 Затвердити в новій редакції Положення про кваліфікаційну комісію по присвоєнню класності водіям, які працюють в райдержадміністрації (додається)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3. Додаток 21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 вважати таким, що втратив чинність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4. Контроль за виконанням даного розпорядження покласти на керівника апарату райдержадміністрації Нікітченко Л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</w:rPr>
        <w:t xml:space="preserve">державної адміністрації                                                    </w:t>
        <w:tab/>
        <w:tab/>
        <w:t>О.Д. Влас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розпорядження голови райдержадміністрації </w:t>
      </w:r>
    </w:p>
    <w:p>
      <w:pPr>
        <w:pStyle w:val="Normal"/>
        <w:ind w:left="5580" w:firstLine="3"/>
        <w:rPr/>
      </w:pPr>
      <w:r>
        <w:rPr>
          <w:sz w:val="28"/>
          <w:szCs w:val="28"/>
          <w:u w:val="single"/>
        </w:rPr>
        <w:t xml:space="preserve">09 жовтня </w:t>
      </w:r>
      <w:r>
        <w:rPr>
          <w:sz w:val="28"/>
          <w:szCs w:val="28"/>
        </w:rPr>
        <w:t>2013 року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1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іфікаційної комісії по присвоєнню класності водіям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кі працюють в райдержадміністрації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Нікітченко Лілія Володимирівна</w:t>
        <w:tab/>
        <w:t>- керівник апарату райдержадміністрації, голова комісії;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енко Галина Андріївна                    </w:t>
        <w:tab/>
        <w:t>- головний спеціаліст відділу юридичної та кадрової роботи райдержадміністрації, секретар коміс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Залозна Майя Львівна</w:t>
        <w:tab/>
        <w:t>- спеціаліст І категорії відділу фінансово-господарського забезпечення райдержадміністрації, головний бухгалтер;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Черненко Оксана Іванівна</w:t>
        <w:tab/>
        <w:t>- головний спеціаліст відділу юридичної та кадрової роботи райдержадміністрації;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Федоренко Людмила Миколаївна</w:t>
        <w:tab/>
        <w:t>- завідуюча сектором у справах сім’ї, молоді та спорту райдержадміністрації, голова профспілки працівників Прилуцької райдержадміністрації;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Зуб Тарас Григорович</w:t>
        <w:tab/>
        <w:t>- викладач правил дорожнього руху та безпеки дорожнього руху Прилуцького професійного ліцею (за згодою);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5040"/>
        <w:jc w:val="both"/>
        <w:rPr/>
      </w:pPr>
      <w:r>
        <w:rPr>
          <w:sz w:val="28"/>
          <w:szCs w:val="28"/>
        </w:rPr>
        <w:t>Махно Анатолій Юрійович</w:t>
        <w:tab/>
        <w:t>- майстер водіння автомобіля Прилуцького професійного ліцею (за згодою)</w:t>
      </w:r>
    </w:p>
    <w:p>
      <w:pPr>
        <w:pStyle w:val="Normal"/>
        <w:ind w:left="576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розпорядження голови райдержадміністрації </w:t>
      </w:r>
    </w:p>
    <w:p>
      <w:pPr>
        <w:pStyle w:val="Normal"/>
        <w:ind w:left="5580" w:firstLine="3"/>
        <w:rPr/>
      </w:pPr>
      <w:r>
        <w:rPr>
          <w:sz w:val="28"/>
          <w:szCs w:val="28"/>
          <w:u w:val="single"/>
        </w:rPr>
        <w:t xml:space="preserve">09 жовтня </w:t>
      </w:r>
      <w:r>
        <w:rPr>
          <w:sz w:val="28"/>
          <w:szCs w:val="28"/>
        </w:rPr>
        <w:t>2013 року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</w:rPr>
        <w:t>про кваліфікаційну комісію по присвоєнню класності водіям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які працюють в рай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К</w:t>
      </w:r>
      <w:r>
        <w:rPr>
          <w:sz w:val="28"/>
          <w:szCs w:val="28"/>
        </w:rPr>
        <w:t>валіфікаційна комісія по присвоєнню класності водіям, які працюють в райдержадміністрації, (далі-Комісія)</w:t>
      </w:r>
      <w:r>
        <w:rPr>
          <w:sz w:val="28"/>
        </w:rPr>
        <w:t xml:space="preserve"> є постійно діючим органом райдержадміністрації, який утворюється з метою </w:t>
      </w:r>
      <w:bookmarkStart w:id="0" w:name="o28"/>
      <w:bookmarkEnd w:id="0"/>
      <w:r>
        <w:rPr>
          <w:sz w:val="28"/>
        </w:rPr>
        <w:t xml:space="preserve">визначення відповідності документів та стажу роботи для присвоєння відповідно до діючого законодавства водіям, які працюють в райдержадміністрації, кваліфікації II чи I клас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Комісія у своїй діяльності керується Конституцією і законами  України, Наказами Міністерств транспорту і зв’язку, праці України та цим Положенням.</w:t>
      </w:r>
      <w:bookmarkStart w:id="1" w:name="o29"/>
      <w:bookmarkEnd w:id="1"/>
    </w:p>
    <w:p>
      <w:pPr>
        <w:pStyle w:val="Normal"/>
        <w:ind w:firstLine="720"/>
        <w:jc w:val="both"/>
        <w:rPr/>
      </w:pPr>
      <w:r>
        <w:rPr>
          <w:sz w:val="28"/>
        </w:rPr>
        <w:t xml:space="preserve">3. Основними завданнями комісії є визначення відповідності документів та стажу роботи для присвоєння відповідно до діючого законодавства водіям, які працюють в райдержадміністрації, кваліфікації II чи I класу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</w:t>
      </w:r>
      <w:bookmarkStart w:id="2" w:name="o44"/>
      <w:bookmarkEnd w:id="2"/>
      <w:r>
        <w:rPr>
          <w:sz w:val="28"/>
        </w:rPr>
        <w:t xml:space="preserve">Персональний склад комісії визначає та затверджує голова райдержадміністрації. </w:t>
      </w:r>
      <w:bookmarkStart w:id="3" w:name="o45"/>
      <w:bookmarkEnd w:id="3"/>
      <w:r>
        <w:rPr>
          <w:sz w:val="28"/>
        </w:rPr>
        <w:t>До складу комісії входять голова, секретар та члени комісії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 </w:t>
      </w:r>
      <w:bookmarkStart w:id="4" w:name="o48"/>
      <w:bookmarkEnd w:id="4"/>
      <w:r>
        <w:rPr>
          <w:sz w:val="28"/>
        </w:rPr>
        <w:t>Основною формою роботи комісії є засідання, що проводяться у разі потреби за рішенням її голови.</w:t>
      </w:r>
      <w:bookmarkStart w:id="5" w:name="o49"/>
      <w:bookmarkEnd w:id="5"/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сідання комісії веде голова, а за його відсутності – заступник голови комісії. </w:t>
      </w:r>
      <w:bookmarkStart w:id="6" w:name="o50"/>
      <w:bookmarkEnd w:id="6"/>
      <w:r>
        <w:rPr>
          <w:sz w:val="28"/>
        </w:rPr>
        <w:t>Підготовку матеріалів для розгляду на засіданнях комісії забезпечує секретар.</w:t>
      </w:r>
      <w:bookmarkStart w:id="7" w:name="o51"/>
      <w:bookmarkEnd w:id="7"/>
      <w:r>
        <w:rPr>
          <w:sz w:val="28"/>
        </w:rPr>
        <w:t xml:space="preserve"> Засідання комісії вважається правомочним, якщо на ньому присутні більш як половина її членів. </w:t>
      </w:r>
      <w:bookmarkStart w:id="8" w:name="o53"/>
      <w:bookmarkStart w:id="9" w:name="o52"/>
      <w:bookmarkEnd w:id="8"/>
      <w:bookmarkEnd w:id="9"/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На своїх засіданнях комісія готує клопотання голові райдержадміністрації про відповідність документів та стажу роботи для присвоєння відповідно до діючого законодавства водіям, які працюють в райдержадміністрації, кваліфікації II чи I класу. </w:t>
      </w:r>
    </w:p>
    <w:p>
      <w:pPr>
        <w:pStyle w:val="Normal"/>
        <w:ind w:firstLine="720"/>
        <w:jc w:val="both"/>
        <w:rPr/>
      </w:pPr>
      <w:bookmarkStart w:id="10" w:name="o54"/>
      <w:bookmarkEnd w:id="10"/>
      <w:r>
        <w:rPr>
          <w:sz w:val="28"/>
        </w:rPr>
        <w:t xml:space="preserve">Пропозиції та рекомендації вважаються схваленими, якщо за них проголосувало більш як половина присутніх на засіданні членів комісії. </w:t>
      </w:r>
      <w:bookmarkStart w:id="11" w:name="o55"/>
      <w:bookmarkEnd w:id="11"/>
      <w:r>
        <w:rPr>
          <w:sz w:val="28"/>
        </w:rPr>
        <w:t xml:space="preserve">У разі рівного розподілу голосів вирішальним є голос головуючого на засіданні. </w:t>
      </w:r>
      <w:bookmarkStart w:id="12" w:name="o56"/>
      <w:bookmarkEnd w:id="12"/>
      <w:r>
        <w:rPr>
          <w:sz w:val="28"/>
        </w:rPr>
        <w:t>Пропозиції та рекомендації фіксуються у протоколі засідання, який підписується головуючим на засіданні та секретар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55:00Z</dcterms:created>
  <dc:creator>Bogdan</dc:creator>
  <dc:description/>
  <cp:keywords/>
  <dc:language>en-US</dc:language>
  <cp:lastModifiedBy>admin</cp:lastModifiedBy>
  <cp:lastPrinted>2013-10-08T12:14:00Z</cp:lastPrinted>
  <dcterms:modified xsi:type="dcterms:W3CDTF">2013-10-09T11:55:00Z</dcterms:modified>
  <cp:revision>2</cp:revision>
  <dc:subject/>
  <dc:title>Розпорядження</dc:title>
</cp:coreProperties>
</file>