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перевірку суб'єктів господарювання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і використовують у своїй діяльності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лони зрідженого газу та розташовані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місцях масового скупчення люде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пункту 5 доручення Віце-прем’єр-міністра України Ю.А.Бойка від 15 липня 2013 року № 24680/18/1-13, листа першого заступника голови облдержадміністрації від 02 жовтня 2013 року «Щодо безпечного використання балонів зрідженого газу» та з метою перевірки суб’єктів господарювання, які здійснюють діяльність на території району з приготування та реалізації продуктів харчування з використанням балонів зрідженого газу та розташовані в місцях масового скупчення людей щодо їх придатності до безпечної експлуат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ідділу з питань цивільного захисту, взаємодії з правоохоронними органами, оборонної та мобілізаційної роботи апарату райдержадміністрації (Шкурат А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значити об'єкти (фізичні особи) сфери громадського харчування, які здійснюють діяльність на території Прилуцького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тримати інформацію від Прилуцького управління з газопостачання та газифікації (Дрюк В.В.) щодо підключення зазначених об'єктів до централізованого газопостач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Отримати інформацію від Прилуцької дільниці Чернігівського управління ТОВ «Харківрегіонгаз» (Пац В.П.) щодо надання послуг з забезпечення балонами зрідженого газу об'єктам громадського харчування, розташованим на території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В термін до 16.10.2013 надати вищезазначену інформацію Прилуцькому міськрайвідділу Управління ДСНС України у Чернігівській області (Ткаченко А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Прилуцькому міськрайвідділу Управління ДСНС України у Чернігівській області (Ткаченко А.М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вести перевірку</w:t>
      </w:r>
      <w:r>
        <w:rPr>
          <w:color w:val="000000"/>
          <w:sz w:val="28"/>
          <w:szCs w:val="28"/>
          <w:lang w:val="uk-UA"/>
        </w:rPr>
        <w:t xml:space="preserve"> суб’єктів господарювання (у тому числі фізичних осіб-підприємців), які здійснюють діяльність із приготування та реалізації продуктів харчування (малі архітектурні форми, мобільні кав’ярні тощо) з використанням балонів зрідженого газу у місцях масового скупчення люде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на території район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2. Про результати перевірки  в термін до 28 жовтня 2013 року інформувати відділ </w:t>
      </w:r>
      <w:r>
        <w:rPr>
          <w:sz w:val="28"/>
          <w:szCs w:val="28"/>
          <w:lang w:val="uk-UA"/>
        </w:rPr>
        <w:t>з питань цивільного захисту, взаємодії з правоохоронними органами, оборонної та мобілізаційної роботи апарату 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 розпорядження покласти на першого заступника голови райдержадміністрації Бобошка В.М. 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>О.Д. Власенко</w:t>
      </w:r>
    </w:p>
    <w:p>
      <w:pPr>
        <w:pStyle w:val="Style14"/>
        <w:spacing w:before="0" w:after="0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02:00Z</dcterms:created>
  <dc:creator>User</dc:creator>
  <dc:description/>
  <cp:keywords/>
  <dc:language>en-US</dc:language>
  <cp:lastModifiedBy>admin</cp:lastModifiedBy>
  <cp:lastPrinted>2013-10-11T14:32:00Z</cp:lastPrinted>
  <dcterms:modified xsi:type="dcterms:W3CDTF">2013-10-15T12:02:00Z</dcterms:modified>
  <cp:revision>2</cp:revision>
  <dc:subject/>
  <dc:title> </dc:title>
</cp:coreProperties>
</file>