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припинення д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говорів оренди земельних діляно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ДП «Нафком-Агро» та враховуючи рекомендаці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. Припинити дію договорів оренди земельних ділянок, укладених між Прилуцькою райдержадміністрацією та ДП «Нафком-Агро» для ведення товарного сільськогосподарського виробництва на території Великодівицької сільської ради за взаємною згодою сторі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в Управлінні Держкомзему у Прилуцькому районі Чернігівської області за №742418194000130 від 28 лютого 2011 року загальною площею 3,4000  га, в тому числі 3,4000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27 від 28 лютого 2011 року загальною площею 2,9663  га, в тому числі 2,9663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28 від 28 лютого 2011 року загальною площею 3,4000  га, в тому числі 3,4000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29 від 28 лютого 2011 року загальною площею 3,3934  га, в тому числі 3,3934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31 від 28 лютого 2011 року загальною площею 3,4000  га, в тому числі 3,4000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32 від 28 лютого 2011 року загальною площею 3,7844  га, в тому числі 3,7844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33 від 28 лютого 2011 року загальною площею 3,4355  га, в тому числі 3,4355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34 від 28 лютого 2011 року загальною площею 3,6755  га, в тому числі 3,6755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35 від 28 лютого 2011 року загальною площею 3,4003  га, в тому числі 3,4003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36 від 28 лютого 2011 року загальною площею 3,4000  га, в тому числі 3,4000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37 від 28 лютого 2011 року загальною площею 3,4000  га, в тому числі 3,4000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39 від 28 лютого 2011 року загальною площею 3,4000  га, в тому числі 3,4000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40 від 28 лютого 2011 року загальною площею 3,4000  га, в тому числі 3,4000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41 від 28 лютого 2011 року загальною площею 3,4000  га, в тому числі 3,4000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42 від 28 лютого 2011 року загальною площею 3,4000  га, в тому числі 3,4000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194000143 від 28 лютого 2011 року загальною площею 3,4000  га, в тому числі 3,4000 га ріллі.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ДП «Нафком-Агро» передати земельні ділянки до земель державної власності (земель запасу) Великодівицької  сільської рад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ДП «Нафком-Агро» (Нечипоренко В.М.) укласти з райдержадміністрацією угоду про розірвання договору оренди земельних ділянок на території Великодівицької сільської ради. 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4. Управлінню Держземагенства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О.Д. Вл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14:00Z</dcterms:created>
  <dc:creator>admin</dc:creator>
  <dc:description/>
  <cp:keywords/>
  <dc:language>en-US</dc:language>
  <cp:lastModifiedBy>admin</cp:lastModifiedBy>
  <dcterms:modified xsi:type="dcterms:W3CDTF">2013-10-18T15:14:00Z</dcterms:modified>
  <cp:revision>2</cp:revision>
  <dc:subject/>
  <dc:title> </dc:title>
</cp:coreProperties>
</file>