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</w:rPr>
        <w:t xml:space="preserve">                                  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оновленого склад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>комісії по відпрацюванню питань, пов’яза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 використанням лісоресурс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На виконання Законів України "Про місцеве самоврядування в Україні", завдань, передбачених Програмою економічного і соціально розвитку району, з метою підвищення ефективності відпрацювання питань пов’язаних з використанням лісоресурсів </w:t>
      </w:r>
      <w:r>
        <w:rPr>
          <w:sz w:val="28"/>
          <w:lang w:val="uk-UA"/>
        </w:rPr>
        <w:t>та в зв’язку з кадровими змінами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оновлений склад комісії по відпрацюванню питань, пов’язаних з використанням лісоресурсів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положення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>комісії по відпрацюванню питань, пов’язаних з використанням лісоресурсів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2 до розпорядження першого заступника голови Прилуцької районної державної адміністрації від 14 січня 2011 року № 9 «Про внесення змін до складу консультативних, дорадчих органів райдержадміністрації», вважати таким, що втратило чинніст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озпорядження покласти на першого заступника голови райдержадміністрації Бобош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bCs/>
          <w:sz w:val="28"/>
          <w:szCs w:val="28"/>
          <w:u w:val="single"/>
          <w:lang w:val="uk-UA" w:eastAsia="en-US"/>
        </w:rPr>
      </w:pPr>
      <w:r>
        <w:rPr>
          <w:bCs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i/>
          <w:i/>
          <w:lang w:val="uk-UA"/>
        </w:rPr>
      </w:pPr>
      <w:r>
        <w:rPr>
          <w:b/>
          <w:i/>
        </w:rPr>
        <w:t xml:space="preserve">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firstLine="540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  <w:r>
        <w:rPr>
          <w:b w:val="false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19</w:t>
      </w:r>
    </w:p>
    <w:p>
      <w:pPr>
        <w:pStyle w:val="Normal"/>
        <w:ind w:left="57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Склад</w:t>
      </w:r>
      <w:r>
        <w:rPr>
          <w:b/>
          <w:sz w:val="28"/>
          <w:szCs w:val="28"/>
          <w:lang w:val="uk-UA"/>
        </w:rPr>
        <w:t xml:space="preserve">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ідпрацюванню питань, пов’яза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икористанням лісоресурс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360"/>
      </w:tblGrid>
      <w:tr>
        <w:trPr/>
        <w:tc>
          <w:tcPr>
            <w:tcW w:w="4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ошко Володимир Михайлович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нієнко Валентина Сергіївн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  <w:lang w:val="uk-UA"/>
              </w:rPr>
              <w:t xml:space="preserve">відділу економічного розвитку </w:t>
            </w:r>
            <w:r>
              <w:rPr>
                <w:sz w:val="28"/>
                <w:szCs w:val="28"/>
              </w:rPr>
              <w:t xml:space="preserve">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комісії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 Андрій Анатолійович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П «Прилуцьке лісове господарство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а Григорій Іванович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, начальник управління агропромислового розвитку рай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Світлана Миколаївн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оходів і зборів з фізичних осіб Прилуцької ОДПІ головного управління Міндоходів у Чернігів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а Олександр Васильович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ОВ «Прилуцький райсількомунгосп» (за згодою).</w:t>
            </w:r>
          </w:p>
        </w:tc>
      </w:tr>
    </w:tbl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19</w:t>
      </w:r>
    </w:p>
    <w:p>
      <w:pPr>
        <w:pStyle w:val="Normal"/>
        <w:ind w:left="57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  <w:lang w:val="uk-UA"/>
        </w:rPr>
        <w:t>ПОЛОЖ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  <w:lang w:val="uk-UA"/>
        </w:rPr>
        <w:t>комісії по відпрацюванню питань, пов’яза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икористанням лісоресурсів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-10"/>
          <w:sz w:val="28"/>
          <w:lang w:val="uk-UA"/>
        </w:rPr>
        <w:tab/>
        <w:t>1.1.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я по відпрацюванню питань, пов’язаних з використанням лісоресур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Комісія)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є постійно діючим дорадчо – консультативним органом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 xml:space="preserve">1.2. Комісія у своїй діяльності керується Конституцією  </w:t>
      </w:r>
      <w:r>
        <w:rPr>
          <w:color w:val="000000"/>
          <w:sz w:val="28"/>
          <w:lang w:val="uk-UA"/>
        </w:rPr>
        <w:t xml:space="preserve">України, законами України, актами Президента України, Кабінету </w:t>
      </w:r>
      <w:r>
        <w:rPr>
          <w:color w:val="000000"/>
          <w:spacing w:val="-1"/>
          <w:sz w:val="28"/>
          <w:lang w:val="uk-UA"/>
        </w:rPr>
        <w:t xml:space="preserve">Міністрів України, Верховної Ради України, рішеннями обласної та районної ради, </w:t>
      </w:r>
      <w:r>
        <w:rPr>
          <w:color w:val="000000"/>
          <w:spacing w:val="-3"/>
          <w:sz w:val="28"/>
          <w:lang w:val="uk-UA"/>
        </w:rPr>
        <w:t xml:space="preserve">розпорядженнями голови обласної та районної державних адміністрацій, а також цим </w:t>
      </w:r>
      <w:r>
        <w:rPr>
          <w:color w:val="000000"/>
          <w:spacing w:val="-5"/>
          <w:sz w:val="28"/>
          <w:lang w:val="uk-UA"/>
        </w:rPr>
        <w:t>Положен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1" w:leader="none"/>
        </w:tabs>
        <w:autoSpaceDE w:val="false"/>
        <w:ind w:left="5" w:firstLine="715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Положення та склад Комісії затверджується розпорядженням голови районної державної адміністрації.</w:t>
      </w:r>
    </w:p>
    <w:p>
      <w:pPr>
        <w:pStyle w:val="Normal"/>
        <w:shd w:fill="FFFFFF" w:val="clear"/>
        <w:ind w:left="5" w:firstLine="715"/>
        <w:jc w:val="both"/>
        <w:rPr>
          <w:color w:val="000000"/>
          <w:spacing w:val="-5"/>
          <w:sz w:val="28"/>
          <w:lang w:val="uk-UA"/>
        </w:rPr>
      </w:pPr>
      <w:r>
        <w:rPr>
          <w:sz w:val="28"/>
          <w:szCs w:val="28"/>
          <w:lang w:val="uk-UA"/>
        </w:rPr>
        <w:t>1.4. У своїй роботі Комісія взаємодіє з управліннями, відділами та іншими структурними підрозділами райдержадміністрації, місцевими органами самоврядування, підприємствами та організаціями, а в разі необхідності подає пропозиції до обласної державної адміністрації.</w:t>
      </w:r>
    </w:p>
    <w:p>
      <w:pPr>
        <w:pStyle w:val="Normal"/>
        <w:shd w:fill="FFFFFF" w:val="clear"/>
        <w:ind w:left="5" w:firstLine="715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firstLine="720"/>
        <w:jc w:val="both"/>
        <w:rPr>
          <w:color w:val="000000"/>
          <w:spacing w:val="-2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  <w:t xml:space="preserve">2. </w:t>
      </w:r>
      <w:r>
        <w:rPr>
          <w:b/>
          <w:color w:val="000000"/>
          <w:spacing w:val="1"/>
          <w:sz w:val="28"/>
          <w:lang w:val="uk-UA"/>
        </w:rPr>
        <w:t>Функції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прияння у формуванні дієвого механізму взаємодії органів виконавчої влади та керівників підприємств на засадах партнерства, відкритості та прозор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Комісія, заслуховує звіти про стан ведення лісового господарства в районі; </w:t>
      </w:r>
    </w:p>
    <w:p>
      <w:pPr>
        <w:pStyle w:val="A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Комісія перевіряє виконання Договору про співпрацю між райдержадміністрацією та деревообробними підприємствами;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3. Права та обов’язки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3.1. </w:t>
      </w:r>
      <w:r>
        <w:rPr>
          <w:color w:val="000000"/>
          <w:sz w:val="28"/>
          <w:lang w:val="uk-UA"/>
        </w:rPr>
        <w:t xml:space="preserve">Рішення Комісії, прийняті в межах її компетенції, носить  </w:t>
      </w:r>
      <w:r>
        <w:rPr>
          <w:color w:val="000000"/>
          <w:spacing w:val="-1"/>
          <w:sz w:val="28"/>
          <w:lang w:val="uk-UA"/>
        </w:rPr>
        <w:t xml:space="preserve">рекомендаційний характер для </w:t>
      </w:r>
      <w:r>
        <w:rPr>
          <w:color w:val="000000"/>
          <w:spacing w:val="-2"/>
          <w:sz w:val="28"/>
          <w:lang w:val="uk-UA"/>
        </w:rPr>
        <w:t>керівників підприємств усіх форм власност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8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3.2. </w:t>
      </w:r>
      <w:r>
        <w:rPr>
          <w:color w:val="000000"/>
          <w:spacing w:val="-4"/>
          <w:sz w:val="28"/>
          <w:lang w:val="uk-UA"/>
        </w:rPr>
        <w:t>Комісія має право: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Залучати в установленому порядку до участі в її роботі представників різних служб, органів місцевого самоврядування, (за погодженням з їх керівниками), а також незалежних експертів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2. Давати доручення спеціально уповноваженим органом, щодо перевірки діяльності підприємств з питань дотримання законодавства у сфері лісового господарств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3. Вносити пропозиції, щодо удосконалення умов їх господарювання та конкретних заходів поліпшення ситуації.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держувати прозору і об’єктивну звітність про результати роботи лісогосподарських підприємств. </w:t>
      </w:r>
    </w:p>
    <w:p>
      <w:pPr>
        <w:pStyle w:val="Normal"/>
        <w:shd w:fill="FFFFFF" w:val="clear"/>
        <w:ind w:left="2" w:right="7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ab/>
        <w:t>3.4. Запрошувати на свої засідання керівників підприємств, інтереси, яких зачіпаються при вирішенні внесених на розгляд питань;</w:t>
      </w:r>
    </w:p>
    <w:p>
      <w:pPr>
        <w:pStyle w:val="Normal"/>
        <w:shd w:fill="FFFFFF" w:val="clear"/>
        <w:ind w:left="2" w:right="74" w:hanging="0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ab/>
        <w:t>3.5. Контролювати укладання договорів на придбання необробленої деревини;</w:t>
      </w:r>
    </w:p>
    <w:p>
      <w:pPr>
        <w:pStyle w:val="Normal"/>
        <w:shd w:fill="FFFFFF" w:val="clear"/>
        <w:ind w:left="2" w:right="74" w:hanging="0"/>
        <w:jc w:val="both"/>
        <w:rPr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4. Склад Комісії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клад Комісії, визначається та затверджується розпорядженням голови райдержадміністрації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клад Комісії, оновлюється у разі відповідних змін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Комісія, обирає з числа своїх членів голову та секретар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4. Члени Комісії, виконують завдання в межах своїх повноваж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3"/>
          <w:w w:val="110"/>
          <w:sz w:val="28"/>
          <w:szCs w:val="28"/>
          <w:lang w:val="uk-UA"/>
        </w:rPr>
        <w:t>5. Організація діяльності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5.1.    Свою роботу Комісія</w:t>
      </w:r>
      <w:r>
        <w:rPr>
          <w:sz w:val="28"/>
          <w:szCs w:val="28"/>
          <w:lang w:val="uk-UA"/>
        </w:rPr>
        <w:t>,</w:t>
      </w:r>
      <w:r>
        <w:rPr>
          <w:color w:val="000000"/>
          <w:spacing w:val="-4"/>
          <w:sz w:val="28"/>
          <w:szCs w:val="28"/>
          <w:lang w:val="uk-UA"/>
        </w:rPr>
        <w:t xml:space="preserve"> здійснює за планами</w:t>
      </w:r>
      <w:r>
        <w:rPr>
          <w:i/>
          <w:color w:val="000000"/>
          <w:spacing w:val="-4"/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2. Основною формою роботи Комісії, є засідання, що проводяться  по необхідності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3. Засідання Комісії веде голова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Підготовка матеріалів для розгляду на засіданнях Комісії забезпечує його секретар. 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Засідання Комісії вважається правомочним, якщо на ньому присутні більш, як половина його членів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6. Повідомлення про день і час проведення засідання Комісії, подається до організаційного відділу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7. Комісія, на своєму засіданні приймає рішення, яке оформлюється протоколом та підписується головою та секретарем засідання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8. Рішення Комісії, вважається прийнятим, якщо за нього проголосувала більшість присутніх на засіданні їх членів. У разі рівного розподілу голосів вирішальним є голос голови комісії.</w:t>
      </w:r>
    </w:p>
    <w:p>
      <w:pPr>
        <w:pStyle w:val="A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9.   Рішення Комісія, має рекомендаційний характер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lang w:val="uk-UA"/>
        </w:rPr>
        <w:t>5.10. Зміни до положення Коміс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вносяться розпорядженням </w:t>
      </w:r>
      <w:r>
        <w:rPr>
          <w:color w:val="000000"/>
          <w:spacing w:val="-4"/>
          <w:sz w:val="28"/>
          <w:lang w:val="uk-UA"/>
        </w:rPr>
        <w:t>голови районної державної адміністрації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3:00Z</dcterms:created>
  <dc:creator>User</dc:creator>
  <dc:description/>
  <cp:keywords/>
  <dc:language>en-US</dc:language>
  <cp:lastModifiedBy>admin</cp:lastModifiedBy>
  <cp:lastPrinted>2013-10-16T10:59:00Z</cp:lastPrinted>
  <dcterms:modified xsi:type="dcterms:W3CDTF">2013-10-18T11:23:00Z</dcterms:modified>
  <cp:revision>2</cp:revision>
  <dc:subject/>
  <dc:title> </dc:title>
</cp:coreProperties>
</file>