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в новій редакції</w:t>
      </w:r>
    </w:p>
    <w:p>
      <w:pPr>
        <w:pStyle w:val="Normal"/>
        <w:rPr/>
      </w:pPr>
      <w:r>
        <w:rPr>
          <w:b/>
          <w:i/>
          <w:lang w:val="uk-UA"/>
        </w:rPr>
        <w:t>Положення про районну комісію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наданню, вилученню та передач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власність земельних ділянок 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ежах Прилуцького району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в новій редакції Положення про районну комісію по наданню, вилученню та передачі у власність земельних ділянок у межах Прилуцького району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Вважати таким, що втратив чинність додаток 2 до розпорядження голови райдержадміністрації від 03 грудня 2007 року №519 «Про внесення змін до складу районної комісії по наданню, вилученню та передачі у власність земельних ділянок у межах Прилуцького району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О.Д. Власенк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8 жовтня</w:t>
      </w:r>
      <w:r>
        <w:rPr>
          <w:sz w:val="28"/>
          <w:szCs w:val="28"/>
          <w:lang w:val="uk-UA"/>
        </w:rPr>
        <w:t xml:space="preserve"> 2013 року №</w:t>
      </w:r>
      <w:r>
        <w:rPr>
          <w:sz w:val="28"/>
          <w:szCs w:val="28"/>
          <w:u w:val="single"/>
          <w:lang w:val="uk-UA"/>
        </w:rPr>
        <w:t xml:space="preserve"> 3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айонну комісію по наданню, вилученню та передач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ласність земельних ділянок у межа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луцького район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місія по наданню, вилученню та передачі земельних ділянок на території Прилуцького району (далі-Комісія) є консультативно-дорадчим органом районної державної адміністрації, метою діяльності якого є здійснення державної політики у сфері врегулювання земельних віднос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Комісія керується Конституцією України та законами України, актами Президента України та Кабінетом Міністрів України, розпорядженнями голови райдержадміністрації, а також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Комісії є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розгляд клопотань та заяв, які надійшли від юридичних, фізичних осіб до райдержадміністрації з питань земельних відносин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перевірка стану оформлення та укладання угод договорів оренди на землі різного цільового призначення, визначення орендної плати та фактичного стану надходження коштів за використання цих земель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аналіз використання земель загального користування, що надані юридичним, фізичним особам для різного цільового призначення та відповідності чинному законодавству умов надання цих земел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я з метою виконання покладених на неї завдань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отримувати в установленому порядку від відповідних підприємств, установ, організацій, осіб необхідну додаткову інформацію щодо подальшого використання земельних діляно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залучати до своєї роботи представників підприємств, установ, організацій, експертних та наукових установ, а також окремих фахівц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створює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ю очолює заступник голови райдержадміністрації, начальник управління агропромислового розвитку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організовує взаємодію Комісії з зацікавленими службами, забезпечує підготовку засідань Комісії, організаційно-технічне та документальне забезпечення діяльності Комісії, формує порядок денний та список запрошених осіб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членів Комісії визначається головою Комісії. Кожен член Комісії може долучати до своєї діяльності експертів, які працюють на громадських заса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діють на громадських заса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лени Комісії мають наступні права та обов’язк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вносити пропозиції щодо розгляду питань, які належать до компетенції Комісії, а також пропозиції з питань, які обговорюютьс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ініціювати залучення фахівців відповідних галузей  до вивчення та вирішення питань, що розглядаються на засіданні коміс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у випадку незгоди з прийнятим рішенням висловлювати власну думку, що долучається до протоколу засідання Коміс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в разі неможливості бути присутнім на засідання Комісії викласти письмово думку, яка залучається до протоколу засід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ння повноважень членів Комісії не допуск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новною формою роботи Комісії є засідання, які проводяться за потребою, але не рідше, ніж один раз на міся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роводиться у разі, коли у ньому беруть участь не менше, ніж дві третини загальної кількості членів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мають рекомендаційний харак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5:00Z</dcterms:created>
  <dc:creator>School User</dc:creator>
  <dc:description/>
  <cp:keywords/>
  <dc:language>en-US</dc:language>
  <cp:lastModifiedBy>admin</cp:lastModifiedBy>
  <cp:lastPrinted>2013-10-16T09:59:00Z</cp:lastPrinted>
  <dcterms:modified xsi:type="dcterms:W3CDTF">2013-10-18T11:15:00Z</dcterms:modified>
  <cp:revision>2</cp:revision>
  <dc:subject/>
  <dc:title> </dc:title>
</cp:coreProperties>
</file>