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припинення д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говорів оренди земельних діляно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ДП «Нафком-Агро» та враховуючи рекомендаці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 Припинити дію договорів оренди земельних ділянок, укладених між Прилуцькою райдержадміністрацією та ДП «Нафком-Агро» для ведення товарного сільськогосподарського виробництва на території Білошапківської сільської ради за взаємною згодою сторі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в Управлінні Держкомзему у Прилуцькому районі Чернігівської області за №742418064000440 від 04 березня 2011 року загальною площею 4,8251  га, в тому числі 4,825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39 від 04 березня 2011 року загальною площею 4,8251  га, в тому числі 4,825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в Управлінні Держкомзему у Прилуцькому районі Чернігівської області за №742418064000442 від 04 березня 2011 року загальною площею 4,8251  га, в тому числі 4,825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в Управлінні Держкомзему у Прилуцькому районі Чернігівської області за №742418064000452 від 04 березня 2011 року загальною площею 4,8347 га, в тому числі 4,8347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в Управлінні Держкомзему у Прилуцькому районі Чернігівської області за №742418064000457 від 04 березня 2011 року загальною площею 4,8341 га, в тому числі 4,834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в Управлінні Держкомзему у Прилуцькому районі Чернігівської області за №742418064000459 від 04 березня 2011 року загальною площею 4,8251 га, в тому числі 4,8251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в Управлінні Держкомзему у Прилуцькому районі Чернігівської області за №742418064000461 від 04 березня 2011 року загальною площею 3,5654 га, в тому числі 3,5654 га ріллі;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- зареєстрованого в Управлінні Держкомзему у Прилуцькому районі Чернігівської області за №742418064000462 від 04 березня 2011 року загальною площею 4,8343 га, в тому числі 4,8343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64 від 04 березня 2011 року загальною площею 4,8251 га, в тому числі 4,825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65 від 04 березня 2011 року загальною площею 4,8251 га, в тому числі 4,825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41 від 04 березня 2011 року загальною площею 4,8272 га, в тому числі 4,8272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43 від 04 березня 2011 р. загальною площею 5,1700 га, в тому числі 5,1700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44 від 04 березня 2011 р. загальною площею 4,8251 га, в тому числі 4,825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45 від 04 березня 2011 р. загальною площею 4,9599 га, в тому числі 4,9599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46 від 04 березня 2011 р. загальною площею 4,8552 га, в тому числі 4,8552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47 від 04 березня 2011 р. загальною площею 4,8386 га, в тому числі 4,8386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48 від 04 березня 2011 р. загальною площею 4,8251 га, в тому числі 4,825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49 від 04 березня 2011 р. загальною площею 4,8347 га, в тому числі 4,8347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50 від 04 березня 2011 р. загальною площею 4,8347 га, в тому числі 4,8347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51 від 04 березня 2011 р. загальною площею 4,8347 га, в тому числі 4,8347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53 від 04 березня 2011 р. загальною площею 4,8341 га, в тому числі 4,834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54 від 04 березня 2011 р. загальною площею 4,8341 га, в тому числі 4,834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55 від 04 березня 2011 р. загальною площею 4,8341 га, в тому числі 4,834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56 від 04 березня 2011 р. загальною площею 4,8341 га, в тому числі 4,834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58 від 04 березня 2011 р. загальною площею 4,8251 га, в тому числі 4,825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60 від 04 березня 2011 р. загальною площею 1,2544 га, в тому числі 1,2544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63 від 04 березня 2011 р. загальною площею 4,8331 га, в тому числі 4,8331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66 від 04 березня 2011 р. загальною площею 2,1912 га, в тому числі 2,1912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зареєстрованого в Управлінні Держкомзему у Прилуцькому районі Чернігівської області за №742418064000467 від 04 березня 2011 р. загальною площею 2,6437 га, в тому числі 2,6437 га ріллі;</w:t>
        <w:tab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ДП «Нафком-Агро» передати земельні ділянки до земель державної власності (земель запасу) Білошапківської  сільської рад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ДП «Нафком-Агро» (Нечипоренко В.М.) укласти з райдержадміністрацією угоду про розірвання договору оренди земельних ділянок на території Білошапківської сільської ради.  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4. Управлінню Держземаген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О.Д. Влас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5:13:00Z</dcterms:created>
  <dc:creator>admin</dc:creator>
  <dc:description/>
  <cp:keywords/>
  <dc:language>en-US</dc:language>
  <cp:lastModifiedBy>admin</cp:lastModifiedBy>
  <dcterms:modified xsi:type="dcterms:W3CDTF">2013-10-18T15:13:00Z</dcterms:modified>
  <cp:revision>2</cp:revision>
  <dc:subject/>
  <dc:title> </dc:title>
</cp:coreProperties>
</file>