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творення </w:t>
      </w:r>
      <w:r>
        <w:rPr>
          <w:b/>
          <w:bCs/>
          <w:i/>
          <w:iCs/>
          <w:sz w:val="28"/>
          <w:szCs w:val="28"/>
          <w:lang w:val="uk-UA"/>
        </w:rPr>
        <w:t xml:space="preserve">робочої коміс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з комплексної інвентаризації та утиліз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непридатних до використання </w:t>
      </w:r>
      <w:r>
        <w:rPr>
          <w:b/>
          <w:i/>
          <w:sz w:val="28"/>
          <w:szCs w:val="28"/>
        </w:rPr>
        <w:t>неопізнаних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хімічних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асобів захист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рослин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від 02 березня 1995 року "Про пестициди і агрохімікати" та постанови Кабінету Міністрів України від 27 березня 1996 року №354 "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" та з метою комплексної інвентаризації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утилізації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ридатних до використання хімічних засобів захисту росли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комісію з комплексної інвентаризації</w:t>
      </w:r>
      <w:r>
        <w:rPr>
          <w:bCs/>
          <w:iCs/>
          <w:sz w:val="28"/>
          <w:szCs w:val="28"/>
          <w:lang w:val="uk-UA"/>
        </w:rPr>
        <w:t xml:space="preserve"> та утилізації</w:t>
      </w:r>
      <w:r>
        <w:rPr>
          <w:sz w:val="28"/>
          <w:szCs w:val="28"/>
          <w:lang w:val="uk-UA"/>
        </w:rPr>
        <w:t xml:space="preserve"> непридатних до використання та неопізнаних хімічних засобів захисту рослин та затвердити її склад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твердити  Положення про робочу комісію </w:t>
      </w:r>
      <w:r>
        <w:rPr>
          <w:bCs/>
          <w:sz w:val="28"/>
          <w:szCs w:val="28"/>
          <w:lang w:val="uk-UA"/>
        </w:rPr>
        <w:t xml:space="preserve">з </w:t>
      </w:r>
      <w:r>
        <w:rPr>
          <w:bCs/>
          <w:iCs/>
          <w:sz w:val="28"/>
          <w:szCs w:val="28"/>
          <w:lang w:val="uk-UA"/>
        </w:rPr>
        <w:t xml:space="preserve">комплексної інвентаризації та утилізації  непридатних до використання та </w:t>
      </w:r>
      <w:r>
        <w:rPr>
          <w:sz w:val="28"/>
          <w:szCs w:val="28"/>
          <w:lang w:val="uk-UA"/>
        </w:rPr>
        <w:t>неопізнаних хімічних засобів захисту рослин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обочої комісії з комплексної інвентаризації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та утилізації</w:t>
      </w:r>
      <w:r>
        <w:rPr>
          <w:b/>
          <w:sz w:val="28"/>
          <w:szCs w:val="28"/>
          <w:lang w:val="uk-UA"/>
        </w:rPr>
        <w:t xml:space="preserve"> непридатних до використ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еопізнаних хімічних засобів захисту росл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"/>
        <w:gridCol w:w="5903"/>
      </w:tblGrid>
      <w:tr>
        <w:trPr>
          <w:trHeight w:val="1106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рвода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97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витку райдержадміністрації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 xml:space="preserve">голова </w:t>
            </w:r>
            <w:r>
              <w:rPr>
                <w:i/>
                <w:sz w:val="28"/>
                <w:szCs w:val="28"/>
                <w:lang w:val="uk-UA"/>
              </w:rPr>
              <w:t>комісії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96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9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розвитку ринків агротехнічних послуг, безпеки праці, організації виробництва та маркетингу продукції рослинництва і тваринництва, інспектор з питань охорони праці, пожежної безпеки і безпеки дорожнього руху 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заступник голови комісії</w:t>
            </w:r>
            <w:r>
              <w:rPr>
                <w:bCs/>
                <w:i/>
                <w:iCs/>
                <w:sz w:val="26"/>
                <w:szCs w:val="26"/>
                <w:lang w:val="uk-UA"/>
              </w:rPr>
              <w:t>;</w:t>
            </w:r>
          </w:p>
        </w:tc>
      </w:tr>
      <w:tr>
        <w:trPr>
          <w:trHeight w:val="1134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ихайліченк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ксій Михайлович</w:t>
            </w:r>
          </w:p>
        </w:tc>
        <w:tc>
          <w:tcPr>
            <w:tcW w:w="59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головний спеціаліст в галузі рослинництва </w:t>
            </w: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комісії</w:t>
            </w:r>
            <w:r>
              <w:rPr>
                <w:bCs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309" w:hRule="atLeast"/>
        </w:trPr>
        <w:tc>
          <w:tcPr>
            <w:tcW w:w="9683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693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козов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а  Єгорович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</w:t>
            </w:r>
            <w:r>
              <w:rPr>
                <w:bCs/>
                <w:sz w:val="28"/>
                <w:szCs w:val="28"/>
                <w:lang w:val="uk-UA"/>
              </w:rPr>
              <w:t xml:space="preserve"> Прилуцького міськрайонного управління Держсанепідемслужби у Чернігівській області, заступник головного Державного санітарного лікаря по  Прилуцькому району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22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5903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охорони навколишнього природного середовища в Чернігівській області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36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тюнник</w:t>
              <w:tab/>
              <w:tab/>
              <w:tab/>
              <w:t xml:space="preserve">       Олександр Петрович</w:t>
              <w:tab/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- державний фітосанітарний інспектор у Чернігівській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44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дю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провідний фахівець служби цивільного захисту м. Прилуки та Прилуцького район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ТУ МНС у Чернігівській області, майор служби цивільного захисту 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2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  <w:br/>
        <w:t>про робочу комісію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ої інвентаризації та утилізації непридатних до використання неопізнаних хімічних засобів захисту росли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Робоча комісія 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ї інвентаризації та утилізації непридатних до використання неопізнаних хімічних засобів захисту рослин (далі – Комісія) створена відповідно до Закону України від 02 березня 1995 року "Про пестициди і агрохімікати" та постанови Кабінету Міністрів України від 27 березня 1996 року №354 "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", з мето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ентаризації та утилізації  непридатних до використання пестицидів, знешкодження складських приміщень, тари та рекультивацію земельних ділянок, на яких в минулому розміщувались скл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і завдання Комісії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Головним завданням Комісії є здійснення організаційних заходів щодо утилізації заборонених та непридатних до використання пестицидів, що нагромадились на складах району бувших колгоспів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Комісія проводить інвентаризацію складських приміщень, наявність непридатних до використання пестицидів, визначає обсяги негативного впливу їх на довкілля та розробляє пропозиції щодо ліквідації джерел ймовірного забруднення ґрунту.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ісії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 Комісія з метою виконання покладених на неї завдань, має прав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вати перевірку у межах повноважень, передбачених законодавство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магати припинення дій, які перешкоджають здійсненню перевірк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ювати проведення підприємством утилізації  непридатних до використання пестицидів і агрохімікатів за умови, якщо даний суб'єкт господарювання має ліцензію Мін природи на здійснення операцій у сфері поводження з небезпечними відходами на договірних умовах згідно з постановами Кабінету Міністрів України від 07 травня 2008 року № 433  та від 18 липня 2012 року № 657.</w:t>
      </w:r>
    </w:p>
    <w:p>
      <w:pPr>
        <w:pStyle w:val="Style15"/>
        <w:tabs>
          <w:tab w:val="clear" w:pos="708"/>
          <w:tab w:val="left" w:pos="7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ерівництво</w:t>
      </w:r>
    </w:p>
    <w:p>
      <w:pPr>
        <w:pStyle w:val="Style15"/>
        <w:tabs>
          <w:tab w:val="clear" w:pos="708"/>
          <w:tab w:val="left" w:pos="7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Комісію очолює заступник голови райдержадміністрації, начальник управління агропромислового розвитку райдержадміністрації. Рішення Комісії оформляються відповідними акт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засідання Комісії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ередньо розглядає зауваження та пропозиції щодо роботи Комісії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є, в разі необхідності, доручення щодо уточнення інформації або надання додаткової інформації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Секретар Комісії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є документи на розгляд Комісії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ує інші доручення голови та заступника голови Комісії в межах повноважень Комісії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Члени Комісії виконують обов'язки, які на них покладені, на громадських засада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 мають прав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ти участь у дискусіях з питань, що обговорюютьс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сувати у ході рішенн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йомлюватися зі всіма документами, що надходять до Комісії.    </w:t>
      </w:r>
    </w:p>
    <w:p>
      <w:pPr>
        <w:pStyle w:val="Style15"/>
        <w:tabs>
          <w:tab w:val="clear" w:pos="708"/>
          <w:tab w:val="left" w:pos="78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ізація роботи Комісії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Основною формою роботи Комісії є засідання, які проводяться в міру необхідності та утилізації непридатних до використання пестицидів та агрохімікаті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Засідання проводяться у разі, коли у ньому бере участь не менше, ніж дві третини загальної кількості членів Комісії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 Рішення Комісії приймається відкритим голосуванням простою більшістю голосів її членів, присутніх на засіданні. У разі рівного розподілу голосів, вирішальним є голос головуючого на засіданні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50:00Z</dcterms:created>
  <dc:creator>admin</dc:creator>
  <dc:description/>
  <cp:keywords/>
  <dc:language>en-US</dc:language>
  <cp:lastModifiedBy>admin</cp:lastModifiedBy>
  <dcterms:modified xsi:type="dcterms:W3CDTF">2013-10-21T15:50:00Z</dcterms:modified>
  <cp:revision>2</cp:revision>
  <dc:subject/>
  <dc:title> </dc:title>
</cp:coreProperties>
</file>