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оновленого </w:t>
      </w:r>
      <w:r>
        <w:rPr>
          <w:b/>
          <w:bCs/>
          <w:i/>
          <w:sz w:val="28"/>
          <w:szCs w:val="28"/>
          <w:lang w:val="uk-UA"/>
        </w:rPr>
        <w:t xml:space="preserve">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айонної комісії з питань фінансування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розвитку виноградарства, садівництв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і хмелярства</w:t>
      </w:r>
    </w:p>
    <w:p>
      <w:pPr>
        <w:pStyle w:val="Normal"/>
        <w:rPr>
          <w:b/>
          <w:b/>
          <w:bCs/>
          <w:i/>
          <w:i/>
          <w:sz w:val="26"/>
          <w:szCs w:val="26"/>
          <w:lang w:val="uk-UA"/>
        </w:rPr>
      </w:pPr>
      <w:r>
        <w:rPr>
          <w:b/>
          <w:bCs/>
          <w:i/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ідповідно до Законів України «Про місцеві державні адміністрації», «Про збір на розвиток виноградарства, садівництва і хмелярства», постанови Кабінету Міністрів України від 15 липня 2005 року № 587 «Про затвердження Порядку справляння збору та використання коштів на розвиток виноградарства, садівництва і хмелярства» та в зв'язку з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адровими змінами</w:t>
      </w:r>
      <w:r>
        <w:rPr>
          <w:bCs/>
          <w:sz w:val="26"/>
          <w:szCs w:val="26"/>
          <w:lang w:val="uk-UA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оновлений склад районної комісії з питань фінансування      розвитку виноградарства, садівництва і хмелярства (додається)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2. Затвердити Положення про районну комісію </w:t>
      </w:r>
      <w:r>
        <w:rPr>
          <w:bCs/>
          <w:sz w:val="28"/>
          <w:szCs w:val="28"/>
          <w:lang w:val="uk-UA"/>
        </w:rPr>
        <w:t>з питань фінансування розвитку виноградарства, садівництва і хмелярства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Додаток 28 до розпорядження голови райдержадміністрації від 14 січня 2011 року № 9 "Про внесення змін до складу консультативних дорадчих органів райдержадміністрації" вважати таким, що втратив чинність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bCs/>
          <w:iCs/>
          <w:sz w:val="28"/>
          <w:szCs w:val="28"/>
          <w:lang w:val="uk-UA"/>
        </w:rPr>
        <w:t xml:space="preserve">державної адміністрації                                                       </w:t>
        <w:tab/>
        <w:tab/>
        <w:t>О.Д. Власенко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8</w:t>
      </w:r>
    </w:p>
    <w:p>
      <w:pPr>
        <w:pStyle w:val="Normal"/>
        <w:keepNext w:val="true"/>
        <w:numPr>
          <w:ilvl w:val="0"/>
          <w:numId w:val="0"/>
        </w:numPr>
        <w:ind w:left="612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клад районної комісії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питань фінансування розвитку виноградарства,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дівництва і хмеляр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6140"/>
      </w:tblGrid>
      <w:tr>
        <w:trPr>
          <w:trHeight w:val="1092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ирвода 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горій Іванович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агропромислового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витку райдержадміністрації,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 xml:space="preserve">голова </w:t>
            </w:r>
            <w:r>
              <w:rPr>
                <w:i/>
                <w:sz w:val="28"/>
                <w:szCs w:val="28"/>
                <w:lang w:val="uk-UA"/>
              </w:rPr>
              <w:t>комісії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657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Бондаренко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відділу розвитку ринків агротехнічних послуг, безпеки праці, організації виробництва та маркетингу продукції рослинництва і тваринництва, інспектор з питань охорони праці, пожежної безпеки і безпеки дорожнього руху  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bCs/>
                <w:i/>
                <w:iCs/>
                <w:sz w:val="26"/>
                <w:szCs w:val="26"/>
                <w:lang w:val="uk-UA"/>
              </w:rPr>
              <w:t>;</w:t>
            </w:r>
          </w:p>
        </w:tc>
      </w:tr>
      <w:tr>
        <w:trPr>
          <w:trHeight w:val="1120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Михайліченко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ксій Михайлович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головний спеціаліст в галузі рослинництва </w:t>
            </w: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секретар комісії</w:t>
            </w:r>
            <w:r>
              <w:rPr>
                <w:bCs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617" w:hRule="atLeast"/>
        </w:trPr>
        <w:tc>
          <w:tcPr>
            <w:tcW w:w="984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усійченко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дія  Володимирівна   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начальник фінансового управління райдержадміністрації;</w:t>
            </w:r>
          </w:p>
        </w:tc>
      </w:tr>
      <w:tr>
        <w:trPr>
          <w:trHeight w:val="1099" w:hRule="atLeast"/>
        </w:trPr>
        <w:tc>
          <w:tcPr>
            <w:tcW w:w="3705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енець</w:t>
              <w:tab/>
              <w:t xml:space="preserve">                                     Наталія Борисівна          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начальник Прилуцького управління Державного казначейства України у Чернігівській області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15" w:hRule="atLeast"/>
        </w:trPr>
        <w:tc>
          <w:tcPr>
            <w:tcW w:w="370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к</w:t>
              <w:tab/>
              <w:tab/>
              <w:t xml:space="preserve">                                   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Віктор Олексійович    </w:t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а районної ради асоціації фермерів та приватних землевласників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383" w:hRule="atLeast"/>
        </w:trPr>
        <w:tc>
          <w:tcPr>
            <w:tcW w:w="3705" w:type="dxa"/>
            <w:tcBorders/>
          </w:tcPr>
          <w:p>
            <w:pPr>
              <w:pStyle w:val="Normal"/>
              <w:ind w:left="3540" w:hanging="35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Жарікова </w:t>
              <w:tab/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left="3540" w:hanging="354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Людмила Миколаївна                       </w:t>
            </w:r>
          </w:p>
          <w:p>
            <w:pPr>
              <w:pStyle w:val="Normal"/>
              <w:tabs>
                <w:tab w:val="clear" w:pos="708"/>
                <w:tab w:val="center" w:pos="5040" w:leader="none"/>
              </w:tabs>
              <w:ind w:left="3540" w:hanging="354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завідувач сектору ревізій підприємств і організацій Прилуцької об'єднаної державної фінансової інспекції </w:t>
            </w:r>
            <w:r>
              <w:rPr>
                <w:bCs/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i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райдержадміністрації</w:t>
      </w:r>
    </w:p>
    <w:p>
      <w:pPr>
        <w:pStyle w:val="Normal"/>
        <w:keepNext w:val="true"/>
        <w:numPr>
          <w:ilvl w:val="0"/>
          <w:numId w:val="0"/>
        </w:numPr>
        <w:ind w:left="540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8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328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ложенн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районну комісію з питань фінансування розвитку виноградарства, садівництва і хмелярства</w:t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Районна комісія з питань фінансування розвитку виноградарства, садівництва і хмелярства (далі – Комісія) створена відповідно до Законів України «Про місцеві державні адміністрації», «Про збір на розвиток виноградарства, садівництва і хмелярства», постанови Кабінету Міністрів України від 15 липня 2005 року № 587 «Про затвердження Порядку справляння збору та використання коштів на розвиток виноградарства, садівництва і хмелярств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Комісія утворена з метою визначення попередніх обсягів державної фінансової підтримки суб'єктам господарювання, незалежно від організаційно-правової форми та форми власності, які займаються виноградарством, садівництвом і хмелярством (далі - суб'єкти господарювання)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Основні завданнями Комісії є: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еревірка обсягів виконаних робіт суб'єктів господарювання;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озгляд та узагальнення інформацій про попередні обсяги компенсації, що надані сільськогосподарськими підприємствами району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Комісія для виконання покладених на неї завдань має право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дійснювати виїздні перевірки для підтвердження фактичних обсягів робіт, виконаних відповідними суб'єктами господарювання;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озглядати заяви про компенсацію та інші документи, надані суб'єктами господарювання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місія утворюється у складі  голови,  заступника голови, секретаря та членів Комісії і діє на громадських засадах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чолює комісію заступник голови районної державної адміністрації, начальник управління агропромислового розвитку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а Комісії: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дійснює керівництво діяльністю Комісії та спрямовує роботу її членів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ід час засідань Комісії організує попередній розгляд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і документів, що надходять до Комісії від  суб'єктів господарювання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едставляє Комісію у відносинах з органами місцевого самоврядування, підприємствами, установами та організаціями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се персональну відповідальність за виконання покладених на Комісію завдань; 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Підготовка матеріалів до розгляду Комісією, а також ведення діловодства покладається на секретаря Комісії, який є представником структурного підрозділу управління агропромислового розвитку райдержадміністрації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Персональний склад Комісії затверджується розпорядженням голови райдержадміністрації.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 складу Комісії входять представники управління агропромислового розвитку райдержадміністрації, місцевих орган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ржавної фінансової інспекції</w:t>
      </w:r>
      <w:r>
        <w:rPr>
          <w:rFonts w:cs="Times New Roman" w:ascii="Times New Roman" w:hAnsi="Times New Roman"/>
          <w:sz w:val="28"/>
          <w:szCs w:val="28"/>
          <w:lang w:val="ru-RU"/>
        </w:rPr>
        <w:t>, органів Держказначейства в районі, уповноважені представники громадських об’єднань, які представляють інтереси сільгоспвиробників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лени Комісії мають право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знайомлюватися з матеріалами, наданими на її розгляд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брати участь у вивченні інформації про попередні обсяги компенсації, що подаються суб'єктами господарювання;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являти клопотання, наводити свої мотиви, висловлювати міркування з питань, що розглядаються;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исловлювати окрему думку з оформленням її письмовому вигляді;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сновною формою роботи Комісії є засідення, які проводяться у разі потреби в міру надходження матеріалів від суб’єктів господарювання, але не рідше ніж один раз на квартал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 Засідання Комісії є правомірним, якщо в ньому бере участь не менше як дві третини її членів.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Рішення Комісії приймається простою більшістю голосів її членів,   присутніх на засіданні. У разі розподілу голосів - голос голови Комісії або заступника який виконує його обовязки, є вирішальним.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ішення Комісії оформляються протоколом із зазначенням дати засідання який підписують голова Комісії та члени Комісії. </w:t>
      </w:r>
    </w:p>
    <w:p>
      <w:pPr>
        <w:pStyle w:val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рганізаційне забезпечення роботи Комісії покладається на управління агропромислового розвитку райдержадміністрації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51:00Z</dcterms:created>
  <dc:creator>admin</dc:creator>
  <dc:description/>
  <cp:keywords/>
  <dc:language>en-US</dc:language>
  <cp:lastModifiedBy>admin</cp:lastModifiedBy>
  <cp:lastPrinted>2013-10-17T10:58:00Z</cp:lastPrinted>
  <dcterms:modified xsi:type="dcterms:W3CDTF">2013-10-21T15:51:00Z</dcterms:modified>
  <cp:revision>2</cp:revision>
  <dc:subject/>
  <dc:title> </dc:title>
</cp:coreProperties>
</file>