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lang w:val="uk-UA"/>
        </w:rPr>
      </w:pPr>
      <w:r>
        <w:rPr>
          <w:b/>
          <w:i/>
        </w:rPr>
        <w:t>Про</w:t>
      </w:r>
      <w:r>
        <w:rPr>
          <w:b/>
          <w:i/>
          <w:lang w:val="uk-UA"/>
        </w:rPr>
        <w:t xml:space="preserve"> затвердження оновленог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>ради по роботі з кадрами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ипня 1995 року № 642/95 «Про положення про раду по роботі з кадрами» та в зв’язку з кадровими змінами :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оновлений склад ради по роботі з кадрами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</w:t>
      </w:r>
      <w:r>
        <w:rPr>
          <w:color w:val="000000"/>
          <w:sz w:val="28"/>
          <w:szCs w:val="28"/>
          <w:lang w:val="uk-UA"/>
        </w:rPr>
        <w:t xml:space="preserve"> раду по роботі з кадрами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 розпорядження голови райдержадміністрації від 28.12.2012 року № 177-ос «Про внесення змін до розпорядження голови райдержадміністрації»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  <w:tab/>
        <w:tab/>
        <w:t xml:space="preserve">                                                   О.Д. Власенко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Normal"/>
        <w:ind w:left="-540" w:firstLine="61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розпорядження голови райдержадміністрації </w:t>
      </w:r>
    </w:p>
    <w:p>
      <w:pPr>
        <w:pStyle w:val="Normal"/>
        <w:ind w:left="5580" w:firstLine="3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8"/>
          <w:szCs w:val="28"/>
        </w:rPr>
        <w:t>2013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33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по роботі з кад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Нікітченко Лілія Валодимирівна</w:t>
        <w:tab/>
        <w:t>- керівник апарату райдержадміністрації, голова ради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 xml:space="preserve">Хотіна Оксана Олексіївна                    </w:t>
        <w:tab/>
        <w:t>- заступник керівника апарату, начальник відділу організаційної роботи  райдержадміністрації, заступник голови ради</w:t>
      </w:r>
    </w:p>
    <w:p>
      <w:pPr>
        <w:pStyle w:val="Normal"/>
        <w:tabs>
          <w:tab w:val="clear" w:pos="708"/>
          <w:tab w:val="left" w:pos="5580" w:leader="none"/>
        </w:tabs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Солдатенко Галина Андріївна</w:t>
        <w:tab/>
        <w:t xml:space="preserve">- головний спеціаліст відділу  юридичної та кадрової роботи  райдержадміністрації, секретар  ради, 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ради: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Мирвода Григорій Іванович</w:t>
        <w:tab/>
        <w:t>- заступник голови, начальник управління агропромислового розвитку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Бутко Наталія Петрівна</w:t>
        <w:tab/>
        <w:t xml:space="preserve">- начальник управління соціального захисту райдержадміністрації 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йченко Надія Володимирівна</w:t>
        <w:tab/>
        <w:t>- начальник фінансового управління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асюк Олексій Степанович</w:t>
        <w:tab/>
        <w:t>- начальник відділу освіти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Черненко Оксана Іванівна</w:t>
        <w:tab/>
        <w:t>- в.о. начальника відділу юридичної та кадрової роботи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61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розпорядження голови райдержадміністрації </w:t>
      </w:r>
    </w:p>
    <w:p>
      <w:pPr>
        <w:pStyle w:val="Normal"/>
        <w:ind w:left="5580" w:firstLine="3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8"/>
          <w:szCs w:val="28"/>
        </w:rPr>
        <w:t>2013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334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аду по роботі з кад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ада по роботі з кадрами (далі-рада) є консультативно - дорадчим органом при районній державній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своїй діяльності рада керується Конституцією України та законами України, постановами Верховної Ради України, указами і розпорядженнями Президента України, актами Кабінету Міністрів України, іншими актами законодавства України та цим Положе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сновними завданнями ради 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розгляд проектів законів та інших нормативно-правових актів з питань державної служби, служби в органах місцевого самоврядування, кадрового забезпечення державної служб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розгляд питань та пропозицій щодо вдосконалення роботи з кадрами в райдержадміністрації, органах місцевого самоврядування району, та про формування кадрового резерву державних службовці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вивчення та узагальнення досвіду роботи з кадрами в райдержадміністрації та  органах місцевого самоврядування району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аліз та внесення пропозицій, розробка заходів щодо впровадження програм кадрового забезпечення державної служби в райдержадміністрац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аліз стану справ та ефективність використання управлінського потенціал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аналіз результатів організації підготовки, перепідготовки та підвищення кваліфікації державних службовців, внесення пропозицій щодо їх вдосконалення, розроблення заходів щодо реалізації стратег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удосконалення системи та підвищення кваліфікації державних службовців райдержадміністрації, органів місцевого самоврядування район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координація роботи з керівниками структурних підрозділів райдержадміністрації з кадрових питань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аліз якісного складу кадрів, рекомендованих на навчання до Національної академії державного управління при Президентові України, інших учбових закладів, які готують магістрів державного управління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ація стажування магістрів державного управління та магістрів державної служб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да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лучати провідних фахівців до розробки і розгляду питань, що належать до їх компетенц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держувати в установленому порядку необхідну для її діяльності інформацію і матеріал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луховувати на своїх засіданнях інформацію керівних працівників райдержадміністрації,  що належать до компетенції ради; - подавати матеріали для опублікування їх у засобах масової інформ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ада по роботі з кадрами створюється у складі: голови, заступника голови, секретаря, членів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сідання ради проводяться відповідно до річного плану, який затверджує голова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сідання ради є правомочним, якщо на ньому присутні не менш як дві треті  її чле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ішення ради приймаються простою більшістю голосів її членів, присутніх на засіданні. У разі рівно</w:t>
      </w:r>
      <w:r>
        <w:rPr>
          <w:sz w:val="28"/>
          <w:szCs w:val="28"/>
          <w:lang w:val="uk-UA"/>
        </w:rPr>
        <w:t>го розподілу</w:t>
      </w:r>
      <w:r>
        <w:rPr>
          <w:sz w:val="28"/>
          <w:szCs w:val="28"/>
        </w:rPr>
        <w:t xml:space="preserve"> голосів вирішальним є голос голови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Структурні підрозділи райдержадміністрації, робота, яких буде розглядатися, подають у визначені планом терміни доповіді, довідки, інформаційні матеріали, проекти рішень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ідготовка матеріалів для розгляду, а також організаційно-технічне обслуговування ради покладається на відділ юридичної та кадрової роботи апарату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Рішення ради оформлюються у вигляді протоколів, рекомендацій та є обов’язковим для розгляду структурними підрозділами райдержадміністрації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24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45:00Z</dcterms:created>
  <dc:creator>User</dc:creator>
  <dc:description/>
  <cp:keywords/>
  <dc:language>en-US</dc:language>
  <cp:lastModifiedBy>admin</cp:lastModifiedBy>
  <cp:lastPrinted>2013-10-17T11:17:00Z</cp:lastPrinted>
  <dcterms:modified xsi:type="dcterms:W3CDTF">2013-10-23T13:45:00Z</dcterms:modified>
  <cp:revision>2</cp:revision>
  <dc:subject/>
  <dc:title> </dc:title>
</cp:coreProperties>
</file>