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</w:rPr>
        <w:t xml:space="preserve">Про </w:t>
      </w:r>
      <w:r>
        <w:rPr>
          <w:i/>
          <w:szCs w:val="28"/>
          <w:lang w:val="ru-RU"/>
        </w:rPr>
        <w:t>затвердження оновленого складу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</w:rPr>
        <w:t xml:space="preserve">координаційної ради  з 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питань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</w:rPr>
        <w:t>складення районного плану створення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</w:rPr>
        <w:t xml:space="preserve">освітніх округів та модернізації мережі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</w:rPr>
        <w:t>загальноосвітніх навчальних закладів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п. 9 статті 39 Закону України «Про місцеві державні адміністрації», розпорядження Кабінету Міністрів України від 05 вересня 2012 року № 675–р «Про схвалення методичних рекомендацій щодо складання регіональних планів створення освітніх округів та модернізації мережі професійно – технічних, загальноосвітніх навчальних закладів, у тому числі шкіл – інтернатів» з метою забезпечення довгострокового планування розвитку району, формування системи навчальних закладів, необхідної для надання високоякісних освітніх послуг кожній дитині, з урахуванням ефективного використання наявних ресурсів та в зв’язку з кадровими змінами: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3"/>
        </w:numPr>
        <w:spacing w:lineRule="auto" w:line="24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оновлений склад координаційної ради з питань складення районного плану створення освітніх округів та модернізації мережі загальноосвітніх навчальних закладів (додається).</w:t>
      </w:r>
    </w:p>
    <w:p>
      <w:pPr>
        <w:pStyle w:val="Subtitle"/>
        <w:numPr>
          <w:ilvl w:val="0"/>
          <w:numId w:val="3"/>
        </w:numPr>
        <w:spacing w:lineRule="auto" w:line="24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в новій редакції Положення про координаційну раду з питань складення районного плану створення освітніх округів та модернізації мережі загальноосвітніх навчальних закладів (додається).</w:t>
      </w:r>
    </w:p>
    <w:p>
      <w:pPr>
        <w:pStyle w:val="Subtitle"/>
        <w:numPr>
          <w:ilvl w:val="0"/>
          <w:numId w:val="3"/>
        </w:numPr>
        <w:spacing w:lineRule="auto" w:line="24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Р</w:t>
      </w:r>
      <w:r>
        <w:rPr>
          <w:b w:val="false"/>
          <w:szCs w:val="28"/>
        </w:rPr>
        <w:t>озпорядження голови райдержадміністрації від 14</w:t>
      </w:r>
      <w:r>
        <w:rPr>
          <w:b w:val="false"/>
          <w:szCs w:val="28"/>
          <w:lang w:val="ru-RU"/>
        </w:rPr>
        <w:t xml:space="preserve"> листопада         </w:t>
      </w:r>
      <w:r>
        <w:rPr>
          <w:b w:val="false"/>
          <w:szCs w:val="28"/>
        </w:rPr>
        <w:t>2012 року 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07 «Про створення координаційної ради» вважати таким, що втратило чинність.</w:t>
      </w:r>
    </w:p>
    <w:p>
      <w:pPr>
        <w:pStyle w:val="Subtitle"/>
        <w:numPr>
          <w:ilvl w:val="0"/>
          <w:numId w:val="3"/>
        </w:numPr>
        <w:spacing w:lineRule="auto" w:line="240"/>
        <w:ind w:left="0"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Контроль за виконанням даного розпорядження покласти на заступника голови райдержадміністрації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авлютіну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І.М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                                                                 О.Д.  Власенко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5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питань складання районного плану створення освітніх округів та модернізації мережі загальноосвітніх навчальних закла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044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ют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голови     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ерівник координаційної ради;</w:t>
            </w:r>
          </w:p>
        </w:tc>
      </w:tr>
      <w:tr>
        <w:trPr>
          <w:trHeight w:val="1084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,</w:t>
            </w:r>
            <w:r>
              <w:rPr>
                <w:i/>
                <w:sz w:val="28"/>
                <w:szCs w:val="28"/>
                <w:lang w:val="uk-UA"/>
              </w:rPr>
              <w:t xml:space="preserve"> заступник керівника координаційної ради;</w:t>
            </w:r>
          </w:p>
        </w:tc>
      </w:tr>
      <w:tr>
        <w:trPr>
          <w:trHeight w:val="1117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иго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освіт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координацій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21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ординаційної ради:</w:t>
            </w:r>
          </w:p>
        </w:tc>
      </w:tr>
      <w:tr>
        <w:trPr>
          <w:trHeight w:val="1393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ли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районної ради з гуманітарних питань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, спорту та туризму (за згодою); </w:t>
            </w:r>
          </w:p>
        </w:tc>
      </w:tr>
      <w:tr>
        <w:trPr>
          <w:trHeight w:val="74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с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світи райдержадміністрації;</w:t>
            </w:r>
          </w:p>
        </w:tc>
      </w:tr>
      <w:tr>
        <w:trPr>
          <w:trHeight w:val="708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РМК відділу освіти райдержадміністрації;</w:t>
            </w:r>
          </w:p>
        </w:tc>
      </w:tr>
      <w:tr>
        <w:trPr>
          <w:trHeight w:val="75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 економічного розвитку райдержадміністрації;</w:t>
            </w:r>
          </w:p>
        </w:tc>
      </w:tr>
      <w:tr>
        <w:trPr>
          <w:trHeight w:val="200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райдержадміністрації, голова постійної комісії районної ради з питань бюджету, соціально-економічного розвитку та інвестиційної діяльності;</w:t>
            </w:r>
          </w:p>
        </w:tc>
      </w:tr>
      <w:tr>
        <w:trPr>
          <w:trHeight w:val="1027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илуцької районної організації профспілки працівників освіти і науки України (за згодою);</w:t>
            </w:r>
          </w:p>
        </w:tc>
      </w:tr>
      <w:tr>
        <w:trPr>
          <w:trHeight w:val="771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енко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риг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ради (за згодою);</w:t>
            </w:r>
          </w:p>
        </w:tc>
      </w:tr>
      <w:tr>
        <w:trPr>
          <w:trHeight w:val="943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л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 та  архітектури райдержадміністрації;</w:t>
            </w:r>
          </w:p>
        </w:tc>
      </w:tr>
      <w:tr>
        <w:trPr>
          <w:trHeight w:val="1118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нік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відувач районним методичним кабінетом відділу освіти райдержадміністрації;</w:t>
            </w:r>
          </w:p>
        </w:tc>
      </w:tr>
      <w:tr>
        <w:trPr>
          <w:trHeight w:val="70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с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лодівицький селищний голова (за згодою);</w:t>
            </w:r>
          </w:p>
        </w:tc>
      </w:tr>
      <w:tr>
        <w:trPr>
          <w:trHeight w:val="791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сподарської групи відділу освіти райдержадміністр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5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3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ординаційну раду з питань складення районного плану створення освітніх округів та модернізації мережі загальноосвітніх навчальних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 Координаційна рада з питань складення районного плану створення освітніх округів та модернізації мережі загальноосвітніх навчальних закладів (далі – координаційна рада) є постійно діючим колегіальним консультативно-дорадчим органом, який утворюється з метою забезпечення довгострокового планування розвитку району, формування системи навчальних закладів, необхідної для надання високоякісних освітніх послуг кожній дитині, з урахуванням ефективного використання наявних ресурсів та складення районного плану модернізації мережі загальноосвітніх навчальних закладів, у тому числі шкіл-інтернаті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  Координаційна рада у своїй роботі керується Конституцією України, Законами України «Про освіту», «Про загальну середню освіту», «Про місцеві державні адміністрації», указами Президента України, постановами Верховної Ради України та іншими нормативними актами України з питань освіт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1.3 Робота координаційної ради базується на принципах об’єктивності, законності, колегіальності, добровільності та неупереджено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координаційн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   Розроблення довгострокової освітньої програми район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 Складення районного плану та створення освітніх округів, модернізації мережі загальноосвітніх навчальних заклад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ординаційна рада відповідно до покладених на неї завдань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ивчає стан розвитку мережі навчальних закладів, визначає ефективність задоволення потреб населення у високоякісних освітніх послугах, соціальної та економічної доцільності, перспектив модернізації відповідно до демографічних показників, рівня міграції, стану ринку праці, фінансування, а також складає план, створює освітні округи і своєчасно їх коригує відповідно до потреб та економічних можливостей район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2 Визначає орієнтовні освітні послуги відповідно до державних стандартів освіти, навчальних програм, базового навчального плану за результатами щорічного аналізу стану та перспектив розвитку наявної мережі навчальних заклад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Проводить детальний аналіз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- потреби у навчальних закладах дошкільної, загальноосвітньої, позашкільної, професійно-технічної освіти, міжшкільних навчально-виробничих комбінат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тану будівель навчальних закладів, потреби у будівництві, капітальному ремонті, реконструкції об’єктів, обсягу відповідного фінансування, наявності необхідних приміщень, внутрішніх вбиралень, водогонів, систем опалення, їдалень, спортивних залів, майстерень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ташування навчальних закладів різних типів відносно місць проживання учн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треби у створенні навчально-виховних комплексів, освітніх округ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ожливостей транспортної системи, порівняльної картосхеми розташування навчальних закладів і їх транспортної доступності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емографічної ситуації з прогнозуванням дитячого контингенту на наступні 5 рок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ня попиту населення на освітні послуги (з урахуванням потреби у поглибленому вивченні окремих предметів, до профільній і профільній підготовці мови навчання, форм організації навчально-виховного процесу, змінності навчання, забезпечення варіативності освітніх послуг для задоволення індивідуальних запитів учнів, зокрема обдарованої молоді, осіб, які потребують соціальної допомоги та реабілітації, а також дітей з особливими освітніми потребами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-   пропозицій навчальних закладів щодо об’єднання в освітні округ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позицій територіальних громад щодо необхідності створення освітніх округів, реорганізації та ліквідації навчальних заклад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вітніх запитів національних менши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вня забезпеченості педагогічними та науково-педагогічними кадрами, іншими спеціалістам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треби у пришкільних інтернатах, гуртожитках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повідності мережі професійно-технічних навчальних закладів структурі економіки та ринку праці району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формації про результативність і ефективність діяльності навчальних закладів, перспектив зайнятості молоді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ожливостей концентрації та ефективного використання матеріально-технічних, кадрових, фінансових ресурсів регіону для урізноманітнення форм організації навчання і виховання, підвищення ефективності навчально-виховного процесу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 разі закриття навчальних закладів-рішень територіальних громад, рівня організації навчання учнів, підвезення до інших навчальних закладів, забезпечення автотранспортом, працевлаштування вивільнених педагогічних, науково-педагогічних кадрів та персоналу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- економіки регіону за галузями, розподілу зайнятого і незайнятого населення,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нктури  ринку праці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фінансування в галузі освіти в районі протягом останніх 10 років, обсягу витрат на одного учня (вихованця) та відповідальності фінансовим норматив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изиків, пов’язаних з оптимізацією мережі навчальних закладів (їх створенням, реорганізацією та ліквідацією), об’єднанням у навчально-виховні комплекси, створення освітніх округів, професійно-технічних навчальних закладів, а також адміністративних перешкод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ктуальності модернізації мережі навчальних закладів та обраних для цього методів, реалістичності виконання планів, тенденції розвитку варіативності освіти в районі відповідно до національних та світових тенденцій, альтернативних варіантів і результатів виконання план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За результатами аналізу району замовлення на світні послуги, тенденцій розвитку мережі навчальних закладів, районних особливостей, розробляє конкретні завдання з їх модернізації, зокрема щодо створення освітніх округів відповідно до соціально-економічних і культурно-освітніх потреб населення, наявної матеріально-технічної, науково-методичної бази, кадрового потенціалу та економічної доцільно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а рада має право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1 Утворювати робочі групи для підготовки питань, що належать до її повноважен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2 Залучати спеціалістів і представників інших структур для розгляду питань, що належать до її повноважен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3 Отримувати в установленому порядку інформацію, документи і матеріали, що необхідні для виконання покладених на координаційну раду завдан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формування складу та роботи координаційн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1 До складу координаційної ради включаються , зокрема, заступники голови райдержадміністрації та районної ради, голова постійної комісії з гуманітарних питань районної ради, керівник, його заступники і працівники органів управління освітою, методичного кабінету, керівники (заступники керівників) структурних підрозділів районної держадміністрації чи районної  ради з питань фінансів, економіки, архітектури і будівництва, навчальних закладів, служби зайнятості, роботодавці, керівники профспілок, члени громадських організацій, представники місцевих громад, бать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Керівником координаційної ради призначається заступник голови райдержадміністрації, заступником - начальник відділу осві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3 Формою роботи координаційної ради є засідання безпосередньо у відділі освіти та виїзні засідання на базі навчальних закладів район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4 Засідання координаційної ради проводяться згідно з планом, затвердженим рішенням координаційної ради та при необхідності, але не рідше 1 разу на рік. Засідання координаційної ради є правомірними, якщо на ньому присутні не менше 2/3 член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5 Рішення приймається відкритим голосуванням простою більшістю голосів присутніх на засіданнях її членів. У разі однакової кількості голосів «за» і «проти», вирішальним є голос головуючого на засіданн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6   Рішення координаційної ради мають рекомендаційний характер і є обов’язковими для розгляду райдержадміністрації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7 Рішення райдержадміністрації приймається за результатами розгляду пропозиції координаційної ради, не пізніше ніж у 10-денний строк після його прийняття в обов’язковому порядку доводиться до відому членів координаційної ради та громадськості шляхом його оприлюднення на офіційному веб-сайті та в інший прийнятний сп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3:00Z</dcterms:created>
  <dc:creator>WiZaRd</dc:creator>
  <dc:description/>
  <cp:keywords/>
  <dc:language>en-US</dc:language>
  <cp:lastModifiedBy>admin</cp:lastModifiedBy>
  <cp:lastPrinted>2012-11-22T12:17:00Z</cp:lastPrinted>
  <dcterms:modified xsi:type="dcterms:W3CDTF">2013-10-25T08:13:00Z</dcterms:modified>
  <cp:revision>2</cp:revision>
  <dc:subject/>
  <dc:title> </dc:title>
</cp:coreProperties>
</file>