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відновл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навчально-виховного процесу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На підставі протоколу № 10 позачергового засідання районної комісії з питань техногенно-екологічної безпеки та надзвичайних ситуацій від 24 жовтня 2013 року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вити навчально-виховний </w:t>
      </w:r>
      <w:r>
        <w:rPr>
          <w:sz w:val="28"/>
          <w:szCs w:val="28"/>
        </w:rPr>
        <w:t xml:space="preserve"> процес в </w:t>
      </w:r>
      <w:r>
        <w:rPr>
          <w:sz w:val="28"/>
          <w:szCs w:val="28"/>
          <w:lang w:val="uk-UA"/>
        </w:rPr>
        <w:t>Линовицькій загальноосвітній школі  І-ІІІ ст.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28 жовтня 2013 року.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з питань цивільного захисту, взаємодії з правоохоронними органами, оборонної і мобілізаційної роботи апарату райдержадміністрації та відділу освіти райдержадміністрації розробити та довести до всіх навчальних закладів району пам’ятку щодо дій у можливих надзвичайних ситуаціях.</w:t>
      </w:r>
    </w:p>
    <w:p>
      <w:pPr>
        <w:pStyle w:val="Style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райдержадміністрації провести перевірку стану зберігання, обліку та наявність хімічних речовин в усіх загальноосвітніх навчальних закладах району. При наявності хімічних речовин, термін придатності яких закінчився, провести заходи по їх вилученню та утилізації згідно нормативних документів до 15 листопада 2013 року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                                              </w:t>
        <w:tab/>
        <w:tab/>
        <w:tab/>
        <w:t>О.Д. Власенко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4:00Z</dcterms:created>
  <dc:creator>admin</dc:creator>
  <dc:description/>
  <cp:keywords/>
  <dc:language>en-US</dc:language>
  <cp:lastModifiedBy>S3</cp:lastModifiedBy>
  <cp:lastPrinted>1980-01-04T03:55:00Z</cp:lastPrinted>
  <dcterms:modified xsi:type="dcterms:W3CDTF">2013-10-28T12:14:00Z</dcterms:modified>
  <cp:revision>2</cp:revision>
  <dc:subject/>
  <dc:title> </dc:title>
</cp:coreProperties>
</file>