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9 жов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9 жов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/>
      </w:pPr>
      <w:r>
        <w:rPr>
          <w:b/>
          <w:i/>
          <w:sz w:val="28"/>
          <w:lang w:val="uk-UA"/>
        </w:rPr>
        <w:t>Про заходи щодо забезпеч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ання  проектів місцев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/>
      </w:pPr>
      <w:r>
        <w:rPr>
          <w:b/>
          <w:i/>
          <w:sz w:val="28"/>
          <w:lang w:val="uk-UA"/>
        </w:rPr>
        <w:t>бюджетів району  на 20</w:t>
      </w:r>
      <w:r>
        <w:rPr>
          <w:b/>
          <w:i/>
          <w:sz w:val="28"/>
        </w:rPr>
        <w:t>1</w:t>
      </w:r>
      <w:r>
        <w:rPr>
          <w:b/>
          <w:i/>
          <w:sz w:val="28"/>
          <w:lang w:val="uk-UA"/>
        </w:rPr>
        <w:t>4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прогнозу на 2015-2016 рок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firstLine="1440"/>
        <w:jc w:val="both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color w:val="0000FF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своєчасного і якісного забезпечення формування проектів місцевих  бюджетів району на 2014 рік та складання прогнозу місцевих  бюджетів на 2015-2016 роки, відповідно до статей 21, 75 та 76 Бюджетного кодексу Україн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класти в основу проектів місцевих  бюджетів району на 2014 рік та прогнозу місцевих  бюджетів на 2015-2016 роки положення Бюджетного кодексу України, </w:t>
      </w:r>
      <w:r>
        <w:rPr>
          <w:sz w:val="28"/>
          <w:szCs w:val="28"/>
          <w:lang w:val="uk-UA"/>
        </w:rPr>
        <w:t>Національного плану дій щодо впровадження Програми економічних реформ на 2010 – 2014 роки Президента України «Заможне суспільство, конкурентоспроможна економіка, ефективна держава»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</w:t>
      </w:r>
      <w:r>
        <w:rPr>
          <w:sz w:val="28"/>
          <w:szCs w:val="28"/>
        </w:rPr>
        <w:t>озпорядження Кабінету Міністрів України від 27</w:t>
      </w:r>
      <w:r>
        <w:rPr>
          <w:sz w:val="28"/>
          <w:szCs w:val="28"/>
          <w:lang w:val="uk-UA"/>
        </w:rPr>
        <w:t xml:space="preserve"> березня </w:t>
      </w:r>
      <w:r>
        <w:rPr>
          <w:sz w:val="28"/>
          <w:szCs w:val="28"/>
        </w:rPr>
        <w:t>2013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 213-р "Про схвалення проекту Основних напрямів бюджетної політики на 2014 рік"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ям райдержадміністрації: агропромислового розвитку (Мирвода Г.І.), соціального захисту населення (Бутко Н.П.), відділу  економічного розвитку (Корнієнко В.С.) надати фінансовому управлінню райдержадміністрації  до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0 листопада 2013 року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>прогнозні макропоказники економічного та соціального розвитку району на 2014 рік у розрізі основних галузей економіки з деталізацією показників, основні прогнозні макропоказники економічного та соціального розвитку району на 2015-2016 роки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 xml:space="preserve">прогнозні показники з фонду оплати праці та прибутку в цілому по району на 2014 рік і 2015-2016 роки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 xml:space="preserve">перелік інвестиційних програм (проектів) на 2014 рік і 2015-2016 роки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>інформацію про соціально-економічний стан району у 2013 році та прогноз його  розвитку на 2014 рі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b/>
          <w:b/>
          <w:color w:val="0000FF"/>
          <w:sz w:val="16"/>
          <w:szCs w:val="16"/>
          <w:lang w:val="uk-UA"/>
        </w:rPr>
      </w:pPr>
      <w:r>
        <w:rPr>
          <w:sz w:val="28"/>
          <w:lang w:val="uk-UA"/>
        </w:rPr>
        <w:t>перелік інших програм та обсяги видатків на їх виконання на 2014 рік, а також показники на 2015-2016 роки для завершення проектів, що необхідно врахувати в бюджеті, за умови, якщо реалізація проекту триває більше одного бюджетного періоду.</w:t>
      </w:r>
      <w:r>
        <w:rPr>
          <w:b/>
          <w:color w:val="0000FF"/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3. Прилуцькій об`єднаній державній податковій інспекції ГУ Міндоходів у Чернігівській області (Пахарина В.Т.) надати фінансовому управлінню райдержадміністрації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до 10 листопада 2013 року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розрахунковий обсяг надходжень на 2014 рік та прогноз на 2015-2016 роки по таких податках та зборах (платежах)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одаток на доходи фізичних осіб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бір за спеціальне використання лісових ресурсів місцевого значення та користування земельними ділянками лісового фонду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/>
      </w:pPr>
      <w:r>
        <w:rPr>
          <w:sz w:val="28"/>
          <w:lang w:val="uk-UA"/>
        </w:rPr>
        <w:t>- єдиний подато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/>
      </w:pPr>
      <w:r>
        <w:rPr>
          <w:sz w:val="28"/>
          <w:lang w:val="uk-UA"/>
        </w:rPr>
        <w:t>- плата за землю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/>
      </w:pPr>
      <w:r>
        <w:rPr>
          <w:sz w:val="28"/>
          <w:lang w:val="uk-UA"/>
        </w:rPr>
        <w:t>- збір за провадження  деяких видів підприємницької діяльності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/>
      </w:pPr>
      <w:r>
        <w:rPr>
          <w:sz w:val="28"/>
          <w:lang w:val="uk-UA"/>
        </w:rPr>
        <w:t>- фіксований сільськогосподарський подато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/>
      </w:pPr>
      <w:r>
        <w:rPr>
          <w:sz w:val="28"/>
          <w:lang w:val="uk-UA"/>
        </w:rPr>
        <w:t>- збір за першу реєстрацію транспортного засобу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екологічний подато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>
          <w:sz w:val="28"/>
        </w:rPr>
      </w:pPr>
      <w:r>
        <w:rPr>
          <w:sz w:val="28"/>
          <w:lang w:val="uk-UA"/>
        </w:rPr>
        <w:t>- податок на нерухоме майно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right="-6" w:firstLine="720"/>
        <w:jc w:val="both"/>
        <w:rPr/>
      </w:pPr>
      <w:r>
        <w:rPr>
          <w:sz w:val="28"/>
          <w:lang w:val="uk-UA"/>
        </w:rPr>
        <w:t>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правлінню Держкомагенства в Прилуцькому районі (Монець М.М.) надати фінансовому управлінню райдержадміністрації до 10 листопада 2013 року інформацію  щодо прогнозних обсягів надходжень коштів на 2014 рік та 2015-2016 рок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відшкодування втрат сільськогосподарського та лісогосподарського виробництва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>від продажу земельних ділянок несільськогосподарського призначення до розмежування земель державної та комунальної власності.</w:t>
      </w:r>
    </w:p>
    <w:p>
      <w:pPr>
        <w:pStyle w:val="Normal"/>
        <w:ind w:right="-6" w:firstLine="720"/>
        <w:jc w:val="both"/>
        <w:rPr/>
      </w:pPr>
      <w:r>
        <w:rPr>
          <w:sz w:val="28"/>
          <w:lang w:val="uk-UA"/>
        </w:rPr>
        <w:t>5. Районній раді, виконкомам сільських та селищних рад сформувати   для включення до проекту бюджету на 2014 рік  прогноз надходжень від відчуження  майна, що знаходиться у комунальній власності, та  надати фінансовому управлінню райдержадміністрації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до 1</w:t>
      </w:r>
      <w:r>
        <w:rPr>
          <w:sz w:val="28"/>
        </w:rPr>
        <w:t>5</w:t>
      </w:r>
      <w:r>
        <w:rPr>
          <w:sz w:val="28"/>
          <w:lang w:val="uk-UA"/>
        </w:rPr>
        <w:t xml:space="preserve"> листопада 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>6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порядникам коштів районного бюджету, виконкомам сільських та селищних рад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. Надати фінансовому управлінню райдержадміністрації у терміни та порядку, встановленому цим управлінням: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lang w:val="uk-UA"/>
        </w:rPr>
      </w:pPr>
      <w:r>
        <w:rPr>
          <w:sz w:val="28"/>
          <w:lang w:val="uk-UA"/>
        </w:rPr>
        <w:t xml:space="preserve">бюджетні запити  відповідно до інструкції з їх підготовки з детальними розрахунками та пояснювальною запискою, виходячи з попередніх орієнтовних показників видатків і необхідності погашення кредиторської заборгованості; 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позиції по приведенню мережі та штатів бюджетних установ у відповідність бюджетним призначенням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>перелік програм</w:t>
      </w:r>
      <w:r>
        <w:rPr>
          <w:sz w:val="28"/>
          <w:szCs w:val="28"/>
          <w:lang w:val="uk-UA"/>
        </w:rPr>
        <w:t>, що фінансуються за рахунок коштів місцевих бюджетів,</w:t>
      </w:r>
      <w:r>
        <w:rPr>
          <w:sz w:val="28"/>
          <w:lang w:val="uk-UA"/>
        </w:rPr>
        <w:t xml:space="preserve">  і необхідний обсяг видатків на їх виконання у 2014 році та в 2015-2016 роках з врахуванням  результативності виконання бюджетних програм;</w:t>
      </w:r>
    </w:p>
    <w:p>
      <w:pPr>
        <w:pStyle w:val="Normal"/>
        <w:tabs>
          <w:tab w:val="clear" w:pos="708"/>
          <w:tab w:val="left" w:pos="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споживання енергоносіїв у фізичних обсягах в розрізі бюджетних установ  та у вартісних показниках щодо потреби в   коштах на їх фінансування в 2014 році,</w:t>
      </w:r>
      <w:r>
        <w:rPr>
          <w:sz w:val="28"/>
        </w:rPr>
        <w:t xml:space="preserve"> </w:t>
      </w:r>
      <w:r>
        <w:rPr>
          <w:sz w:val="28"/>
          <w:lang w:val="uk-UA"/>
        </w:rPr>
        <w:t>з врахуванням заходів по енергозбереженн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</w:rPr>
      </w:pPr>
      <w:r>
        <w:rPr>
          <w:sz w:val="28"/>
          <w:lang w:val="uk-UA"/>
        </w:rPr>
        <w:t>6.2. Переглянути заходи, що здійснюються за рахунок бюджету, і розробити пропозиції щодо залучення інших джерел фінансування з метою приведення зобов`язань на 2014 рік до реальних ресурсів бюджету. При формуванні бюджету планувати бюджетні асигнування на виконання пріоритетних напрямів. Захищені статті витрат забезпечити в повному обсязі необхідними асигнуваннями, по інших видатках – виходячи з фінансового ресурсу. Планувати фінансову підтримку одержувачам бюджетних коштів виключно за наявності відповідної бюджетної програм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Фінансовому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управлінню райдержадміністрації</w:t>
      </w:r>
      <w:r>
        <w:rPr>
          <w:sz w:val="28"/>
          <w:szCs w:val="28"/>
          <w:lang w:val="uk-UA"/>
        </w:rPr>
        <w:t xml:space="preserve"> (Мусійченко Н.В.) забезпечит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аналіз розрахункових показників обсягів доходів  і видатків до проекту  бюджету району на 2014 рік, визначених Міністерством фінансів України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szCs w:val="28"/>
          <w:lang w:val="uk-UA"/>
        </w:rPr>
        <w:t>здійснення реальних розрахунків прогнозного контингенту доходів зведеного бюджету району з урахуванням фактично отриманих доходів за три базові бюджетні періоди (2010-2012 роки) та звітні періоди 2013 року;</w:t>
      </w:r>
    </w:p>
    <w:p>
      <w:pPr>
        <w:pStyle w:val="Normal"/>
        <w:tabs>
          <w:tab w:val="clear" w:pos="708"/>
          <w:tab w:val="left" w:pos="132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ня, з урахуванням особливостей складання проектів місцевих бюджетів, і доведення до головних розпорядників бюджетних коштів інструкції з підготовки бюджетних запитів на наступний бюджетний період;</w:t>
      </w:r>
    </w:p>
    <w:p>
      <w:pPr>
        <w:pStyle w:val="Normal"/>
        <w:tabs>
          <w:tab w:val="clear" w:pos="708"/>
          <w:tab w:val="left" w:pos="1320" w:leader="none"/>
        </w:tabs>
        <w:ind w:right="-6" w:firstLine="720"/>
        <w:jc w:val="both"/>
        <w:rPr/>
      </w:pPr>
      <w:r>
        <w:rPr>
          <w:sz w:val="28"/>
          <w:lang w:val="uk-UA"/>
        </w:rPr>
        <w:t xml:space="preserve">проведення семінару з  головними розпорядниками коштів районного бюджету, сільськими та селищними радами щодо основних вимог при формуванні проекту бюджету на 2014 рік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 бюджетних запитів, поданих головними розпорядниками бюджетних коштів, складання, розгляд і підготовку до затвердження районного бюджету на 2014 рі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подання проекту рішення про районний бюджет на 2014 рік та прогнозних показників районного бюджету на 2015-2016</w:t>
      </w:r>
      <w:r>
        <w:rPr>
          <w:sz w:val="28"/>
        </w:rPr>
        <w:t xml:space="preserve"> </w:t>
      </w:r>
      <w:r>
        <w:rPr>
          <w:sz w:val="28"/>
          <w:lang w:val="uk-UA"/>
        </w:rPr>
        <w:t>роки для схвалення районною державною адміністраціє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8. Управлінню соціального захисту населення райдержадміністрації  (Бутко Н.П.) надати фінансовому управлінню райдержадміністрації розрахунки обсягів потреби  на виплату всіх видів державних соціальних допомог, по пільгах і житлових субсидіях населенню, пільговому проїзду на 2014 рік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до 20 листопада 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/>
      </w:pPr>
      <w:r>
        <w:rPr>
          <w:sz w:val="28"/>
          <w:lang w:val="uk-UA"/>
        </w:rPr>
        <w:t>9. Структурним підрозділам райдержадміністрації, виконкомам сільських та селищних рад при формуванні місцевих бюджетів забезпечити гласність і доступність показників бюджетів для депутатського  корпусу та громадськост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6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Контроль за виконанням розпорядження  покласти на заступників голови райдержадміністрації згідно функціональних обов’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7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1">
    <w:name w:val="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8:00Z</dcterms:created>
  <dc:creator>1402</dc:creator>
  <dc:description/>
  <cp:keywords/>
  <dc:language>en-US</dc:language>
  <cp:lastModifiedBy>S3</cp:lastModifiedBy>
  <cp:lastPrinted>2013-10-25T15:35:00Z</cp:lastPrinted>
  <dcterms:modified xsi:type="dcterms:W3CDTF">2013-10-29T09:28:00Z</dcterms:modified>
  <cp:revision>2</cp:revision>
  <dc:subject/>
  <dc:title> </dc:title>
</cp:coreProperties>
</file>