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Про хід виконання Програми економічного</w:t>
      </w:r>
    </w:p>
    <w:p>
      <w:pPr>
        <w:pStyle w:val="Normal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і соціального розвитку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району за підсумками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9 місяців 2013 року</w:t>
      </w:r>
    </w:p>
    <w:p>
      <w:pPr>
        <w:pStyle w:val="Normal"/>
        <w:tabs>
          <w:tab w:val="clear" w:pos="708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и роботи господарського комплексу району за 9 міс.  поточного року свідчать про позитивні  тенденції економічного зростання та виконання  основних макроекономічних показників, передбачених Програмою економічного і соціального  розвитку району на 2013 рік.</w:t>
      </w:r>
    </w:p>
    <w:p>
      <w:pPr>
        <w:pStyle w:val="Normal"/>
        <w:tabs>
          <w:tab w:val="clear" w:pos="708"/>
          <w:tab w:val="left" w:pos="5760" w:leader="none"/>
          <w:tab w:val="left" w:pos="882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січень – вересень</w:t>
      </w:r>
      <w:r>
        <w:rPr>
          <w:sz w:val="28"/>
          <w:szCs w:val="28"/>
          <w:lang w:val="uk-UA"/>
        </w:rPr>
        <w:t xml:space="preserve"> 2013 року</w:t>
      </w:r>
      <w:r>
        <w:rPr>
          <w:sz w:val="28"/>
          <w:szCs w:val="28"/>
        </w:rPr>
        <w:t xml:space="preserve"> сільськогосподарськи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підприємства</w:t>
      </w:r>
      <w:r>
        <w:rPr>
          <w:sz w:val="28"/>
          <w:szCs w:val="28"/>
          <w:lang w:val="uk-UA"/>
        </w:rPr>
        <w:t>ми</w:t>
      </w:r>
      <w:r>
        <w:rPr>
          <w:sz w:val="28"/>
          <w:szCs w:val="28"/>
        </w:rPr>
        <w:t xml:space="preserve"> вироблено валової продукції на 343,1 млн. грн., що складає 110,9% до показника</w:t>
      </w:r>
      <w:r>
        <w:rPr>
          <w:color w:val="000000"/>
          <w:sz w:val="28"/>
          <w:szCs w:val="28"/>
        </w:rPr>
        <w:t xml:space="preserve"> минулого року.</w:t>
      </w:r>
    </w:p>
    <w:p>
      <w:pPr>
        <w:pStyle w:val="Normal"/>
        <w:tabs>
          <w:tab w:val="clear" w:pos="708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жовтня 2013 року намолочено 181,8 тис. тонн зерна з площі 34,6 тис. га при середній урожайності 52,5 ц/га, намолочено кукурудзи 128,9 тис. тонн при урожайності 65,0 ц/га.,намолочено соняшнику 18,0 тис. тонн при урожайності - 20,8 ц/га, сої зібрано з площі 1, тис. га при урожайності 19,8 ц/га. </w:t>
      </w:r>
      <w:r>
        <w:rPr>
          <w:sz w:val="28"/>
          <w:szCs w:val="28"/>
        </w:rPr>
        <w:t>Цукрових буряків  накопано 9,0 тис. тонн  при середній урожайності 380 ц/га.</w:t>
      </w:r>
    </w:p>
    <w:p>
      <w:pPr>
        <w:pStyle w:val="Normal"/>
        <w:tabs>
          <w:tab w:val="clear" w:pos="708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 урожай 2014 року посіяно 10,2 тис. га озимих зернових.  Здійснюється підготовка, підготовлено 30,0 тис. га, площ на зяб в тому числі під цукрові буряки урожаю 2014 року 2,0 тис. га.</w:t>
      </w:r>
    </w:p>
    <w:p>
      <w:pPr>
        <w:pStyle w:val="Normal"/>
        <w:tabs>
          <w:tab w:val="clear" w:pos="708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Зросли показники продуктивності тваринництва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Надій на одну корову становить  42</w:t>
      </w:r>
      <w:r>
        <w:rPr>
          <w:sz w:val="28"/>
          <w:szCs w:val="28"/>
          <w:lang w:val="uk-UA"/>
        </w:rPr>
        <w:t>94</w:t>
      </w:r>
      <w:r>
        <w:rPr>
          <w:sz w:val="28"/>
          <w:szCs w:val="28"/>
        </w:rPr>
        <w:t xml:space="preserve"> кг</w:t>
      </w:r>
      <w:r>
        <w:rPr>
          <w:sz w:val="28"/>
          <w:szCs w:val="28"/>
          <w:lang w:val="uk-UA"/>
        </w:rPr>
        <w:t xml:space="preserve"> р</w:t>
      </w:r>
      <w:r>
        <w:rPr>
          <w:sz w:val="28"/>
          <w:szCs w:val="28"/>
        </w:rPr>
        <w:t xml:space="preserve">оку, вироблено м’яса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12,8 тонн, що на 2,7% більше минулорічного показник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ено зростання обсягів промислового виробництва на 6,3%, роздрібного товарообігу на 32%, р</w:t>
      </w:r>
      <w:r>
        <w:rPr>
          <w:sz w:val="28"/>
          <w:szCs w:val="28"/>
          <w:lang w:val="uk-UA"/>
        </w:rPr>
        <w:t xml:space="preserve">еалізованої промислової продукції на  38,6 %         освоєних капітальних інвестицій  на 29,5 %. </w:t>
      </w:r>
    </w:p>
    <w:p>
      <w:pPr>
        <w:pStyle w:val="Normal"/>
        <w:shd w:fill="FFFFFF" w:val="clear"/>
        <w:ind w:right="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рахунок субвенції з Державного бюджету протягом 9 місяців 2013 року надано пільг по всіх видах послуг на суму 4,9 млн. грн., призначено різних видів допомог 2962  сім'ям на загальну суму 20,5 млн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>З початку року  створено 304 робочих місця, або 95 % від запланованого  Програмою зайнятості</w:t>
      </w:r>
      <w:r>
        <w:rPr>
          <w:iCs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чна увага приділяється розвитку культури, охорони здоров’я, забезпеченню </w:t>
      </w:r>
      <w:r>
        <w:rPr>
          <w:sz w:val="28"/>
          <w:szCs w:val="28"/>
          <w:lang w:val="uk-UA"/>
        </w:rPr>
        <w:t xml:space="preserve">стабільного </w:t>
      </w:r>
      <w:r>
        <w:rPr>
          <w:sz w:val="28"/>
          <w:szCs w:val="28"/>
        </w:rPr>
        <w:t>функціонування закладів освіти та соціального захисту насел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рішувалися всі проблемні питання пасажирських перевезень, надання населенню послуг телефонного та поштового зв’яз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азом з тим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у економічній і соціальних сферах району залишається ряд не вирішених проблем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ільському господарстві, не зважаючи на забезпечення росту чисельності поголів’я ВРХ, її щільність становить 8 голів на 100 га сільськогосподарських угід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достатньо проводиться робота по збереженню та підвищенню </w:t>
      </w:r>
      <w:r>
        <w:rPr>
          <w:sz w:val="28"/>
          <w:szCs w:val="28"/>
        </w:rPr>
        <w:t>родючості ґрунтів.</w:t>
      </w:r>
    </w:p>
    <w:p>
      <w:pPr>
        <w:pStyle w:val="TextBodyIndent"/>
        <w:tabs>
          <w:tab w:val="clear" w:pos="708"/>
          <w:tab w:val="left" w:pos="720" w:leader="none"/>
        </w:tabs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  <w:t>Середньомісячна номінальна заробітна плата 1 штатного працівника району за січень-вересень 2013 року становить 2180 грн., що на 12,2</w:t>
      </w:r>
      <w:r>
        <w:rPr>
          <w:iCs/>
          <w:color w:val="FF66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% більше в порівнянні з відповідним періодом минулого року. </w:t>
      </w:r>
    </w:p>
    <w:p>
      <w:pPr>
        <w:pStyle w:val="Normal"/>
        <w:ind w:right="21"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січень – вересень п. р. реалізовано послуг на суму 24,7 млн. грн., що 23,9% менше минулорічного показника.</w:t>
      </w:r>
    </w:p>
    <w:p>
      <w:pPr>
        <w:pStyle w:val="Normal"/>
        <w:ind w:right="21" w:firstLine="720"/>
        <w:jc w:val="both"/>
        <w:rPr>
          <w:sz w:val="28"/>
          <w:szCs w:val="28"/>
        </w:rPr>
      </w:pPr>
      <w:r>
        <w:rPr>
          <w:sz w:val="28"/>
        </w:rPr>
        <w:t>Підприємства і організації (крім підприємств малого бізнесу, сільськогосподарських та бюджетних установ) за фінансовими результатами  від звичайної діяльності до оподаткування</w:t>
      </w:r>
      <w:r>
        <w:rPr>
          <w:b/>
          <w:sz w:val="28"/>
        </w:rPr>
        <w:t xml:space="preserve"> </w:t>
      </w:r>
      <w:r>
        <w:rPr>
          <w:sz w:val="28"/>
        </w:rPr>
        <w:t>за січень - червень 2013 року одержали збиток (сальдо) у сумі 12,0 млн. грн. (загальна  сума збитків – 13,3 млн. грн., прибутків – 1,3 млн. грн.).  Збиток одержали 17% підприємств.</w:t>
      </w:r>
    </w:p>
    <w:p>
      <w:pPr>
        <w:pStyle w:val="Normal"/>
        <w:shd w:fill="FFFFFF" w:val="clear"/>
        <w:ind w:right="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ведено </w:t>
      </w:r>
      <w:r>
        <w:rPr>
          <w:sz w:val="28"/>
          <w:szCs w:val="28"/>
          <w:lang w:val="uk-UA"/>
        </w:rPr>
        <w:t>в експлуатацію житла</w:t>
      </w:r>
      <w:r>
        <w:rPr>
          <w:sz w:val="28"/>
          <w:szCs w:val="28"/>
        </w:rPr>
        <w:t>, загальною площею 386 кв. м</w:t>
      </w:r>
      <w:r>
        <w:rPr>
          <w:sz w:val="28"/>
          <w:szCs w:val="28"/>
          <w:lang w:val="uk-UA"/>
        </w:rPr>
        <w:t>, що на 21,6% менше минулорічного показника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обмеженого бюджетного фінансування існує ряд нерозв’язаних  проблем в галузі медицини, культури, освіти, соціального захисту населення та інших  сферах життєдіяльності район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 метою забезпечення економічного зростання господарського комплексу району, поліпшення умов життєдіяльності населення у 2013 році з урахуванням результатів оцінки діяльності райдержадміністрації та обговорення на розширеному спільному з Президією районної ради засіданні Колегії </w:t>
      </w:r>
      <w:r>
        <w:rPr>
          <w:sz w:val="28"/>
          <w:szCs w:val="28"/>
          <w:lang w:val="uk-UA"/>
        </w:rPr>
        <w:t>райдержадміністрації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Заступникам голови райдержадміністрації, керівникам управлінь та відділів райдержадміністрації, підприємств, установ, організацій району спільно з органами місцевого самоврядування сконцентрувати наявні можливості та ресурси на виконанні завдань та заходів Програми економічного і соціального розвитку району на 2013 рік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 Управлінню агропромислового розвитку райдержадміністрації (Мирвода Г.І.) спільно з господарюючими суб’єктами галузі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З метою недопущення втрат мобілізувати наявні матеріально – технічні, фінансові ресурси для проведення в повному обсязі та в оптимально – технічні строки осінньо – польових робіт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2.2. Здійснити виконання комплексу заходів, спрямованих на забезпечення поголів’я худоби якісними кормами у зимово - стійловий період та нарощування кількісних та якісних показників роботи галузі  тваринництва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3. Досягти збільшення чисельності наявного поголів’я ВРХ за рахунок поліпшення показників його відтворення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Контролювати зберігання непридатних пестицидів з подальшою їх утилізацією на спеціалізованих підприємствах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Сприяти припиненню самовільному використанню водних ресурсів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6. Спільно з відділом економічного розвитку райдержадміністрації (Корнієнко В.С.), продовжити роботу з організації та проведення  ярмаркових заходів, торгівлі на продовольчих ринках, участі в них безпосередньо виробників продовольчих товарів, насамперед переробних підприємств, сільськогосподарських і фермерських господарств, що сприятиме насиченню споживчого ринку продукцією за помірними цінам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економічного розвитку райдержадміністрації (Корнієнко В.С.) спільно з суб’єктами господарювання: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Вжити всіх можливих заходів щодо  нарощування обсягів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мислового виробництва;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еалізованих послуг;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інвестицій в основний капітал. 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Спільно з Прилуцькою ОДПІ (Пахарина В.Т.), проаналізувати результати фінансово-господарської діяльності збиткових підприємств, виявити причини такого їх стану та вжити вичерпних заходів щодо підвищення ефективності їх діяльност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Здійснювати системний моніторинг цін на продовольчі товари, що реалізуються в роздрібній мережі та продовольчих ринках, забезпечити контроль за станом цінової ситуації на основі моніторингу цін на основні продукти харчування, включаючи рівні торговельних надбавок, рентабельності та аналізу їх обґрунтованост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Спільно з міськрайонним центром зайнятості (Нюнька Т.М.), виконкомами  сільських, селищних рад сприяти збільшенню чисельності суб’єктів господарювання у сфері побуту та розширенню асортименту побутових послуг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Забезпечити створення в районі сприятливих умов для розвитку малого бізнес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Посилити контроль за здійсненням пасажирських перевезень, забезпеченням дотримання перевізниками всіх форм власності законодавчих вимог та покращенням якості транспортного обслуговування населення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Продовжити моніторинг інвестиційних намірів господарюючих суб’єктів, здійснювати систематичне оновлення даних щодо вільних земельних ділянок, приміщень та потужностей об’єктів незавершеного будівництва з метою пропонування їх потенційним інвесторам. Сприяти активізації роботи суб’єктів господарювання у напрямку розробки перспективних інвестиційних проект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Посилити роботу щодо залучення підприємств до технологічного оновлення виробництва, розробки перспективних інноваційних та інвестиційних проектів, освоєння нової конкурентноспроможної продукції, впровадження заходів з енергозбереження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. Підвищити ефективність роботи Центру надання адміністративних послуг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. Неухильно дотримуватись законодавства з питань реалізації державної регуляторної політик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 Спільно з ЦТП № 21 ( Веремієнко В.М. ), ЦПЗ № 3 (Зубко І.В.) вжити дієвих заходів щодо покращення роботи телефонного зв’язку  та надання поштових послуг населенню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Управлінню соціального захисту населення райдержадміністрації ( Бутко Н.П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пільно з відділом економічного розвитку (Корнієнко В.С.) та агропромислового розвитку (Мирвода Г.І.), відділом містобудування, архітектури та житлово-комунального господарства (Стукалова А.В.) райдержадміністрації не допускати виникнення заборгованості із виплати заробітної плати на економічно – активних підприємствах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пільно з міськрайонним центром зайнятості (Нюнька Т.М.) забезпечити виконання завдань і заходів районної Програми зайнятості на 2013 рік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дійснювати постійний контроль за дотриманням господарюючими суб’єктами мінімальних гарантій в оплаті праці, проведенням атестації робочих місць за умовами прац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Сприяти динамічному зростанню рівня середньої заробітної плати, зменшенню кількості працівників, які отримують заробітну плату в межах мінімальної та розвитку соціального діалогу на низовому рівні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олові правління  Прилуцької райспоживспілки (Гайдук О.К.), головам споживчих товариств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Розширювати мережу відділів та торгівельних закладів по продажу непродовольчих товарів, особливо господарських, будівельних матеріалів, одягу, взуття та книг. Активізувати торгівлю товарами культурно – побутового призначення за замовленням сільських жител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Розширювати асортимент побутових послуг для сільського населення на базі закладів споживчої кооперації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містобудування, архітектури та житлово – комунального господарства  райдержадміністрації (Стукалова А.В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Тримати на постійному контролі виконання заходів Програми реформування житлово – комунального господарства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Налагодити належну систему поводження з твердими побутовими відходами, запобіганню утворення несанкціонованих звалищ відход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Здійснювати систематичний контроль за виробничо - господарською діяльністю підприємств, що надають комунальні послуг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4. Провести моніторинг введення в експлуатацію об’єктів незавершеного будівництва, вжити заходів щодо введення його в експлуатацію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містобудування, архітектури та житлово – комунального господарства райдержадміністрації, спільно з відділом освіти райдержадміністрації, та органами місцевого самоврядування відповідно до узгоджених переліків забезпечити стовідсоткове використання коштів  держбюджету, та передбачених для реалізації інвестиційних проектів соціально-економічного розвитку регіонів субвенцій на фінансування витрат, пов’язаних з будівництвом, реконструкцією, ремонтом та утриманням автомобільних доріг комунальної власності, з дотриманням вимог Закону України «Про здійснення державних закупівель»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Центральній районній лікарні (Заєць В.П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.1. Продовжити реалізовувати положення Загальнодержавної програми розвитку первинної медико – санітарної допомоги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абезпечити раціональне використання ліжкового фонд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Сприяти збільшенню членства в благодійному фонді „Лікарняна каса” до 12% від загальної кількості населення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Покращувати надання медичної допомоги матерям та дітям, інвалідам та учасникам ВВВ, ліквідаторам аварії на ЧАЕС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 Укомплектувати вакантні посади лікарів у лікувально – профілактичних закладах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у освіти райдержадміністрації (Юрасюк О.С.):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Продовжити роботу з оптимізації мережі загальноосвітніх навчальних  закладів та приведення її у відповідність до потреб населення та фінансових можливостей адміністративних територій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Забезпечити в навчальних закладах тепловий і світловий режим з дотриманням лімітів по використанню енергоносії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3. Забезпечити  гарячим харчуванням учнів та вихованців дошкільних навчальних закладів, відповідно норм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4. Продовжити роботу щодо підвищення охоплення дітей суспільним вихованням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5. Активізувати роботу з покращення ефективності діяльності опорних шкіл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6. Розширити мережу профільних класів та класів з поглибленим вивченням окремих предмет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7. Забезпечити впровадження інформаційно – комунікаційних технологій в управлінську діяльність та навчально – виховний процес.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Відділу культури, релігій і туризму райдержадміністрації (Ходаковська Т.В.) забезпечити організацію культурного дозвілля населення  та творчу діяльність закладів культури район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Редакції газети „Прилуччина” (Матвієнко В.В.) постійно висвітлювати  хід виконання Програми економічного і соціального розвитку району на 2013 рік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 стан виконання розпорядження інформувати голову райдержадміністрації до 1 грудня  2013 року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нтроль та координацію виконання Програми економічного і соціального розвитку району на 2013 рік забезпечити першому заступнику голови райдержадміністрації  Бобошку В.М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Контроль за виконанням розпорядження покласти на заступників голови райдержадміністрації згідно з розподілом функціональних обов’язків.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О.Д. 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18:00Z</dcterms:created>
  <dc:creator>User</dc:creator>
  <dc:description/>
  <cp:keywords/>
  <dc:language>en-US</dc:language>
  <cp:lastModifiedBy>S3</cp:lastModifiedBy>
  <cp:lastPrinted>2013-08-19T11:40:00Z</cp:lastPrinted>
  <dcterms:modified xsi:type="dcterms:W3CDTF">2013-10-31T13:18:00Z</dcterms:modified>
  <cp:revision>2</cp:revision>
  <dc:subject/>
  <dc:title> </dc:title>
</cp:coreProperties>
</file>