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jc w:val="left"/>
        <w:rPr/>
      </w:pPr>
      <w:r>
        <w:rPr>
          <w:caps/>
          <w:color w:val="000000"/>
          <w:sz w:val="24"/>
        </w:rPr>
        <w:t xml:space="preserve">                                                                    </w:t>
      </w: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графіку прийом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уб’єктів господарювання та жител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>району представниками адміністративн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органів у Центрі надання адміністративних послуг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пункту 11 статті 12 Закону України </w:t>
      </w:r>
      <w:r>
        <w:rPr>
          <w:sz w:val="28"/>
          <w:szCs w:val="28"/>
          <w:lang w:val="uk-UA"/>
        </w:rPr>
        <w:t xml:space="preserve">«Про адміністративні послуги», статті 71, 72, 107 Кодексу Законів про Працю України, постанови Кабінету Міністрів України від 17 вересня 2009 року № 737 «Про заходи, щодо упорядкування адміністративних послуг», від 21 травня 2009 року № 526 «Про заходи, щодо упорядкування видачі документів дозвільного характеру у сфері господарської діяльності», доручень президента України від 15 серпня 2011 року №1-1/1792 та Прем’єр-міністра України від 29 липня 2011 року № 35234/1/1-11, розпорядження голови Прилуцької райдержадміністрації «Про створення Центру надання адміністративних послуг» від 11 вересня 2013 року № 243 з метою </w:t>
      </w:r>
      <w:r>
        <w:rPr>
          <w:color w:val="000000"/>
          <w:sz w:val="28"/>
          <w:szCs w:val="28"/>
          <w:lang w:val="uk-UA"/>
        </w:rPr>
        <w:t>вивчення потреб заявників адміністративних послуг: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графік прийому суб’єктів господарювання та жителів району представниками адміністративних органів у Центрі надання адміністративних послуг (І поверх, кабінет № 102, вул. Київська 220) (додаєтьс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становити графік роботи Центру надання адміністративних послуг з 25 жовтня 2013 року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неділок, середа, п’ятниця: з 8.00 до 17.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ом заявників з 8.30 до 13.00 та 14.00 до 16.3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второк, четвер: з 8.00 до 20.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ом заявників з 8.30 до 13.00 та 14.00 до 16.3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убота: з 8.00 до 15.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ом заявників з 8.00 до 15.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хідний день: неділ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  <w:lang w:val="uk-UA"/>
        </w:rPr>
        <w:tab/>
        <w:t>3. За відпрацьований у суботу час посадовим особам надається вільний від роботи день,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Начальнику відділу економічного розвитку райдержадміністрації (Корнієнко В.С.), щомісячно до 25 числа подавати пропозиції, щодо графіку чергувань посадових осіб управлінь та відділів райдержадміністрації, задіяних у наданні адміністративних послуг (з 17.00 до 20.00 та в суботу) до</w:t>
      </w:r>
      <w:r>
        <w:rPr>
          <w:sz w:val="28"/>
          <w:lang w:val="uk-UA"/>
        </w:rPr>
        <w:t xml:space="preserve"> відділу юридичної та кадрової роботи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Начальнику відділу економічного розвитку райдержадміністрації (Корнієнко В.С.) довести графік прийому суб’єктів господарської діяльності та жителів району до населення через засоби масової інформації.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розпорядження покласти на першого заступника голови райдержадміністрації Бобош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О.Д. Влас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bCs/>
          <w:sz w:val="28"/>
          <w:szCs w:val="28"/>
          <w:u w:val="single"/>
          <w:lang w:val="uk-UA" w:eastAsia="en-US"/>
        </w:rPr>
      </w:pPr>
      <w:r>
        <w:rPr>
          <w:bCs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rPr>
          <w:b/>
          <w:b/>
          <w:i/>
          <w:i/>
          <w:lang w:val="uk-UA"/>
        </w:rPr>
      </w:pPr>
      <w:r>
        <w:rPr>
          <w:b/>
          <w:i/>
        </w:rPr>
        <w:t xml:space="preserve">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ind w:firstLine="540"/>
        <w:rPr>
          <w:b w:val="false"/>
          <w:b w:val="false"/>
        </w:rPr>
      </w:pPr>
      <w:r>
        <w:rPr>
          <w:b w:val="false"/>
        </w:rPr>
        <w:t xml:space="preserve">                                     </w:t>
      </w:r>
      <w:r>
        <w:rPr>
          <w:b w:val="false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01 листопада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62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афік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уб’єктів господарювання та жителів району  представниками адміністративних органів 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Центрі надання адміністративних послуг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містобудування, архітектури та житлово-комунального господарства Прилуцької райдержадміністрації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Щовівторка</w:t>
            </w:r>
          </w:p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9.00 до 1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Щосереди</w:t>
            </w:r>
          </w:p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9.00 до 1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у справах сім’ї, молоді та спорту райдерж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Щочетверга</w:t>
            </w:r>
          </w:p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9.00 до 1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Щоп’ятниці</w:t>
            </w:r>
          </w:p>
          <w:p>
            <w:pPr>
              <w:pStyle w:val="Default"/>
              <w:ind w:right="8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 9.00 до 13.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CharCharCharChar1">
    <w:name w:val="Char Знак Знак Char Знак Знак Char Знак Знак Char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52:00Z</dcterms:created>
  <dc:creator>User</dc:creator>
  <dc:description/>
  <cp:keywords/>
  <dc:language>en-US</dc:language>
  <cp:lastModifiedBy>S3</cp:lastModifiedBy>
  <cp:lastPrinted>2013-09-02T09:26:00Z</cp:lastPrinted>
  <dcterms:modified xsi:type="dcterms:W3CDTF">2013-11-01T11:57:00Z</dcterms:modified>
  <cp:revision>4</cp:revision>
  <dc:subject/>
  <dc:title> </dc:title>
</cp:coreProperties>
</file>