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 у постійне користуванн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17, 122 Земельного кодексу України, на підставі клопотання Сергіївської сільської ради Прилуцького району Чернігівської області та беручи до уваги пропозиції районної комісії по наданню, вилученню та передачі у власність земельних ділянок в межах Прилуцького району (протокол №10 від 16 жовтня 2013 року)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Надати Сергіївській сільській раді дозвіл на розробку проекту землеустрою щодо відведення земельної ділянки у постійне користування орієнтовною площею 0,2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 земель державної власності, яка знаходиться за межами населеного пункту для будівництва та експлуатації полігону твердих побутових відходів, для вивезення сміття для територіальної гром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ергіївській сільській раді подати розроблений проект землеустрою щодо відведення земельної ділянки у постійне користування  протягом року на розгляд до райдерж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О.Д. Вл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02:00Z</dcterms:created>
  <dc:creator>School User</dc:creator>
  <dc:description/>
  <cp:keywords/>
  <dc:language>en-US</dc:language>
  <cp:lastModifiedBy>S3</cp:lastModifiedBy>
  <cp:lastPrinted>2013-10-30T14:28:00Z</cp:lastPrinted>
  <dcterms:modified xsi:type="dcterms:W3CDTF">2013-11-01T12:02:00Z</dcterms:modified>
  <cp:revision>2</cp:revision>
  <dc:subject/>
  <dc:title> </dc:title>
</cp:coreProperties>
</file>