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 xml:space="preserve">Про підготовку питання </w:t>
      </w:r>
      <w:r>
        <w:rPr>
          <w:b/>
          <w:i/>
          <w:lang w:val="uk-UA"/>
        </w:rPr>
        <w:t xml:space="preserve"> на розгляд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lang w:val="uk-UA"/>
        </w:rPr>
        <w:t>Колегії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метою підготовки питання на розгляд Колегії райдержадміністрації  </w:t>
      </w:r>
      <w:r>
        <w:rPr>
          <w:b/>
          <w:i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роботу виконкому Малодівицької селищної ради по забезпеченню виконання делегованих повноважень в галузі соціально - економічного розвитку та бюджету, передбачених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97" w:leader="none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ворити робочу групу у складі:</w:t>
      </w:r>
    </w:p>
    <w:p>
      <w:pPr>
        <w:pStyle w:val="Normal"/>
        <w:tabs>
          <w:tab w:val="clear" w:pos="708"/>
          <w:tab w:val="left" w:pos="1697" w:leader="none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ошко                                   - перший заступник голови райдержадміністрації,</w:t>
      </w:r>
    </w:p>
    <w:p>
      <w:pPr>
        <w:pStyle w:val="Normal"/>
        <w:ind w:left="4678" w:hanging="4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Михайлович        </w:t>
      </w:r>
      <w:r>
        <w:rPr>
          <w:i/>
          <w:sz w:val="28"/>
          <w:szCs w:val="28"/>
          <w:lang w:val="uk-UA"/>
        </w:rPr>
        <w:t>голова робочої групи;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678" w:hanging="4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рнієнко </w:t>
        <w:tab/>
        <w:tab/>
        <w:tab/>
        <w:tab/>
        <w:t>-   начальник    відділу    економічного    розвитку</w:t>
      </w:r>
    </w:p>
    <w:p>
      <w:pPr>
        <w:pStyle w:val="Normal"/>
        <w:ind w:left="3600" w:hanging="360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Сергіївна</w:t>
        <w:tab/>
        <w:t xml:space="preserve">райдержадміністрації, </w:t>
      </w:r>
      <w:r>
        <w:rPr>
          <w:i/>
          <w:sz w:val="28"/>
          <w:szCs w:val="28"/>
          <w:lang w:val="uk-UA"/>
        </w:rPr>
        <w:t>заступник  голови  робочої групи;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Бутко </w:t>
        <w:tab/>
        <w:tab/>
        <w:tab/>
        <w:tab/>
        <w:t>-  начальник   управління    соціального    захист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Наталія Петрівна</w:t>
        <w:tab/>
        <w:tab/>
        <w:tab/>
        <w:t>населення  райдержадміністрац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Заєць</w:t>
        <w:tab/>
        <w:tab/>
        <w:tab/>
        <w:tab/>
        <w:tab/>
        <w:t>- головний  лікар  центральної  районної  лікарн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Мусійченко </w:t>
        <w:tab/>
        <w:tab/>
        <w:tab/>
        <w:t xml:space="preserve">-     начальник       фінансового         управлінн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Володимирівна</w:t>
        <w:tab/>
        <w:tab/>
        <w:t>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укалова                                 - начальника відділу містобудування, архітектури</w:t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а Володимирівна</w:t>
        <w:tab/>
        <w:t>та житлово - комунального господарства райдержадміністрації;</w:t>
        <w:tab/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ковська                             -   в. о.      начальника        відділу       культури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 Вікторівна                   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асюк </w:t>
        <w:tab/>
        <w:tab/>
        <w:tab/>
        <w:tab/>
        <w:t>- начальник відділу освіти райдержадміністрац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Степанович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робочої групи (Бобошко В.М.) забезпечити підготовку матеріалів відповідно до Плану підготовки розширеного, спільного з Президією районної ради, засідання Колегії  райдержадміністрації 26 листопада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240" w:after="0"/>
      <w:ind w:hanging="44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52:00Z</dcterms:created>
  <dc:creator>admin</dc:creator>
  <dc:description/>
  <cp:keywords/>
  <dc:language>en-US</dc:language>
  <cp:lastModifiedBy>z</cp:lastModifiedBy>
  <cp:lastPrinted>2013-11-01T14:53:00Z</cp:lastPrinted>
  <dcterms:modified xsi:type="dcterms:W3CDTF">2013-11-05T22:52:00Z</dcterms:modified>
  <cp:revision>2</cp:revision>
  <dc:subject/>
  <dc:title> </dc:title>
</cp:coreProperties>
</file>