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>Про затвердження положення пр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color w:val="000000"/>
          <w:lang w:val="uk-UA"/>
        </w:rPr>
        <w:t xml:space="preserve">комісію </w:t>
      </w:r>
      <w:r>
        <w:rPr>
          <w:b/>
          <w:i/>
        </w:rPr>
        <w:t xml:space="preserve">по покращенню розрахунків за 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житлово-комунальні послуги та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ідвищення рівня їх якості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 w:val="false"/>
          <w:color w:val="000000"/>
          <w:szCs w:val="28"/>
          <w:lang w:val="ru-RU"/>
        </w:rPr>
        <w:tab/>
        <w:t>К</w:t>
      </w:r>
      <w:r>
        <w:rPr>
          <w:b w:val="false"/>
          <w:color w:val="000000"/>
          <w:szCs w:val="28"/>
        </w:rPr>
        <w:t xml:space="preserve">еруючись </w:t>
      </w:r>
      <w:r>
        <w:rPr>
          <w:b w:val="false"/>
          <w:color w:val="000000"/>
          <w:szCs w:val="28"/>
          <w:lang w:val="ru-RU"/>
        </w:rPr>
        <w:t xml:space="preserve">п. 2 ст. 20, п. 9 </w:t>
      </w:r>
      <w:r>
        <w:rPr>
          <w:b w:val="false"/>
          <w:color w:val="000000"/>
          <w:szCs w:val="28"/>
        </w:rPr>
        <w:t>ст.</w:t>
      </w:r>
      <w:r>
        <w:rPr>
          <w:b w:val="false"/>
          <w:color w:val="000000"/>
          <w:szCs w:val="28"/>
          <w:lang w:val="ru-RU"/>
        </w:rPr>
        <w:t xml:space="preserve">39 та </w:t>
      </w:r>
      <w:r>
        <w:rPr>
          <w:b w:val="false"/>
          <w:color w:val="000000"/>
          <w:szCs w:val="28"/>
        </w:rPr>
        <w:t>ст.</w:t>
      </w:r>
      <w:r>
        <w:rPr>
          <w:b w:val="false"/>
          <w:color w:val="000000"/>
          <w:szCs w:val="28"/>
          <w:lang w:val="ru-RU"/>
        </w:rPr>
        <w:t xml:space="preserve"> </w:t>
      </w:r>
      <w:r>
        <w:rPr>
          <w:b w:val="false"/>
          <w:color w:val="000000"/>
          <w:szCs w:val="28"/>
        </w:rPr>
        <w:t xml:space="preserve">41 Закону України «Про місцеві державні адміністрації», з метою посилення контролю за станом розрахунків за спожиті </w:t>
      </w:r>
      <w:r>
        <w:rPr>
          <w:b w:val="false"/>
          <w:color w:val="000000"/>
          <w:szCs w:val="28"/>
          <w:lang w:val="ru-RU"/>
        </w:rPr>
        <w:t>житлово-комунальні послуги та підвищення рівня їх якості</w:t>
      </w:r>
      <w:r>
        <w:rPr>
          <w:b w:val="false"/>
          <w:color w:val="000000"/>
          <w:szCs w:val="28"/>
        </w:rPr>
        <w:t xml:space="preserve">: 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 xml:space="preserve">оложення про </w:t>
      </w:r>
      <w:r>
        <w:rPr>
          <w:color w:val="000000"/>
          <w:sz w:val="28"/>
          <w:szCs w:val="28"/>
          <w:lang w:val="uk-UA"/>
        </w:rPr>
        <w:t xml:space="preserve">комісію </w:t>
      </w:r>
      <w:r>
        <w:rPr>
          <w:sz w:val="28"/>
          <w:szCs w:val="28"/>
        </w:rPr>
        <w:t>по покращенню розрахунків за житлово-комунальні послуг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рівня їх я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Бобошка В. 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О.Д. Власенко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7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/>
      </w:pPr>
      <w:r>
        <w:rPr>
          <w:color w:val="000000"/>
          <w:sz w:val="28"/>
          <w:szCs w:val="28"/>
          <w:u w:val="single"/>
          <w:lang w:val="uk-UA"/>
        </w:rPr>
        <w:t xml:space="preserve">04 листопада </w:t>
      </w:r>
      <w:r>
        <w:rPr>
          <w:color w:val="000000"/>
          <w:sz w:val="28"/>
          <w:szCs w:val="28"/>
          <w:lang w:val="uk-UA"/>
        </w:rPr>
        <w:t>2013 року</w:t>
      </w:r>
    </w:p>
    <w:p>
      <w:pPr>
        <w:pStyle w:val="Normal"/>
        <w:ind w:left="5760" w:hanging="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u w:val="single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367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комісію </w:t>
      </w:r>
      <w:r>
        <w:rPr>
          <w:b/>
          <w:sz w:val="28"/>
          <w:szCs w:val="28"/>
        </w:rPr>
        <w:t>по покращенню розрахунків за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житлово-комунальні послуги та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підвищення рівня їх якості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Района комісія по покращенню розрахунків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лово-комунальні послуг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ення рівня їх як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алі - Комісія) – спеціально утворений дорадчий орган для взаємодії з </w:t>
      </w:r>
      <w:r>
        <w:rPr>
          <w:sz w:val="28"/>
          <w:szCs w:val="28"/>
          <w:lang w:val="uk-UA"/>
        </w:rPr>
        <w:t>підприємствами житлово-комунального господарства та паливно-енергетичного комплексу району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У своїй діяльності Комісія керується Конституцією України та законами України, актами Президента України, Кабінету Міністрів України, розпорядженнями голови райдержадміністрації, а також цим Положення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сновними завданнями Комісії є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з і оцінка роботи підприємств житлово-комунального господарства, паливно-енергетичного комплексу району з питань сплати за спожиті житлово-комунальні послуг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іторинг стану сплати за спожиті житлово-комунальні послуги з постійним заслуховуванням  керівників житлово-комунальних підприємств та паливно-енергетичного комплексу з питань претензійно-позовної роботи з боржник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аналіз і оцінка роботи підприємств житлово-комунального господарства з питань якості наданих житлово-комунальних по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місія з метою виконання покладених на неї обов’язків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луховувати інформацію керівників підприємств житлово-комунального господарства щодо стану розрахунків за спожиті по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ручати відповідним структурам райдержадміністрації проведення перевірок щодо додержання підприємствами житлово-комунального господарства вимог чинного законодавства фінансово-бюджетної дисциплі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ушувати у встановленому порядку питання щодо притягнення посадових осіб до відповідальності за неналежне виконання покладених на них обов’язків щодо забезпечення надання житлово-комунальних послуг необхідної якості та забезпечення беззбиткової діяльності підпорядкованих підприємст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місія створюється розпорядженням голови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ю очолює голова. Голова і веде засідання Комісії відповідно до Поло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організовує взаємодію Комісії з зацікавленими службами, забезпечує підготовку засідань Комісії, організаційно-технічне забезпечення діяльності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цієї роботи в разі необхідності секретар за згодою голови Комісії може залучити спеціалістів відповідних служ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членів Комісії визначається головою райдержадміністрації. Члени Комісії діють на громадських засада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Члени Комісії мають наступні права та обов’язк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рати участь у підготовці та проведенні засідань Комісії, формуванні порядку денного, в обговоренні питань, винесених на її розгляд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носити пропозиції щодо розгляду питань, які належать до компетенції Комісії, а також пропозиції з питань, які обговорюютьс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випадку незгоди з прийнятим рішенням висловлювати власну думку, що долучається до протоколу засідання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разі неможливості бути присутнім на засіданні Комісії мають право викласти свою думку письмово, яка долучається до протоколу засід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Основною формою роботи Комісії є засідання, які проводяться не рідше 2 разів на рік. Засідання комісії проводяться у разі, коли у ньому бере участь не менше, ніж дві третини загальної кількості членів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 У разі рівного розподілу голосів, вирішальним є голос головуючого на засідан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28"/>
        <w:jc w:val="both"/>
        <w:rPr/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Рішення Комісії оформлюється протоколом, який підписує секретар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є голова Коміс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2:45:00Z</dcterms:created>
  <dc:creator>admin</dc:creator>
  <dc:description/>
  <cp:keywords/>
  <dc:language>en-US</dc:language>
  <cp:lastModifiedBy>z</cp:lastModifiedBy>
  <cp:lastPrinted>2013-11-06T00:44:00Z</cp:lastPrinted>
  <dcterms:modified xsi:type="dcterms:W3CDTF">2013-11-05T22:45:00Z</dcterms:modified>
  <cp:revision>2</cp:revision>
  <dc:subject/>
  <dc:title> </dc:title>
</cp:coreProperties>
</file>