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lang w:val="uk-UA"/>
        </w:rPr>
        <w:t>Про проведення заходів в районі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до Дня пам’яті жертв голодоморів </w:t>
        <w:br/>
        <w:t xml:space="preserve">та у зв’язку з 80-ми роковинами </w:t>
        <w:br/>
        <w:t>Голодомору 1932—1933 рокі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в Україні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у Президента України від 19 серпня 2013 року № 430 «Про заходи у зв’язку з 80-ми роковинами Голодомору 1932—1933 років в Україні», розпорядження голови обласної державної адміністрації від 28 жовтня 2013 року №448 «Про </w:t>
      </w:r>
      <w:r>
        <w:rPr>
          <w:bCs/>
          <w:iCs/>
          <w:sz w:val="28"/>
          <w:szCs w:val="28"/>
          <w:lang w:val="uk-UA"/>
        </w:rPr>
        <w:t>проведення заходів в області  до Дня пам’яті жертв голодоморів та у зв’язку з 80-ми роковинами Голодомору 1932—1933 років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 Україні» </w:t>
      </w:r>
      <w:r>
        <w:rPr>
          <w:sz w:val="28"/>
          <w:szCs w:val="28"/>
          <w:lang w:val="uk-UA"/>
        </w:rPr>
        <w:t xml:space="preserve"> та з метою гідного вшанування пам’яті жертв голодоморів в Україні, забезпечення належної організації та проведення у 2013 році заходів у зв’язку з 80-ми роковинами Голодомору 1932—1933 років в Україні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Утворити </w:t>
      </w:r>
      <w:r>
        <w:rPr>
          <w:sz w:val="28"/>
          <w:szCs w:val="28"/>
          <w:lang w:val="uk-UA"/>
        </w:rPr>
        <w:t xml:space="preserve">організаційний комітет із підготовки та проведення в районі заходів до Дня пам’яті жертв голодоморів та у зв’язку з 80-ми роковинами Голодомору 1932—1933 років в Україні у складі </w:t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Затвердити  п</w:t>
      </w:r>
      <w:r>
        <w:rPr>
          <w:sz w:val="28"/>
          <w:szCs w:val="28"/>
          <w:lang w:val="uk-UA"/>
        </w:rPr>
        <w:t>лан заходів до Дня пам’яті жертв голодоморів та у зв’язку з 80-ми роковинами Голодомору 1932—1933 років в Україні</w:t>
      </w:r>
      <w:r>
        <w:rPr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 Виконавчим комітетам сільських, селищних  рад затвердити місцеві плани заходів до Дня пам’яті жертв голодоморів та у зв’язку з 80-ми роковинами Голодомору 1932—1933 років в Україні та забезпечити їх виконання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районної державної адміністрації Павлютіну І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                   О.Д. Власенко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664"/>
        <w:gridCol w:w="4860"/>
      </w:tblGrid>
      <w:tr>
        <w:trPr>
          <w:trHeight w:val="1417" w:hRule="atLeast"/>
        </w:trPr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ind w:firstLine="9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04 листопада</w:t>
            </w:r>
            <w:r>
              <w:rPr>
                <w:sz w:val="28"/>
                <w:szCs w:val="28"/>
                <w:lang w:val="uk-UA"/>
              </w:rPr>
              <w:t xml:space="preserve"> 2013 року № 36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caps/>
          <w:sz w:val="28"/>
          <w:szCs w:val="28"/>
          <w:lang w:val="uk-UA"/>
        </w:rPr>
        <w:t>Скла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го комітету із підготовки та проведення в районі  заходів до Дня пам’яті жертв голодоморів та у зв’язку з 80-ми роковинами Голодомору 1932—1933 років в Україн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014"/>
      </w:tblGrid>
      <w:tr>
        <w:trPr>
          <w:trHeight w:val="982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влюті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рина Миколаївна 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державної 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голова організаційного комітету;</w:t>
            </w:r>
          </w:p>
        </w:tc>
      </w:tr>
      <w:tr>
        <w:trPr>
          <w:trHeight w:val="1328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інформаційної діяльності та комунікацій з громадськістю апарату 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секретар організаційного комітету;</w:t>
            </w:r>
          </w:p>
        </w:tc>
      </w:tr>
      <w:tr>
        <w:trPr>
          <w:trHeight w:val="1305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аткін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sz w:val="28"/>
                <w:lang w:val="uk-UA"/>
              </w:rPr>
              <w:t>з питань цивільного захисту, взаємодії з правоохоронними органами, оборонної і мобілізаційної роботи 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320" w:hRule="atLeast"/>
        </w:trPr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Прилуцького  МВ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бслуговуванню міста Прилук т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ого району) УМВС  України в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гівській області  (за згодою)</w:t>
            </w:r>
          </w:p>
        </w:tc>
      </w:tr>
      <w:tr>
        <w:trPr>
          <w:trHeight w:val="67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 райдержадміністрації;</w:t>
            </w:r>
          </w:p>
        </w:tc>
      </w:tr>
      <w:tr>
        <w:trPr>
          <w:trHeight w:val="642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ьки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райдержадміністрації (за згодою)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центральної районної лікарні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 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економічного розвитку райдержадміністрації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Іван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ї централізованої бібліотечної системи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є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дактор газети «Прилуччина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;</w:t>
            </w:r>
          </w:p>
        </w:tc>
      </w:tr>
      <w:tr>
        <w:trPr>
          <w:trHeight w:val="645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ильчак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к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архівного відділу райдержадміністрації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хополов’янський сільський  голова (за згодою)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тукал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Антоніна Володими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  райдержадміністрації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сім’ї, молоді та спорту райдержадміністрації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аковська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начальника відділу  </w:t>
            </w:r>
            <w:r>
              <w:rPr>
                <w:spacing w:val="6"/>
                <w:sz w:val="28"/>
                <w:szCs w:val="28"/>
                <w:lang w:val="uk-UA"/>
              </w:rPr>
              <w:t>культури, туризму і реліг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982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тіна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, начальник відділу організаційної роботи апарату райдержадміністрації;</w:t>
            </w:r>
          </w:p>
        </w:tc>
      </w:tr>
      <w:tr>
        <w:trPr>
          <w:trHeight w:val="660" w:hRule="atLeast"/>
        </w:trPr>
        <w:tc>
          <w:tcPr>
            <w:tcW w:w="36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сюк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освіти райдержадміністрації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державної адміністрації                                                                  Л.В. Нікітченко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664"/>
        <w:gridCol w:w="4860"/>
      </w:tblGrid>
      <w:tr>
        <w:trPr>
          <w:trHeight w:val="1417" w:hRule="atLeast"/>
        </w:trPr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ind w:firstLine="9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04 листопада </w:t>
            </w:r>
            <w:r>
              <w:rPr>
                <w:sz w:val="28"/>
                <w:szCs w:val="28"/>
                <w:lang w:val="uk-UA"/>
              </w:rPr>
              <w:t>2013 року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368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 Дня пам’яті жертв голодоморів та у зв’язку з 80-ми роковинами Голодомору 1932—1933 років в Україні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1.Забезпечити виконання робіт з упорядкування </w:t>
      </w:r>
      <w:r>
        <w:rPr>
          <w:bCs/>
          <w:sz w:val="28"/>
          <w:szCs w:val="28"/>
          <w:lang w:val="ru-RU"/>
        </w:rPr>
        <w:t>пам’ятників, пам’ятних знаків, місць масових поховань жертв голодоморів та о</w:t>
      </w:r>
      <w:r>
        <w:rPr>
          <w:color w:val="000000"/>
          <w:sz w:val="28"/>
          <w:szCs w:val="28"/>
          <w:lang w:val="ru-RU"/>
        </w:rPr>
        <w:t xml:space="preserve">блаштування прилеглих до них </w:t>
      </w:r>
      <w:r>
        <w:rPr>
          <w:bCs/>
          <w:sz w:val="28"/>
          <w:szCs w:val="28"/>
          <w:lang w:val="ru-RU"/>
        </w:rPr>
        <w:t>територі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Відділ  містобудування, архітектури та житлово-комунального господарства райдержадміністрації, виконавчі комітети сільських, селищних рад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Забезпечити приспущення державних прапорів України на адміністративних будівлях органів державної влади та місцевого самоврядування, підприємств, закладів, установ, навчальних  закладів, обмеження проведення розважальних заходів.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Структурні підрозділи райдержадміністрації,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виконавчі комітети сільських, селищних рад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bCs/>
          <w:i/>
          <w:i/>
          <w:lang w:val="ru-RU"/>
        </w:rPr>
      </w:pPr>
      <w:r>
        <w:rPr>
          <w:b/>
          <w:i/>
        </w:rPr>
        <w:t>23 листопада 2013 року</w:t>
      </w:r>
    </w:p>
    <w:p>
      <w:pPr>
        <w:pStyle w:val="TextBodyIndent"/>
        <w:spacing w:before="0" w:after="0"/>
        <w:ind w:left="709" w:hanging="0"/>
        <w:jc w:val="both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безпечити проведення </w:t>
      </w:r>
      <w:r>
        <w:rPr>
          <w:color w:val="000000"/>
          <w:sz w:val="28"/>
          <w:szCs w:val="28"/>
          <w:lang w:val="ru-RU"/>
        </w:rPr>
        <w:t>у населених пунктах району за участю керівників органів виконавчої влади та місцевого самоврядування, представників громадськості жалобних заходів</w:t>
      </w:r>
      <w:r>
        <w:rPr>
          <w:bCs/>
          <w:iCs/>
          <w:sz w:val="28"/>
          <w:szCs w:val="28"/>
          <w:lang w:val="ru-RU"/>
        </w:rPr>
        <w:t xml:space="preserve"> до Дня пам’яті жертв голодоморів та</w:t>
      </w:r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у зв’язку з 80-ми роковинами Голодомору 1932—1933 років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701" w:hanging="283"/>
        <w:rPr>
          <w:bCs/>
          <w:sz w:val="28"/>
          <w:szCs w:val="28"/>
        </w:rPr>
      </w:pPr>
      <w:r>
        <w:rPr>
          <w:sz w:val="28"/>
          <w:szCs w:val="28"/>
        </w:rPr>
        <w:t>мітингів-реквіємів із загальнонаціональною хвилиною мовчанн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701" w:hanging="283"/>
        <w:jc w:val="both"/>
        <w:rPr/>
      </w:pPr>
      <w:r>
        <w:rPr>
          <w:bCs/>
          <w:sz w:val="28"/>
          <w:szCs w:val="28"/>
        </w:rPr>
        <w:t>покладання до пам’ятників, пам’ятних знаків, місць масових поховань жертв голодоморів траурних вінків та композицій із житніх і пшеничних колоскі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701" w:hanging="283"/>
        <w:rPr/>
      </w:pPr>
      <w:r>
        <w:rPr>
          <w:sz w:val="28"/>
          <w:szCs w:val="28"/>
        </w:rPr>
        <w:t>акції «Засвіти свічку!»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3544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Відділи райдержадміністрації:  інформаційної діяльності та комунікацій з громадськістю, культури, туризму і релігій,  освіти, виконавчі комітети сільських, селищних рад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23 листопада 2013 року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Забезпечити проведення в с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Сухополова біля пам’ятного знаку жертвам Голодомору меморіального заходу</w:t>
      </w:r>
      <w:r>
        <w:rPr>
          <w:bCs/>
          <w:iCs/>
          <w:sz w:val="28"/>
          <w:szCs w:val="28"/>
          <w:lang w:val="ru-RU"/>
        </w:rPr>
        <w:t xml:space="preserve"> до Дня пам’яті жертв голодоморів та</w:t>
      </w:r>
      <w:r>
        <w:rPr>
          <w:bCs/>
          <w:sz w:val="28"/>
          <w:szCs w:val="28"/>
          <w:lang w:val="ru-RU"/>
        </w:rPr>
        <w:t xml:space="preserve"> у </w:t>
      </w:r>
      <w:r>
        <w:rPr>
          <w:bCs/>
          <w:iCs/>
          <w:sz w:val="28"/>
          <w:szCs w:val="28"/>
          <w:lang w:val="ru-RU"/>
        </w:rPr>
        <w:t>зв’язку з 80-ми роковинами Голодомору 1932—1933 років в Україні</w:t>
      </w:r>
      <w:r>
        <w:rPr>
          <w:bCs/>
          <w:sz w:val="28"/>
          <w:szCs w:val="28"/>
          <w:lang w:val="ru-RU"/>
        </w:rPr>
        <w:t xml:space="preserve"> за участі керівництва району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Відділи райдержадміністрації: інформаційної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діяльності та комунікацій з громадськістю, культури, туризму і релігій,  освіти,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виконавчий комітет Сухополов’янської  сільської  ради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23 листопада 2013 року</w:t>
      </w:r>
    </w:p>
    <w:p>
      <w:pPr>
        <w:pStyle w:val="TextBody"/>
        <w:spacing w:before="0" w:after="0"/>
        <w:ind w:left="3481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Забезпечити проведення тематичних заходів у закладах районної централізованої бібліотечної системи: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годин пам’яті  «Незгасні свічечки болю і скорботи», «Твій біль - Україно»,  вечорів-реквіємів «Жнива скорботи», «Сльоза омиє душу», «Вічна свіча» зустрічей з очевидцями трагічних років голодоморів;</w:t>
      </w:r>
    </w:p>
    <w:p>
      <w:pPr>
        <w:pStyle w:val="TextBody"/>
        <w:autoSpaceDE w:val="false"/>
        <w:spacing w:before="0" w:after="0"/>
        <w:ind w:firstLine="36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иставок,  викладок літератури  та періодичних видань «Хліб…ціна йому — життя», «Час не має влади над пам’яттю» </w:t>
      </w:r>
      <w:r>
        <w:rPr>
          <w:sz w:val="28"/>
        </w:rPr>
        <w:t xml:space="preserve">«Твій біль, Україно…», «Пам’ять поколінь».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Відділ культури, туризму і релігій райдержадміністрації, виконавчі комітети сільських, селищних рад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6. У загальноосвітніх навчальних закладах провести виховні години, години спілкування «Українська ніч 33-го», «Голодомор — трагедія українського народу», тематичні уроки «Гірка сповідь пшеничного колоска», «Голодомор 1932—1933 рр.: історія свідчить», читацькі конференції «Національна пам’ять про трагедію Голодомору», «Народові повернеться історія, а історії — пам’ять»,  «Біль душі людської», конференції для учнів 10—11 класів «Голодомор в Україні — злочин проти нації», «Жнива розпачу», вечори пам’яті із висвітлення руйнівних наслідків однієї з найбільших трагедій української історії — геноциду українського народу.</w:t>
      </w:r>
    </w:p>
    <w:p>
      <w:pPr>
        <w:pStyle w:val="TextBody"/>
        <w:spacing w:before="0" w:after="0"/>
        <w:ind w:left="3481" w:hanging="0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Відділ  освіти райдержадміністрації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spacing w:before="0" w:after="0"/>
        <w:ind w:left="3402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7. У бібліотеках закладів освіти організувати виставки періодичної, науково-популярної, інформаційно-довідкової літератури, інших матеріалів, які висвітлюють трагічні сторінки Голодомору 1932-1933 років в Україні,  на  Чернігівщині та в Прилуцькому районі.</w:t>
      </w:r>
    </w:p>
    <w:p>
      <w:pPr>
        <w:pStyle w:val="TextBody"/>
        <w:spacing w:before="0" w:after="0"/>
        <w:ind w:left="3481" w:hanging="0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Відділ  освіти райдержадміністрації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Забезпечити проведення тематичної виставки присвяченої Дню па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lang w:val="ru-RU"/>
        </w:rPr>
        <w:t xml:space="preserve">яті жертв голодоморів та </w:t>
      </w:r>
      <w:r>
        <w:rPr>
          <w:bCs/>
          <w:iCs/>
          <w:sz w:val="28"/>
          <w:szCs w:val="28"/>
          <w:lang w:val="uk-UA"/>
        </w:rPr>
        <w:t>у зв’язку з 80-ми роковинами  Голодомору 1932—1933 років</w:t>
      </w:r>
      <w:r>
        <w:rPr>
          <w:sz w:val="28"/>
          <w:szCs w:val="28"/>
          <w:lang w:val="uk-UA"/>
        </w:rPr>
        <w:t xml:space="preserve"> в Україні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Архівний відділ райдержадміністрації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9. Активізувати волонтерський рух учнівської молоді з надання допомоги постраждалим від голодоморів та у проведенні заходів до Дню пам’яті жертв голодоморів та </w:t>
      </w:r>
      <w:r>
        <w:rPr>
          <w:bCs/>
          <w:iCs/>
          <w:sz w:val="28"/>
          <w:szCs w:val="28"/>
          <w:lang w:val="uk-UA"/>
        </w:rPr>
        <w:t>у зв’язку з 80-ми роковинами Голодомору 1932—1933 років</w:t>
      </w:r>
      <w:r>
        <w:rPr>
          <w:sz w:val="28"/>
          <w:szCs w:val="28"/>
          <w:lang w:val="uk-UA"/>
        </w:rPr>
        <w:t xml:space="preserve"> в Україні.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/>
      </w:pPr>
      <w:r>
        <w:rPr>
          <w:b/>
          <w:i/>
        </w:rPr>
        <w:t xml:space="preserve">Відділ  освіти райдержадміністрації, сектор у справах сім’ї, молоді та спорту райдержадміністрації,  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10. Рекомендувати релігійним організаціям провести поминальні богослужіння за жертвами голодоморів.</w:t>
      </w:r>
    </w:p>
    <w:p>
      <w:pPr>
        <w:pStyle w:val="TextBody"/>
        <w:spacing w:before="0" w:after="0"/>
        <w:ind w:left="3481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/>
      </w:pPr>
      <w:r>
        <w:rPr>
          <w:b/>
          <w:i/>
        </w:rPr>
        <w:t xml:space="preserve">Відділ  культури, туризму і релігій райдержадміністрації, , 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23 листопада 2013 року</w:t>
      </w:r>
    </w:p>
    <w:p>
      <w:pPr>
        <w:pStyle w:val="TextBodyIndent"/>
        <w:spacing w:before="0" w:after="0"/>
        <w:ind w:left="348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spacing w:before="0" w:after="0"/>
        <w:ind w:left="900" w:hanging="0"/>
        <w:jc w:val="both"/>
        <w:rPr/>
      </w:pPr>
      <w:r>
        <w:rPr>
          <w:sz w:val="28"/>
          <w:szCs w:val="28"/>
          <w:lang w:val="ru-RU"/>
        </w:rPr>
        <w:t>11. Сприяти:</w:t>
      </w:r>
    </w:p>
    <w:p>
      <w:pPr>
        <w:pStyle w:val="TextBodyIndent"/>
        <w:spacing w:before="0" w:after="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426" w:hanging="0"/>
        <w:jc w:val="both"/>
        <w:rPr/>
      </w:pPr>
      <w:r>
        <w:rPr>
          <w:sz w:val="28"/>
          <w:szCs w:val="28"/>
          <w:lang w:val="ru-RU"/>
        </w:rPr>
        <w:t xml:space="preserve">-  розміщенню в засобах масової інформації тематичних матеріалів та широкому </w:t>
      </w:r>
      <w:r>
        <w:rPr>
          <w:bCs/>
          <w:sz w:val="28"/>
          <w:szCs w:val="28"/>
          <w:lang w:val="ru-RU"/>
        </w:rPr>
        <w:t>висвітленню заходів до Дня пам</w:t>
      </w:r>
      <w:r>
        <w:rPr>
          <w:bCs/>
          <w:iCs/>
          <w:sz w:val="28"/>
          <w:szCs w:val="28"/>
          <w:lang w:val="ru-RU"/>
        </w:rPr>
        <w:t>’</w:t>
      </w:r>
      <w:r>
        <w:rPr>
          <w:bCs/>
          <w:sz w:val="28"/>
          <w:szCs w:val="28"/>
          <w:lang w:val="ru-RU"/>
        </w:rPr>
        <w:t xml:space="preserve">яті жертв голодоморів та  у </w:t>
      </w:r>
      <w:r>
        <w:rPr>
          <w:bCs/>
          <w:iCs/>
          <w:sz w:val="28"/>
          <w:szCs w:val="28"/>
          <w:lang w:val="ru-RU"/>
        </w:rPr>
        <w:t>зв’язку з 80-ми роковинами Голодомору 1932—1933 років в Україні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  <w:lang w:val="uk-UA"/>
        </w:rPr>
        <w:t>організації  соціальної реклами акції «Засвіти свічку!»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/>
      </w:pPr>
      <w:r>
        <w:rPr>
          <w:b/>
          <w:i/>
        </w:rPr>
        <w:t xml:space="preserve">Відділ  інформаційної діяльності та комунікацій з громадськістю райдержадміністрації, редакція газети «Прилуччина»,  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Інформацію про виконання плану заходів  надати на адресу відділу</w:t>
      </w:r>
      <w:r>
        <w:rPr>
          <w:iCs/>
          <w:sz w:val="28"/>
          <w:szCs w:val="28"/>
          <w:lang w:val="uk-UA"/>
        </w:rPr>
        <w:t xml:space="preserve"> інформаційної діяльності та комунікацій з громадськістю райдержадміністрації </w:t>
      </w:r>
      <w:r>
        <w:rPr>
          <w:i/>
          <w:iCs/>
          <w:sz w:val="28"/>
          <w:szCs w:val="28"/>
          <w:lang w:val="uk-UA"/>
        </w:rPr>
        <w:t>(</w:t>
      </w:r>
      <w:hyperlink r:id="rId3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luvp</w:t>
        </w:r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0205@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i/>
          <w:sz w:val="28"/>
          <w:szCs w:val="28"/>
          <w:lang w:val="uk-UA"/>
        </w:rPr>
        <w:t>).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Структурні підрозділи райдержадміністрації,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spacing w:before="0" w:after="0"/>
        <w:ind w:left="4500" w:hanging="0"/>
        <w:rPr>
          <w:b/>
          <w:b/>
          <w:i/>
          <w:i/>
        </w:rPr>
      </w:pPr>
      <w:r>
        <w:rPr>
          <w:b/>
          <w:i/>
        </w:rPr>
        <w:t>25 листопада, 15 грудня 2013 рок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1088;luvp0205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36:00Z</dcterms:created>
  <dc:creator>User</dc:creator>
  <dc:description/>
  <cp:keywords/>
  <dc:language>en-US</dc:language>
  <cp:lastModifiedBy>z</cp:lastModifiedBy>
  <cp:lastPrinted>2013-11-01T08:03:00Z</cp:lastPrinted>
  <dcterms:modified xsi:type="dcterms:W3CDTF">2013-11-05T14:36:00Z</dcterms:modified>
  <cp:revision>2</cp:revision>
  <dc:subject/>
  <dc:title> </dc:title>
</cp:coreProperties>
</file>