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5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6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5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6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ро затвердження районного плану заходів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на 2013-2016 роки щодо реалізації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тратегії реформування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истеми надання соціальних послуг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соціальні послуги» та з метою виконання плану заходів на 2013-2016 роки</w:t>
      </w:r>
      <w:r>
        <w:rPr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до реалізації Стратегії реформування системи надання соціальних послуг затвердженого розпорядженням Кабінету Міністрів України від 13 березня 2013 року № 208-р, розпорядження Чернігівської обласної державної адміністрації від 25 червня 2013 року № 251 «Про затвердження обласного плану заходів на 2013-2016 роки щодо реалізації Стратегії реформування системи надання соціальних послуг»: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0" w:leader="none"/>
        </w:tabs>
        <w:spacing w:lineRule="auto" w:line="240" w:before="0" w:after="120"/>
        <w:ind w:firstLine="851"/>
        <w:jc w:val="both"/>
        <w:rPr/>
      </w:pPr>
      <w:r>
        <w:rPr>
          <w:b w:val="false"/>
          <w:szCs w:val="28"/>
        </w:rPr>
        <w:t>1.  Затвердити районний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план заходів на 2013-2016 роки </w:t>
      </w:r>
      <w:r>
        <w:rPr>
          <w:b w:val="false"/>
          <w:color w:val="000000"/>
          <w:szCs w:val="28"/>
        </w:rPr>
        <w:t>щодо реалізації Стратегії реформування системи надання соціальних послуг</w:t>
      </w:r>
      <w:r>
        <w:rPr>
          <w:b w:val="false"/>
          <w:szCs w:val="28"/>
        </w:rPr>
        <w:t xml:space="preserve"> (додається). 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 w:before="0" w:after="120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Структурним підрозділам районної державної адміністрації подавати щороку до 10 березня управлінню соціального захисту населення районної державної адміністрації інформацію про хід виконання районного плану заходів для узагальнення.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 w:before="0" w:after="120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Управлінню соціального захисту населення районної державної адміністрації узагальнювати подані матеріали та інформувати про виконання плану заходів щороку до 20 березня Департамент соціального захисту населення обласної державної адміністрації.</w:t>
      </w:r>
    </w:p>
    <w:p>
      <w:pPr>
        <w:pStyle w:val="Subtitle"/>
        <w:tabs>
          <w:tab w:val="clear" w:pos="708"/>
          <w:tab w:val="left" w:pos="0" w:leader="none"/>
        </w:tabs>
        <w:spacing w:lineRule="auto" w:line="240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  Контроль за виконанням даного розпорядження покласти на першого заступника голови  районної державної адміністрації Бобошка В.М.</w:t>
      </w:r>
    </w:p>
    <w:p>
      <w:pPr>
        <w:pStyle w:val="Subtitle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Subtitle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Голова районної </w:t>
      </w:r>
    </w:p>
    <w:p>
      <w:pPr>
        <w:pStyle w:val="Subtitle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державної адміністрації                                                              О.Д. Власенко</w:t>
      </w:r>
    </w:p>
    <w:p>
      <w:pPr>
        <w:pStyle w:val="Style13"/>
        <w:spacing w:before="0" w:after="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spacing w:before="0" w:after="0"/>
        <w:ind w:left="510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ТВЕРДЖ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  <w:br/>
        <w:t>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u w:val="single"/>
          <w:lang w:val="uk-UA"/>
        </w:rPr>
        <w:t>05 листопада</w:t>
      </w:r>
      <w:r>
        <w:rPr>
          <w:sz w:val="28"/>
          <w:szCs w:val="28"/>
          <w:lang w:val="uk-UA"/>
        </w:rPr>
        <w:t xml:space="preserve"> 2013 року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36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ИЙ ПЛАН ЗАХОД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-2016 роки щодо реалізації Стратег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ормування системи надання соціальних по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класти перелік соціальних послуг, що надаються населенню у розрізі адміністративно-територіальних одиниць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вління  соціального захисту населення районної державної адміністрації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територіальний центр соціального обслуговування (надання соціальних послуг),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лужба у справах дітей районної державної адміністрації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тр соціальних служб для сім’ї, дітей та молоді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тягом  2013 року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 Забезпечити визначення потреб населення району у соціальних послугах для подальшого планування роботи з організації надання соціальних послуг та вжити заходи щодо надання соціальних послуг відповідно до визначених потреб населення району.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правління соціального захисту населення районної державної адміністрації, </w:t>
            </w:r>
          </w:p>
          <w:p>
            <w:pPr>
              <w:pStyle w:val="Normal"/>
              <w:tabs>
                <w:tab w:val="clear" w:pos="708"/>
                <w:tab w:val="left" w:pos="5204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риторіальний центр соціального обслуговування (надання соціальних послуг)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лужба у справах дітей районної державної адміністрації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тр соціальних служб для сім’ї, дітей та молоді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тральна районна лікарня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ідділ освіти районної державної адміністрації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имінально-виконавча інспекція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вління статистики у Прилуцькому районі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ідділ державної реєстрації актів цивільного стану реєстраційної служби Прилуцького міськрайонного управління юстиції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тягом 2013-2016 років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-107" w:hanging="0"/>
              <w:jc w:val="both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firstLine="709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 Запроваджувати нові види соціальних послуг особам, які перебувають у складних життєвих обставинах, за місцем їх проживання, зокрема на базі діючої мережі закладів та установ, що надають такі послуги.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rFonts w:ascii="Times New Roman CYR" w:hAnsi="Times New Roman CYR" w:cs="Times New Roman CYR"/>
                <w:color w:val="8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800000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правління соціального захисту населення районної державної адміністрації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риторіальний центр соціального обслуговування (надання соціальних послуг)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лужба у справах дітей районної державної адміністрації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тр соціальних служб для сім’ї, дітей та молоді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Протягом 2013-2016 років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-107" w:hanging="0"/>
              <w:jc w:val="both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4. Вивчити питання удосконалення інформаційно-аналітичної системи соціального захисту населення з включенням до неї переліку соціальних послуг, реєстру суб’єктів, які надають соціальні послуги, та реєстру осіб, які отримують соціальні послуги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-3261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вління соціального захисту населення районної державної адміністрації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риторіальний центр соціального обслуговування (надання соціальних послуг)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лужба у справах дітей районної державної адміністрації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тр соціальних служб для сім’ї, дітей та молоді</w:t>
            </w:r>
          </w:p>
          <w:p>
            <w:pPr>
              <w:pStyle w:val="Normal"/>
              <w:tabs>
                <w:tab w:val="clear" w:pos="708"/>
                <w:tab w:val="left" w:pos="-3261" w:leader="none"/>
              </w:tabs>
              <w:ind w:left="-108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отягом 2013-2016 років</w:t>
            </w:r>
          </w:p>
          <w:p>
            <w:pPr>
              <w:pStyle w:val="Normal"/>
              <w:tabs>
                <w:tab w:val="clear" w:pos="708"/>
                <w:tab w:val="left" w:pos="-3261" w:leader="none"/>
              </w:tabs>
              <w:ind w:left="-107" w:hanging="0"/>
              <w:jc w:val="both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uppressAutoHyphens w:val="true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глибити співпрацю з громадськими об’єднаннями, благодійними та релігійними організаціями, що надають соціальні послуги, зокрема шляхом планування та надання соціальних послуг окремим категоріям сімей та громадян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315" w:leader="none"/>
              </w:tabs>
              <w:snapToGrid w:val="false"/>
              <w:ind w:left="4536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правління соціального захисту населення районної державної адміністрації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риторіальний центр соціального обслуговування (надання соціальних послуг)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центр соціальних служб для сім’ї, дітей та молоді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йонна організація Товариства Червоного Хреста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тягом 2013-2016 років</w:t>
            </w:r>
          </w:p>
          <w:p>
            <w:pPr>
              <w:pStyle w:val="Normal"/>
              <w:tabs>
                <w:tab w:val="clear" w:pos="708"/>
                <w:tab w:val="left" w:pos="5315" w:leader="none"/>
              </w:tabs>
              <w:jc w:val="both"/>
              <w:rPr>
                <w:rFonts w:ascii="Times New Roman CYR" w:hAnsi="Times New Roman CYR" w:cs="Times New Roman CYR"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6. Забезпечити проведення моніторингу та оцінки діяльності суб’єктів, які надають соціальні послуги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вління соціального захисту населення районної державної адміністрації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конавчі комітети сільських та селищних рад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тягом 2014-2016 років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rFonts w:ascii="Times New Roman CYR" w:hAnsi="Times New Roman CYR" w:cs="Times New Roman CYR"/>
                <w:i/>
                <w:i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i/>
                <w:sz w:val="27"/>
                <w:szCs w:val="27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7. Вивчати досвід європейських країн з питань організації та надання соціальних послуг, сприяння залученню міжнародної фінансової та технічної допомоги для реформування системи соціальних послуг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rFonts w:ascii="Times New Roman CYR" w:hAnsi="Times New Roman CYR" w:cs="Times New Roman CYR"/>
                <w:color w:val="8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800000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правління соціального захисту населення районної державної адміністрації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риторіальний центр соціального обслуговування (надання соціальних послуг)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лужба у справах дітей районної державної адміністрації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центр соціальних служб для сім’ї, дітей та молоді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конавчі комітети сільських та селищних  рад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стійно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-107" w:hanging="0"/>
              <w:jc w:val="both"/>
              <w:rPr>
                <w:rFonts w:ascii="Times New Roman CYR" w:hAnsi="Times New Roman CYR" w:cs="Times New Roman CYR"/>
                <w:i/>
                <w:i/>
                <w:color w:val="8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color w:val="800000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uppressAutoHyphens w:val="true"/>
              <w:ind w:firstLine="70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8. Забезпечити широке інформування населення про суб’єктів надання соціальних послуг, зокрема шляхом організації розповсюдження соціальної реклами, проведення роз’яснювальної роботи, виступів у засобах масової інформації.</w:t>
            </w:r>
            <w:r>
              <w:rPr>
                <w:i/>
                <w:sz w:val="28"/>
                <w:szCs w:val="28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rFonts w:ascii="Times New Roman CYR" w:hAnsi="Times New Roman CYR" w:cs="Times New Roman CYR"/>
                <w:color w:val="8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8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Times New Roman CYR" w:hAnsi="Times New Roman CYR" w:cs="Times New Roman CYR"/>
                <w:color w:val="8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8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Times New Roman CYR" w:hAnsi="Times New Roman CYR" w:cs="Times New Roman CYR"/>
                <w:color w:val="8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8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Times New Roman CYR" w:hAnsi="Times New Roman CYR" w:cs="Times New Roman CYR"/>
                <w:color w:val="8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8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Times New Roman CYR" w:hAnsi="Times New Roman CYR" w:cs="Times New Roman CYR"/>
                <w:color w:val="8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8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Times New Roman CYR" w:hAnsi="Times New Roman CYR" w:cs="Times New Roman CYR"/>
                <w:color w:val="8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8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Times New Roman CYR" w:hAnsi="Times New Roman CYR" w:cs="Times New Roman CYR"/>
                <w:color w:val="8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8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Times New Roman CYR" w:hAnsi="Times New Roman CYR" w:cs="Times New Roman CYR"/>
                <w:color w:val="8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8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Times New Roman CYR" w:hAnsi="Times New Roman CYR" w:cs="Times New Roman CYR"/>
                <w:color w:val="8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8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Times New Roman CYR" w:hAnsi="Times New Roman CYR" w:cs="Times New Roman CYR"/>
                <w:color w:val="8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8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left="-4438" w:hanging="0"/>
              <w:rPr>
                <w:rFonts w:ascii="Times New Roman CYR" w:hAnsi="Times New Roman CYR" w:cs="Times New Roman CYR"/>
                <w:i/>
                <w:i/>
                <w:color w:val="8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color w:val="800000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Управління соціального захисту населення районної державної адміністрації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риторіальний центр соціального обслуговування (надання соціальних послуг)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лужба у справах дітей районної державної адміністрації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тр соціальних служб для сім’ї, дітей та молоді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ідділ інформаційної діяльності та комунікацій з громадськістю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тягом 2013-2016 рокі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15:00Z</dcterms:created>
  <dc:creator>admin</dc:creator>
  <dc:description/>
  <cp:keywords/>
  <dc:language>en-US</dc:language>
  <cp:lastModifiedBy>z</cp:lastModifiedBy>
  <cp:lastPrinted>2013-10-04T15:38:00Z</cp:lastPrinted>
  <dcterms:modified xsi:type="dcterms:W3CDTF">2013-11-06T08:15:00Z</dcterms:modified>
  <cp:revision>2</cp:revision>
  <dc:subject/>
  <dc:title> </dc:title>
</cp:coreProperties>
</file>