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i/>
          <w:lang w:val="uk-UA"/>
        </w:rPr>
        <w:t xml:space="preserve">Про затвердження Плану </w:t>
      </w:r>
      <w:r>
        <w:rPr>
          <w:b/>
          <w:i/>
          <w:lang w:val="uk-UA"/>
        </w:rPr>
        <w:t>заход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щодо профілактики правопорушень</w:t>
      </w:r>
    </w:p>
    <w:p>
      <w:pPr>
        <w:pStyle w:val="Normal"/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 Прилуцькому районі на період </w:t>
      </w:r>
    </w:p>
    <w:p>
      <w:pPr>
        <w:pStyle w:val="Style14"/>
        <w:spacing w:before="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до 2015 року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«Концепції реалізації державної політики у сфері профілактики правопорушень на період до 2015 року», схваленої розпорядженням Кабінету Міністрів України від 30.11.2011 року № 1209-р, «Плану заходів з виконання Концепції реалізації державної політики у сфері профілактики правопорушень на період до 2015 року», затвердженого постановою Кабінету Міністрів України від 08.08.2012 року № 767 та з метою зменшення правопорушень у Прилуцькому районі, проведення відповідної профілактичної роботи серед населення району, налагодження співпраці районної державної адміністрації, органів місцевого самоврядування району та правоохоронних органі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План заходів щодо профілактики правопорушень у Прилуцькому районі на період до 2015 року (додається).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lang w:val="uk-UA"/>
        </w:rPr>
      </w:pPr>
      <w:r>
        <w:rPr>
          <w:lang w:val="uk-UA"/>
        </w:rPr>
        <w:t>Виконавцям визначеним у плані заходів:</w:t>
      </w:r>
    </w:p>
    <w:p>
      <w:pPr>
        <w:pStyle w:val="3"/>
        <w:ind w:left="0" w:firstLine="720"/>
        <w:jc w:val="both"/>
        <w:rPr>
          <w:lang w:val="uk-UA"/>
        </w:rPr>
      </w:pPr>
      <w:r>
        <w:rPr>
          <w:lang w:val="uk-UA"/>
        </w:rPr>
        <w:t>2.1.</w:t>
        <w:tab/>
        <w:t>Забезпечити виконання плану заходів за рахунок і в межах видатків, передбачених у відповідних бюджетах;</w:t>
      </w:r>
    </w:p>
    <w:p>
      <w:pPr>
        <w:pStyle w:val="3"/>
        <w:ind w:left="0" w:firstLine="720"/>
        <w:jc w:val="both"/>
        <w:rPr/>
      </w:pPr>
      <w:r>
        <w:rPr>
          <w:lang w:val="uk-UA"/>
        </w:rPr>
        <w:t>2.2.</w:t>
        <w:tab/>
        <w:t xml:space="preserve">Подавати щорічно до 01 січня 2014, 2015, 2016 років до відділу з питань цивільного захисту, взаємодії з правоохоронними органами, оборонної і мобілізаційної роботи апарату райдержадміністрації інформацію про стан виконання зазначеного плану заходів. </w:t>
      </w:r>
    </w:p>
    <w:p>
      <w:pPr>
        <w:pStyle w:val="3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left="0" w:firstLine="720"/>
        <w:jc w:val="both"/>
        <w:rPr/>
      </w:pPr>
      <w:r>
        <w:rPr>
          <w:lang w:val="uk-UA"/>
        </w:rPr>
        <w:t>3. Начальнику відділу з питань цивільного захисту, взаємодії з правоохоронними органами, оборонної і мобілізаційної роботи апарату райдержадміністрації (Шкурат А.М.):</w:t>
      </w:r>
    </w:p>
    <w:p>
      <w:pPr>
        <w:pStyle w:val="3"/>
        <w:ind w:left="0" w:firstLine="720"/>
        <w:jc w:val="both"/>
        <w:rPr/>
      </w:pPr>
      <w:r>
        <w:rPr>
          <w:lang w:val="uk-UA"/>
        </w:rPr>
        <w:t>3.1 Подавати обласній державній адміністрації щорічно до 10 січня інформацію про стан виконання зазначеного плану заходів;</w:t>
      </w:r>
    </w:p>
    <w:p>
      <w:pPr>
        <w:pStyle w:val="3"/>
        <w:ind w:left="0" w:firstLine="720"/>
        <w:jc w:val="both"/>
        <w:rPr>
          <w:lang w:val="uk-UA"/>
        </w:rPr>
      </w:pPr>
      <w:r>
        <w:rPr>
          <w:lang w:val="uk-UA"/>
        </w:rPr>
        <w:t>3.2 Підготувати пропозиції щодо наявності підстав для розроблення Програми профілактики правопорушень у Прилуцькому районі на 2014-2016 роки та подати їх фінансовому управлінню райдержадміністрації для підготовки висновків про доцільність розроблення проекту програми та можливість виконання її заходів за рахунок коштів районного бюдже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left="0" w:firstLine="720"/>
        <w:jc w:val="both"/>
        <w:rPr/>
      </w:pPr>
      <w:r>
        <w:rPr>
          <w:lang w:val="uk-UA"/>
        </w:rPr>
        <w:t>4. Визнати таким, що втратило чинність розпорядження голови райдержадміністрації від 20 серпня 2007 року № 372 «Про взаємодію районної державної адміністрації, органів місцевого самоврядування та правоохоронних органів».</w:t>
      </w:r>
    </w:p>
    <w:p>
      <w:pPr>
        <w:pStyle w:val="3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left="0" w:firstLine="720"/>
        <w:jc w:val="both"/>
        <w:rPr/>
      </w:pPr>
      <w:r>
        <w:rPr>
          <w:lang w:val="uk-UA"/>
        </w:rPr>
        <w:t>5. Контроль за виконанням розпорядження покласти на заступників голови районної державної адміністрації згідно з розподілом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0" w:name="n9"/>
      <w:bookmarkStart w:id="1" w:name="n9"/>
      <w:bookmarkEnd w:id="1"/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листопада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  <w:br/>
        <w:t xml:space="preserve">заходів щодо профілактики правопорушень у Прилуцькому рай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до 2015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n12"/>
      <w:bookmarkStart w:id="3" w:name="n10"/>
      <w:bookmarkStart w:id="4" w:name="n12"/>
      <w:bookmarkStart w:id="5" w:name="n10"/>
      <w:bookmarkEnd w:id="4"/>
      <w:bookmarkEnd w:id="5"/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Забезпечити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6" w:name="n14"/>
      <w:bookmarkEnd w:id="6"/>
      <w:r>
        <w:rPr>
          <w:bCs/>
          <w:iCs/>
          <w:sz w:val="28"/>
          <w:szCs w:val="28"/>
          <w:lang w:val="uk-UA"/>
        </w:rPr>
        <w:t>1) удосконалення роботи спостережної комісії при райдержадміністрації з надання особам, які звільнені з місць позбавлення волі, допомоги в соціальній адаптац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7" w:name="n15"/>
            <w:bookmarkStart w:id="8" w:name="n15"/>
            <w:bookmarkEnd w:id="8"/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айонний центр соціальних служб для сім’ї, дітей та молоді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9" w:name="n16"/>
      <w:bookmarkEnd w:id="9"/>
      <w:r>
        <w:rPr>
          <w:bCs/>
          <w:iCs/>
          <w:sz w:val="28"/>
          <w:szCs w:val="28"/>
          <w:lang w:val="uk-UA"/>
        </w:rPr>
        <w:t>2) налагодження співпраці з центрами соціальної адаптації звільнених осіб, спеціальними гуртожитками, спеціальними будинками-інтернатами, закладами для бездомних осіб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10" w:name="n17"/>
            <w:bookmarkStart w:id="11" w:name="n17"/>
            <w:bookmarkEnd w:id="11"/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айонний центр соціальних служб для сім’ї, дітей та молоді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12" w:name="n20"/>
      <w:bookmarkStart w:id="13" w:name="n18"/>
      <w:bookmarkEnd w:id="12"/>
      <w:bookmarkEnd w:id="13"/>
      <w:r>
        <w:rPr>
          <w:bCs/>
          <w:iCs/>
          <w:sz w:val="28"/>
          <w:szCs w:val="28"/>
          <w:lang w:val="uk-UA"/>
        </w:rPr>
        <w:t>3) проведення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14" w:name="n21"/>
      <w:bookmarkEnd w:id="14"/>
      <w:r>
        <w:rPr>
          <w:bCs/>
          <w:iCs/>
          <w:sz w:val="28"/>
          <w:szCs w:val="28"/>
          <w:lang w:val="uk-UA"/>
        </w:rPr>
        <w:t>брифінгів, прес-конференцій, виступів, інших публічних заходів за участю керівників правоохоронних органів з інформуванням громадськості про заходи із забезпечення правопорядку в держав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15" w:name="n22"/>
            <w:bookmarkStart w:id="16" w:name="n22"/>
            <w:bookmarkEnd w:id="16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Прилуцьке міськрайонне управління юстиції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17" w:name="n23"/>
      <w:bookmarkEnd w:id="17"/>
      <w:r>
        <w:rPr>
          <w:bCs/>
          <w:iCs/>
          <w:sz w:val="28"/>
          <w:szCs w:val="28"/>
          <w:lang w:val="uk-UA"/>
        </w:rPr>
        <w:t>конкурсів професійної майстерності серед працівників міліції, які безпосередньо взаємодіють з населенням з питань запобігання і протидії злочинності та правопорушенням, і висвітлення їх результатів у засобах масової інформац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18" w:name="n24"/>
            <w:bookmarkStart w:id="19" w:name="n24"/>
            <w:bookmarkEnd w:id="19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В УМВС України в Чернігівській області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20" w:name="n25"/>
      <w:bookmarkEnd w:id="20"/>
      <w:r>
        <w:rPr>
          <w:bCs/>
          <w:iCs/>
          <w:sz w:val="28"/>
          <w:szCs w:val="28"/>
          <w:lang w:val="uk-UA"/>
        </w:rPr>
        <w:t>роботи з розміщення в громадських місцях, засобах масової інформації, Інтернеті інформації щодо номерів контактних телефонів регіональних підрозділів правоохоронних органів, графіків прийому громадян посадовими особами зазначених органів, номерів “телефонів довіри”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21" w:name="n26"/>
            <w:bookmarkStart w:id="22" w:name="n26"/>
            <w:bookmarkEnd w:id="22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виконкоми сільських, селищних рад, 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23" w:name="n27"/>
      <w:bookmarkEnd w:id="23"/>
      <w:r>
        <w:rPr>
          <w:bCs/>
          <w:iCs/>
          <w:sz w:val="28"/>
          <w:szCs w:val="28"/>
          <w:lang w:val="uk-UA"/>
        </w:rPr>
        <w:t>4) систематичне роз'яснення в засобах масової інформації, Інтернеті питань здійснення органами виконавчої влади заходів, пов'язаних із запобіганням злочинності, реформування правоохоронних органів, запровадження нових форм їх роботи, а також необхідності участі громадян в охороні громадського порядку, запобіганні і протидії злочинності та правопорушенням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24" w:name="n28"/>
            <w:bookmarkStart w:id="25" w:name="n28"/>
            <w:bookmarkEnd w:id="25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26" w:name="n29"/>
      <w:bookmarkEnd w:id="26"/>
      <w:r>
        <w:rPr>
          <w:bCs/>
          <w:iCs/>
          <w:sz w:val="28"/>
          <w:szCs w:val="28"/>
          <w:lang w:val="uk-UA"/>
        </w:rPr>
        <w:t>5) громадське обговорення питань ефективності роботи правоохоронних органів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27" w:name="n30"/>
            <w:bookmarkStart w:id="28" w:name="n30"/>
            <w:bookmarkEnd w:id="28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Громадська рада при райдержадміністрації 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29" w:name="n31"/>
      <w:bookmarkEnd w:id="29"/>
      <w:r>
        <w:rPr>
          <w:bCs/>
          <w:iCs/>
          <w:sz w:val="28"/>
          <w:szCs w:val="28"/>
          <w:lang w:val="uk-UA"/>
        </w:rPr>
        <w:t>6) встановлення</w:t>
      </w:r>
      <w:bookmarkStart w:id="30" w:name="n32"/>
      <w:bookmarkEnd w:id="30"/>
      <w:r>
        <w:rPr>
          <w:bCs/>
          <w:iCs/>
          <w:sz w:val="28"/>
          <w:szCs w:val="28"/>
          <w:lang w:val="uk-UA"/>
        </w:rPr>
        <w:t xml:space="preserve"> систем візуального спостереження за дотриманням правопорядку та забезпеченням безпеки громадян у громадських місцях, зокрема місцях масового перебування населення на об'єктах залізничного, повітряного транспорту та зупинках громадського транспорту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31" w:name="n33"/>
            <w:bookmarkStart w:id="32" w:name="n33"/>
            <w:bookmarkEnd w:id="32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виконкоми сільських, селищних рад (за згодою), МВ УМВС України в Чернігівській област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33" w:name="n38"/>
      <w:bookmarkStart w:id="34" w:name="n36"/>
      <w:bookmarkStart w:id="35" w:name="n34"/>
      <w:bookmarkEnd w:id="33"/>
      <w:bookmarkEnd w:id="34"/>
      <w:bookmarkEnd w:id="35"/>
      <w:r>
        <w:rPr>
          <w:bCs/>
          <w:iCs/>
          <w:sz w:val="28"/>
          <w:szCs w:val="28"/>
          <w:lang w:val="uk-UA"/>
        </w:rPr>
        <w:t>7) організацію та проведення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36" w:name="n41"/>
      <w:bookmarkStart w:id="37" w:name="n39"/>
      <w:bookmarkEnd w:id="36"/>
      <w:bookmarkEnd w:id="37"/>
      <w:r>
        <w:rPr>
          <w:bCs/>
          <w:iCs/>
          <w:sz w:val="28"/>
          <w:szCs w:val="28"/>
          <w:lang w:val="uk-UA"/>
        </w:rPr>
        <w:t>заходів, спрямованих на запобігання дитячій бездоглядності та безпритульності, виявлення осіб, які залучають дітей до протиправної діяльності і здійснюють продаж спиртних напоїв і тютюнових виробів неповнолітнім особам, із забезпеченням своєчасного повернення таких дітей у сім'ї та навчальні заклади за місцем проживання, посилення їх соціальної та правової опіки, поліпшення виховної роботи з ними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38" w:name="n42"/>
            <w:bookmarkStart w:id="39" w:name="n42"/>
            <w:bookmarkEnd w:id="39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Служба у справах дітей райдержадміністрації, районний центр соціальних служб для сім’ї, дітей та молоді, сектор у справах сім’ї,  молоді та спорту райдержадміністрації, виконкоми сільських, селищних рад, МВ УМВС України в Чернігівській област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40" w:name="n45"/>
      <w:bookmarkStart w:id="41" w:name="n43"/>
      <w:bookmarkEnd w:id="40"/>
      <w:bookmarkEnd w:id="41"/>
      <w:r>
        <w:rPr>
          <w:bCs/>
          <w:iCs/>
          <w:sz w:val="28"/>
          <w:szCs w:val="28"/>
          <w:lang w:val="uk-UA"/>
        </w:rPr>
        <w:t>заходів щодо виявлення нелегальних мігрантів, осіб, які надають їм посередницькі та допоміжні послуги, виявлення та перекриття каналів незаконної міграц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42" w:name="n46"/>
            <w:bookmarkStart w:id="43" w:name="n46"/>
            <w:bookmarkEnd w:id="43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МВ УДМС України в Чернігівській області, МВ УСБ України в Чернігівській області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44" w:name="n47"/>
      <w:bookmarkEnd w:id="44"/>
      <w:r>
        <w:rPr>
          <w:bCs/>
          <w:iCs/>
          <w:sz w:val="28"/>
          <w:szCs w:val="28"/>
          <w:lang w:val="uk-UA"/>
        </w:rPr>
        <w:t>8) виявлення каналів надходження кіно та відеопродукції, що пропагує культ насильства і жорстокості, расову, національну чи релігійну нетерпимість і дискримінацію та вчинення протиправних дій, зокрема через Інтернет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45" w:name="n48"/>
            <w:bookmarkStart w:id="46" w:name="n48"/>
            <w:bookmarkEnd w:id="46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МВ УСБ України в Чернігівській області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47" w:name="n51"/>
      <w:bookmarkStart w:id="48" w:name="n49"/>
      <w:bookmarkEnd w:id="47"/>
      <w:bookmarkEnd w:id="48"/>
      <w:r>
        <w:rPr>
          <w:bCs/>
          <w:iCs/>
          <w:sz w:val="28"/>
          <w:szCs w:val="28"/>
          <w:lang w:val="uk-UA"/>
        </w:rPr>
        <w:t>9) проведення моніторингу: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49" w:name="n116"/>
      <w:bookmarkEnd w:id="49"/>
      <w:r>
        <w:rPr>
          <w:bCs/>
          <w:iCs/>
          <w:sz w:val="28"/>
          <w:szCs w:val="28"/>
          <w:lang w:val="uk-UA"/>
        </w:rPr>
        <w:t>ризиків виникнення всіх форм насильства серед дітей та учнівської молоді, визначення їх причин та розроблення індивідуальних програм психолого-педагогічного супроводу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50" w:name="n54"/>
            <w:bookmarkStart w:id="51" w:name="n54"/>
            <w:bookmarkEnd w:id="51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освіти райдержадміністрації, служба у справах дітей райдержадміністрації, сектор у справах сім’ї,  молоді та спорту райдержадміністрації, район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52" w:name="n55"/>
      <w:bookmarkEnd w:id="52"/>
      <w:r>
        <w:rPr>
          <w:bCs/>
          <w:iCs/>
          <w:sz w:val="28"/>
          <w:szCs w:val="28"/>
          <w:lang w:val="uk-UA"/>
        </w:rPr>
        <w:t>стану забезпечення законності та правопорядку і вжиття невідкладних заходів з метою недопущення порушень громадського порядку та ускладнення криміногенної ситуац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виконкоми сільських, селищних рад (за згодою), МВ УМВС України в Чернігівській област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53" w:name="n56"/>
      <w:bookmarkEnd w:id="53"/>
      <w:r>
        <w:rPr>
          <w:bCs/>
          <w:iCs/>
          <w:sz w:val="28"/>
          <w:szCs w:val="28"/>
          <w:lang w:val="uk-UA"/>
        </w:rPr>
        <w:t>громадської думки щодо правоохоронної діяльності, її ефективності, результатів залучення громадськості, довіри до правоохоронних органів та діяльності громадських формувань, їх участі в забезпеченні правопорядку, за результатами якого приймати рішення щодо вдосконалення діяльності зазначених органів та формувань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54" w:name="n57"/>
            <w:bookmarkStart w:id="55" w:name="n57"/>
            <w:bookmarkEnd w:id="55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виконкоми сільських, селищних рад (за згодою), МВ УМВС України в Чернігівській област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56" w:name="n60"/>
      <w:bookmarkStart w:id="57" w:name="n58"/>
      <w:bookmarkEnd w:id="56"/>
      <w:bookmarkEnd w:id="57"/>
      <w:r>
        <w:rPr>
          <w:bCs/>
          <w:iCs/>
          <w:sz w:val="28"/>
          <w:szCs w:val="28"/>
          <w:lang w:val="uk-UA"/>
        </w:rPr>
        <w:t>10) залучення до громадської, клубної, гурткової роботи та позашкільної освіти дітей із сімей, які опинилися у складних життєвих обставинах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58" w:name="n61"/>
            <w:bookmarkStart w:id="59" w:name="n61"/>
            <w:bookmarkEnd w:id="59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освіти райдержадміністрації, служба у справах дітей райдержадміністрації, сектор у справах сім’ї,  молоді та спорту райдержадміністрації, район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60" w:name="n64"/>
      <w:bookmarkStart w:id="61" w:name="n62"/>
      <w:bookmarkEnd w:id="60"/>
      <w:bookmarkEnd w:id="61"/>
      <w:r>
        <w:rPr>
          <w:bCs/>
          <w:iCs/>
          <w:sz w:val="28"/>
          <w:szCs w:val="28"/>
          <w:lang w:val="uk-UA"/>
        </w:rPr>
        <w:t>11) розгляд на засіданнях колегій, нарадах, під час засідань за круглим столом за участю керівників правоохоронних органів, органів місцевого самоврядування питань забезпечення законності, правопорядку, координації зусиль, проведення аналізу та уточнення заходів з профілактики правопорушень, виконання загальнодержавних, регіональних програм у правоохоронній сфер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62" w:name="n65"/>
            <w:bookmarkStart w:id="63" w:name="n65"/>
            <w:bookmarkEnd w:id="63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ідділи апарату райдержадміністрації: організаційної роботи, з питань цивільного захисту, взаємодії з правоохоронними органами, оборонної і мобілізаційної роботи; виконкоми сільських, селищних рад (за згодою), МВ УМВС України в Чернігівській області, </w:t>
            </w:r>
            <w:r>
              <w:rPr>
                <w:bCs/>
                <w:sz w:val="28"/>
                <w:szCs w:val="28"/>
                <w:lang w:val="uk-UA"/>
              </w:rPr>
              <w:t>Прилуцька м</w:t>
            </w:r>
            <w:r>
              <w:rPr>
                <w:bCs/>
                <w:iCs/>
                <w:sz w:val="28"/>
                <w:szCs w:val="28"/>
                <w:lang w:val="uk-UA"/>
              </w:rPr>
              <w:t>іжрайонна прокуратура (за згодою), МВ УСБ України в Чернігівській області (за згодою)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64" w:name="n66"/>
      <w:bookmarkEnd w:id="64"/>
      <w:r>
        <w:rPr>
          <w:bCs/>
          <w:iCs/>
          <w:sz w:val="28"/>
          <w:szCs w:val="28"/>
          <w:lang w:val="uk-UA"/>
        </w:rPr>
        <w:t>12) включення до програми соціального та економічного розвитку району заходів, спрямованих на запобігання бідності та безробіттю, посилення протидії чинникам, що призводять до виникнення злочинност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65" w:name="n67"/>
            <w:bookmarkStart w:id="66" w:name="n67"/>
            <w:bookmarkEnd w:id="66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67" w:name="n68"/>
      <w:bookmarkEnd w:id="67"/>
      <w:r>
        <w:rPr>
          <w:bCs/>
          <w:iCs/>
          <w:sz w:val="28"/>
          <w:szCs w:val="28"/>
          <w:lang w:val="uk-UA"/>
        </w:rPr>
        <w:t>13) залучення до участі в засіданнях колегій правоохоронних органів керівників місцевих органів виконавчої влади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68" w:name="n69"/>
            <w:bookmarkStart w:id="69" w:name="n69"/>
            <w:bookmarkEnd w:id="69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В УМВС України в Чернігівській області, </w:t>
            </w:r>
            <w:r>
              <w:rPr>
                <w:bCs/>
                <w:sz w:val="28"/>
                <w:szCs w:val="28"/>
                <w:lang w:val="uk-UA"/>
              </w:rPr>
              <w:t>Прилуцька м</w:t>
            </w:r>
            <w:r>
              <w:rPr>
                <w:bCs/>
                <w:iCs/>
                <w:sz w:val="28"/>
                <w:szCs w:val="28"/>
                <w:lang w:val="uk-UA"/>
              </w:rPr>
              <w:t>іжрайонна прокуратура (за згодою), МВ УСБ України в Чернігівській області (за згодою)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70" w:name="n70"/>
      <w:bookmarkEnd w:id="70"/>
      <w:r>
        <w:rPr>
          <w:bCs/>
          <w:iCs/>
          <w:sz w:val="28"/>
          <w:szCs w:val="28"/>
          <w:lang w:val="uk-UA"/>
        </w:rPr>
        <w:t>14) розгляд під час складання проектів місцевих бюджетів питань щодо можливості виділення коштів для забезпечення діяльності громадських формувань, громадських помічників дільничних інспекторів міліц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71" w:name="n71"/>
            <w:bookmarkStart w:id="72" w:name="n71"/>
            <w:bookmarkEnd w:id="72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інансове управління райдержадміністрації, виконкоми сільських, селищних рад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73" w:name="n72"/>
      <w:bookmarkEnd w:id="73"/>
      <w:r>
        <w:rPr>
          <w:bCs/>
          <w:iCs/>
          <w:sz w:val="28"/>
          <w:szCs w:val="28"/>
          <w:lang w:val="uk-UA"/>
        </w:rPr>
        <w:t>15) проведення спільних нарад, семінарів, конференцій, засідань за круглим столом, заходів за участю громадськості з актуальних питань у сфері запобігання і протидії злочинності, корупції та правопорушенням, незаконній міграції з метою пошуку шляхів їх вирішення та підвищення ефективності взаємодії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74" w:name="n73"/>
            <w:bookmarkStart w:id="75" w:name="n73"/>
            <w:bookmarkEnd w:id="75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МВ УДМС України в Чернігівській області, відділ з питань цивільного захисту, взаємодії з правоохоронними органами, оборонної і мобілізаційної роботи апарату райдержадміністрації, МВ УСБ України в Чернігівській області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76" w:name="n74"/>
      <w:bookmarkEnd w:id="76"/>
      <w:r>
        <w:rPr>
          <w:bCs/>
          <w:iCs/>
          <w:sz w:val="28"/>
          <w:szCs w:val="28"/>
          <w:lang w:val="uk-UA"/>
        </w:rPr>
        <w:t>16) інформування місцевих органів виконавчої влади, органів місцевого самоврядування та населення про здійснення заходів із забезпечення законності та правопорядку, додержання прав і свобод громадян, удосконалення методів реагування правоохоронних органів на звернення громадян, а також зауваження, що в них містятьс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77" w:name="n75"/>
            <w:bookmarkStart w:id="78" w:name="n75"/>
            <w:bookmarkEnd w:id="78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МВ УСБ України в Чернігівській області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4-2015 роки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79" w:name="n76"/>
      <w:bookmarkEnd w:id="79"/>
      <w:r>
        <w:rPr>
          <w:bCs/>
          <w:iCs/>
          <w:sz w:val="28"/>
          <w:szCs w:val="28"/>
          <w:lang w:val="uk-UA"/>
        </w:rPr>
        <w:t>17) координацію заходів, спрямованих на виконання загальнодержавних і регіональних програм у правоохоронній сфері</w:t>
      </w:r>
      <w:bookmarkStart w:id="80" w:name="n77"/>
      <w:bookmarkEnd w:id="80"/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дійснення спільних заходів щодо профілактики правопорушень та усунення причин і умов, що призвели до їх вчинення, і взаємодії місцевих органів виконавчої влади та правоохоронних органів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81" w:name="n81"/>
      <w:bookmarkStart w:id="82" w:name="n80"/>
      <w:bookmarkStart w:id="83" w:name="n79"/>
      <w:bookmarkStart w:id="84" w:name="n78"/>
      <w:bookmarkEnd w:id="81"/>
      <w:bookmarkEnd w:id="82"/>
      <w:bookmarkEnd w:id="83"/>
      <w:bookmarkEnd w:id="84"/>
      <w:r>
        <w:rPr>
          <w:bCs/>
          <w:iCs/>
          <w:sz w:val="28"/>
          <w:szCs w:val="28"/>
          <w:lang w:val="uk-UA"/>
        </w:rPr>
        <w:t>взаємодію з правозахисними організаціями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85" w:name="n82"/>
            <w:bookmarkStart w:id="86" w:name="n82"/>
            <w:bookmarkEnd w:id="86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В УМВС України в Чернігівській області, МВ УДМС України в Чернігівській області, відділ з питань цивільного захисту, взаємодії з правоохоронними органами, оборонної і мобілізаційної роботи апарату райдержадміністрації, виконкоми сільських, селищних рад, МВ УСБ України в Чернігівській області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87" w:name="n101"/>
      <w:bookmarkStart w:id="88" w:name="n99"/>
      <w:bookmarkStart w:id="89" w:name="n97"/>
      <w:bookmarkStart w:id="90" w:name="n95"/>
      <w:bookmarkStart w:id="91" w:name="n93"/>
      <w:bookmarkStart w:id="92" w:name="n91"/>
      <w:bookmarkStart w:id="93" w:name="n89"/>
      <w:bookmarkStart w:id="94" w:name="n87"/>
      <w:bookmarkStart w:id="95" w:name="n85"/>
      <w:bookmarkStart w:id="96" w:name="n83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r>
        <w:rPr>
          <w:bCs/>
          <w:iCs/>
          <w:sz w:val="28"/>
          <w:szCs w:val="28"/>
          <w:lang w:val="uk-UA"/>
        </w:rPr>
        <w:t>2. Вжити заходів для подальшого розвитку шкільного самоврядування та волонтерського руху у навчальних закладах як форм громадського виховання толерантності особистості та набуття учнями життєвого досвід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  <w:bookmarkStart w:id="97" w:name="n102"/>
            <w:bookmarkStart w:id="98" w:name="n102"/>
            <w:bookmarkEnd w:id="98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ідділ освіти райдержадміністрації, сектор у справах сім’ї,  молоді та спорту райдержадміністрації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15 рік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bookmarkStart w:id="99" w:name="n105"/>
      <w:bookmarkStart w:id="100" w:name="n103"/>
      <w:bookmarkEnd w:id="99"/>
      <w:bookmarkEnd w:id="100"/>
      <w:r>
        <w:rPr>
          <w:bCs/>
          <w:iCs/>
          <w:sz w:val="28"/>
          <w:szCs w:val="28"/>
          <w:lang w:val="uk-UA"/>
        </w:rPr>
        <w:t>3. Сприяти забезпеченню дільничних інспекторів міліції, їх громадських помічників службовими приміщеннями, засобами зв'язку та оргтехніко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914400</wp:posOffset>
                      </wp:positionV>
                      <wp:extent cx="29051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72pt" to="349.15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01" w:name="n106"/>
            <w:bookmarkStart w:id="102" w:name="n106"/>
            <w:bookmarkEnd w:id="102"/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иконкоми сільських, селищних рад (за згодою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bCs/>
      <w:iCs/>
      <w:sz w:val="28"/>
      <w:szCs w:val="28"/>
    </w:rPr>
  </w:style>
  <w:style w:type="paragraph" w:styleId="3">
    <w:name w:val="Список 3"/>
    <w:basedOn w:val="Normal"/>
    <w:qFormat/>
    <w:pPr>
      <w:ind w:left="849" w:hanging="283"/>
    </w:pPr>
    <w:rPr>
      <w:bCs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6:00Z</dcterms:created>
  <dc:creator>admin</dc:creator>
  <dc:description/>
  <cp:keywords/>
  <dc:language>en-US</dc:language>
  <cp:lastModifiedBy>zagal</cp:lastModifiedBy>
  <dcterms:modified xsi:type="dcterms:W3CDTF">2013-11-11T13:18:00Z</dcterms:modified>
  <cp:revision>6</cp:revision>
  <dc:subject/>
  <dc:title> </dc:title>
</cp:coreProperties>
</file>