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82" w:leader="none"/>
        </w:tabs>
        <w:ind w:right="-1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спеціалізовані служб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482" w:leader="none"/>
        </w:tabs>
        <w:ind w:right="-1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цивільного захисту району</w:t>
      </w:r>
    </w:p>
    <w:p>
      <w:pPr>
        <w:pStyle w:val="Normal"/>
        <w:tabs>
          <w:tab w:val="clear" w:pos="708"/>
          <w:tab w:val="left" w:pos="11482" w:leader="none"/>
        </w:tabs>
        <w:ind w:right="-1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Відповідно до ст.ст. 22, 25 Кодексу Цивільного Захисту України, пунктів 11, 14 Порядку створення і функціонування територіальних підсистем єдиної державної системи цивільного захисту, затвердженого наказом Міністерства України з питань надзвичайних ситуацій від 03 листопада 2004 року № 145 та з метою впорядкування діяльності спеціалізованих служб цивільного захисту в Прилуцькому районі: </w:t>
      </w:r>
    </w:p>
    <w:p>
      <w:pPr>
        <w:pStyle w:val="Normal"/>
        <w:tabs>
          <w:tab w:val="clear" w:pos="708"/>
          <w:tab w:val="left" w:pos="11482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районних спеціалізованих служб цивільного захисту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айонних спеціалізованих служб цивільної оборони, затверджений розпорядженням в.о. голови райдержадміністрації від 09 серпня 2011 року №323, вважати таким, що втратив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ам спеціалізованих служб цивільного захисту (далі ЦЗ) у місячний термін після прийняття даного розпорядження голови райдержадміністрації видати (поновити) накази, положення та інші документи щодо призначення відповідальних осіб спеціалізованих служб Ц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ю роботи та узагальнення інформації щодо виконання розпорядження покласти на відділ з питань цивільного захисту, взаємодії з правоохоронними органами, оборонної та мобілізаційної роботи апарату райдержадміністрації (Шкурат А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озпорядження покласти на першого заступника голови райдержадміністрації Бобошка В.М.</w:t>
      </w:r>
    </w:p>
    <w:p>
      <w:pPr>
        <w:pStyle w:val="Normal"/>
        <w:tabs>
          <w:tab w:val="clear" w:pos="708"/>
          <w:tab w:val="left" w:pos="11482" w:leader="none"/>
        </w:tabs>
        <w:ind w:right="-1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- </w:t>
      </w:r>
    </w:p>
    <w:p>
      <w:pPr>
        <w:pStyle w:val="Normal"/>
        <w:tabs>
          <w:tab w:val="clear" w:pos="708"/>
          <w:tab w:val="left" w:pos="11482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 w:val="false"/>
        </w:rPr>
        <w:t xml:space="preserve">державної адміністрації  </w:t>
        <w:tab/>
        <w:tab/>
        <w:tab/>
        <w:tab/>
        <w:tab/>
        <w:tab/>
        <w:tab/>
        <w:t>О.Д. Власенко</w:t>
      </w:r>
      <w:r>
        <w:rPr>
          <w:b w:val="false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740" w:leader="none"/>
          <w:tab w:val="left" w:pos="11900" w:leader="none"/>
        </w:tabs>
        <w:ind w:left="102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760" w:leader="none"/>
          <w:tab w:val="center" w:pos="13458" w:leader="none"/>
        </w:tabs>
        <w:ind w:left="1026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11740" w:leader="none"/>
          <w:tab w:val="center" w:pos="13184" w:leader="none"/>
        </w:tabs>
        <w:ind w:left="10260" w:hanging="0"/>
        <w:rPr/>
      </w:pPr>
      <w:r>
        <w:rPr>
          <w:color w:val="000000"/>
          <w:sz w:val="28"/>
          <w:szCs w:val="28"/>
        </w:rPr>
        <w:t>райдержадміністрації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left="10260" w:hanging="0"/>
        <w:jc w:val="both"/>
        <w:outlineLvl w:val="0"/>
        <w:rPr/>
      </w:pPr>
      <w:r>
        <w:rPr>
          <w:sz w:val="28"/>
          <w:szCs w:val="28"/>
          <w:u w:val="single"/>
          <w:lang w:val="uk-UA"/>
        </w:rPr>
        <w:t xml:space="preserve">08 листопада </w:t>
      </w:r>
      <w:r>
        <w:rPr>
          <w:sz w:val="28"/>
          <w:szCs w:val="28"/>
        </w:rPr>
        <w:t xml:space="preserve">2013 року </w:t>
      </w:r>
    </w:p>
    <w:p>
      <w:pPr>
        <w:pStyle w:val="Normal"/>
        <w:tabs>
          <w:tab w:val="clear" w:pos="708"/>
          <w:tab w:val="left" w:pos="11766" w:leader="none"/>
        </w:tabs>
        <w:ind w:left="1026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</w:tabs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айонних спеціалізованих служб цивільного захисту</w:t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92"/>
        <w:gridCol w:w="4500"/>
        <w:gridCol w:w="4680"/>
      </w:tblGrid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служ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за створенн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рівний склад, контактні телефони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ужба оповіщення та зв’язку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Київська, 166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луки, вул. Пирятинська, 1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Цех телекомунікаційних послуг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Чернігівської дирекції 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 „Укртелеком”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>ТО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РК «Європа Мікс»,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ета», «Галакти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– Веремієнко В.М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3-11-40, 3-11-44, 3-51-51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 Пишевський О.Ю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5-39-50, 5-31-92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ужба охорони громадського порядку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вул. Котляревського, 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уцький МВ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 обслуговування м. Прилуки та Прилуцького району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ВС України в Чернігівській обла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-  Курамшин Р.Р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- Руденко А.М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: 102, 3-39-02, 3-21-49, 3-15-60 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отипожежна служба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Київська, 236-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Південна промзон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Ладан, Миру, 75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райвідділ УДСНС України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рнігівській області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РЗ №5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РЧ №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– Ткаченко А.М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5-08-60, 5-35-61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- Гречук А.Ю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3-01-01, 5-00-75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- Кулик С. 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7-75-01, 7-74-01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ужба будівництва та експлуатації автомобільних доріг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Пирятинська, 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„Прилуцька ДЕД”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Чернігівський облавтодор»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– Кожушко Є.Д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5-03-40, 5-01-70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ужба енергетики та світломаскування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Миколаївська, 2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>м. Прилук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вул. Фрунзе, 32-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район електричних мереж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вденні високовольтні мереж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>Директор -  Дробот П.Г., тел.: 3-39-43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испетчер – тел.: 3-30-45, 3-29-57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- Жаленко М.Я.,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 7-54-70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-технічна служб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Київська, 22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відділу - </w:t>
            </w:r>
            <w:r>
              <w:rPr>
                <w:sz w:val="28"/>
                <w:szCs w:val="28"/>
              </w:rPr>
              <w:t>Стукалова А.В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5-23-15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дична служба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Київська, 98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Ярмаркова, 27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Київська, 66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пров. Партизанський, 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на державна лікарня ветеринарної медицин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державна лабораторія ветеринарної медицин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е міськрайонне управління ГУ Держсанепідемслужби у Чернігівській обла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лікар - Заєць  В.П.,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4-22-33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 лікар - Кирієнко А.І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л.: 5-25-80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- Лобко  Г.Г., тел.: 4-41-72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–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3-83-67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ужба торгівлі та харчування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Київська, 2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>Відділ економі</w:t>
            </w:r>
            <w:r>
              <w:rPr>
                <w:sz w:val="28"/>
                <w:szCs w:val="28"/>
                <w:lang w:val="uk-UA"/>
              </w:rPr>
              <w:t>чного розвитк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відділу</w:t>
            </w:r>
            <w:r>
              <w:rPr>
                <w:sz w:val="28"/>
                <w:szCs w:val="28"/>
              </w:rPr>
              <w:t xml:space="preserve"> - Корнієнко В.С.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5-24-65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ужба захисту сільськогосподарських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варин і рослин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Київська, 2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к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– Мирвода Г.І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5-05-60, 5-25-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ранспортна служба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 Київська, 2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– Юрасюк О.С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5-05-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лужба газифікації і газопостачання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рилуки, вул. Пушкіна, 92-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е управління по газифікації і газопостачанн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– Дрюк В.В.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5-39-19, 5-35-87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1482" w:leader="none"/>
      </w:tabs>
      <w:ind w:right="-1" w:hanging="0"/>
      <w:jc w:val="both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5:38:00Z</dcterms:created>
  <dc:creator>admin</dc:creator>
  <dc:description/>
  <cp:keywords/>
  <dc:language>en-US</dc:language>
  <cp:lastModifiedBy>zagal</cp:lastModifiedBy>
  <dcterms:modified xsi:type="dcterms:W3CDTF">2013-11-11T15:38:00Z</dcterms:modified>
  <cp:revision>2</cp:revision>
  <dc:subject/>
  <dc:title> </dc:title>
</cp:coreProperties>
</file>