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олови районної державної адміністрації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від 18.09.2012 №431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4"/>
          <w:bCs w:val="false"/>
          <w:iCs w:val="false"/>
          <w:color w:val="000000"/>
          <w:sz w:val="26"/>
          <w:szCs w:val="26"/>
          <w:lang w:eastAsia="uk-UA"/>
        </w:rPr>
      </w:pPr>
      <w:r>
        <w:rPr>
          <w:sz w:val="28"/>
          <w:szCs w:val="28"/>
          <w:lang w:val="uk-UA"/>
        </w:rPr>
        <w:t>Відповідно до доручення Прем’єр-міністра України від 12 вересня 2013 року №1821/817/1-13 «Щодо удосконалення роботи з проведення консультацій з громадськістю», розпорядження голови обласної державної адміністрації від 22 жовтня 2013 року №435 «Про внесення змін до розпорядження голови обласної державної адміністрації від 12.09.2012 №334» та з метою приведення власних актів у відповідність до вимог чинного законодавства внести зміни до розпорядження голови районної державної адміністрації від 18 вересня 2012 року №431 «Пр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Style w:val="4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організацію виконання завдань Стратегії  державної політики сприяння розвитку інститутів громадянського суспільства в Україні та першочергові заходи щодо її реалізації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 Викласти у новій редакції: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ідпункт 1.4 пункту 1: «1.4. </w:t>
      </w:r>
      <w:r>
        <w:rPr>
          <w:sz w:val="28"/>
          <w:szCs w:val="28"/>
          <w:lang w:val="uk-UA"/>
        </w:rPr>
        <w:t>Готувати щомісячні (до 25 числа місяця, що передує звітному) та щорічні (щороку до 25 грудня)  плани консультацій з громадськістю, щоквартальні звіти про їх виконання (до 5 числа місяця наступному за звітним періодом) та  оприлюднювати їх на офіційному сайті райдержадміністрації в рубриці «Консультації з громадськістю»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ункт 3: «</w:t>
      </w: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Павлютіну І.М.»;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и звітності 1, 2 та 3 (додаються).</w:t>
      </w:r>
    </w:p>
    <w:p>
      <w:pPr>
        <w:pStyle w:val="A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повнити пункт 1 підпунктом 1.8 наступного змісту: «1.8. Забезпечити оприлюднення звітів про результати консультацій  на веб-сайті районної державної адміністрації в рубриці «Консультації з громадськістю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 тексті розпорядження назву «відділ з </w:t>
      </w:r>
      <w:r>
        <w:rPr>
          <w:sz w:val="28"/>
          <w:szCs w:val="28"/>
          <w:lang w:val="uk-UA"/>
        </w:rPr>
        <w:t xml:space="preserve">питань внутрішньої політики, зв’язків з громадськими організаціями та засобами масової інформації райдержадміністрації» у всіх відмінках замінити назвою «відділ інформаційної діяльності та комунікацій з громадськістю апарату районної державної адміністрації» у відповідних відмінках.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районної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 адміністрації                                                                   О.Д. Власенко  </w:t>
      </w:r>
    </w:p>
    <w:p>
      <w:pPr>
        <w:pStyle w:val="Normal"/>
        <w:ind w:left="12191" w:hanging="11"/>
        <w:rPr/>
      </w:pPr>
      <w:r>
        <w:rPr>
          <w:sz w:val="28"/>
          <w:szCs w:val="28"/>
          <w:lang w:val="uk-UA"/>
        </w:rPr>
        <w:t>Форма звітності 1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а подання пропозицій до плану проведення консультацій </w:t>
        <w:br/>
        <w:t>з громадськістю з питань формування та реалізації державної політики на ________ (місяць)</w:t>
      </w:r>
    </w:p>
    <w:p>
      <w:pPr>
        <w:pStyle w:val="Normal"/>
        <w:ind w:hanging="11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6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119"/>
        <w:gridCol w:w="2160"/>
        <w:gridCol w:w="3114"/>
      </w:tblGrid>
      <w:tr>
        <w:trPr>
          <w:trHeight w:val="1037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рієнтовні дати проведення заході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Прізвище, ім’я, по батькові, посада, контактні дані (телефон,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</w:rPr>
              <w:t>mail</w:t>
            </w:r>
            <w:r>
              <w:rPr>
                <w:b/>
                <w:bCs/>
                <w:lang w:val="uk-UA"/>
              </w:rPr>
              <w:t>) відповідальних осіб</w:t>
            </w:r>
          </w:p>
        </w:tc>
      </w:tr>
      <w:tr>
        <w:trPr/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lang w:val="uk-UA"/>
              </w:rPr>
            </w:pPr>
            <w:r>
              <w:rPr>
                <w:b/>
                <w:bCs/>
                <w:spacing w:val="20"/>
                <w:lang w:val="uk-UA"/>
              </w:rPr>
            </w:r>
          </w:p>
        </w:tc>
        <w:tc>
          <w:tcPr>
            <w:tcW w:w="5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організацію та проведення консультацій – керівника структурного підрозділу облдержадміністр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</w:r>
          </w:p>
        </w:tc>
        <w:tc>
          <w:tcPr>
            <w:tcW w:w="5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роз’яснення щодо змісту проекту акта, узагальнення та аналіз результатів консультацій – спеціаліста структурного підрозділу облдержадміністр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91"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звітності 2</w:t>
      </w:r>
    </w:p>
    <w:p>
      <w:pPr>
        <w:pStyle w:val="Normal"/>
        <w:ind w:left="1219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позиції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 орієнтовного плану облдержадміністрації на 20___ рік </w:t>
        <w:br/>
        <w:t xml:space="preserve">з проведення консультацій з громадськістю з питань формування та реалізації державної політики </w:t>
      </w:r>
    </w:p>
    <w:p>
      <w:pPr>
        <w:pStyle w:val="Normal"/>
        <w:ind w:hanging="11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6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549"/>
        <w:gridCol w:w="3060"/>
        <w:gridCol w:w="2520"/>
        <w:gridCol w:w="378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орма та способи проведення консультацій з громадськіст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рмін проведення консультац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Прізвище, ім’я, по батькові, посада, контактні дані (телефон,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lang w:val="uk-UA"/>
              </w:rPr>
              <w:t>-</w:t>
            </w:r>
            <w:r>
              <w:rPr>
                <w:b/>
                <w:bCs/>
              </w:rPr>
              <w:t>mail</w:t>
            </w:r>
            <w:r>
              <w:rPr>
                <w:b/>
                <w:bCs/>
                <w:lang w:val="uk-UA"/>
              </w:rPr>
              <w:t>) відповідальної особ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20"/>
                <w:lang w:val="uk-UA"/>
              </w:rPr>
            </w:pPr>
            <w:r>
              <w:rPr>
                <w:bCs/>
                <w:spacing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12191" w:hanging="0"/>
        <w:rPr>
          <w:bCs/>
          <w:sz w:val="28"/>
          <w:lang w:val="uk-UA"/>
        </w:rPr>
      </w:pPr>
      <w:r>
        <w:br w:type="page"/>
      </w:r>
      <w:r>
        <w:rPr>
          <w:bCs/>
          <w:sz w:val="28"/>
          <w:lang w:val="uk-UA"/>
        </w:rPr>
        <w:t>Форма звітності 3</w:t>
      </w:r>
    </w:p>
    <w:p>
      <w:pPr>
        <w:pStyle w:val="Normal"/>
        <w:ind w:left="12240" w:hanging="1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</w:tabs>
        <w:spacing w:before="0" w:after="240"/>
        <w:ind w:hanging="11"/>
        <w:jc w:val="center"/>
        <w:rPr/>
      </w:pPr>
      <w:r>
        <w:rPr/>
        <w:t>ЗВІТ</w:t>
        <w:br/>
        <w:t>про проведення консультацій з громадськістю</w:t>
        <w:br/>
        <w:t>у ___ кварталі 20__ року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1560"/>
        <w:gridCol w:w="1359"/>
        <w:gridCol w:w="2167"/>
        <w:gridCol w:w="34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заходу, проведеного в рамках консультацій з громадськіст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Дата</w:t>
              <w:br/>
              <w:t>(строк)</w:t>
              <w:br/>
              <w:t>проведе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 учасникі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тегорії учасникі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дреса розміщення на офіційному веб-сайті органу виконавчої влади звіту про результати консультацій, підготовленого з урахуванням вимог п. 20, 24 Порядку, затвердженого постановою КМ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ід 03.11.2011 № 996</w:t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омадські слух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дання за «круглим стол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нференції та фору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устрічі з громадськ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тернет-, відеоконферен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Електронні консульт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ідання громадської ради при органі виконавчої влади, інших консультативно-дорадчих орг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ші заходи за участі представників громадськості (засідання робочих груп, наради тощ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1021" w:right="102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Основний текст (4)_"/>
    <w:basedOn w:val="Style11"/>
    <w:qFormat/>
    <w:rPr>
      <w:rFonts w:eastAsia="Courier New"/>
      <w:b/>
      <w:bCs/>
      <w:i/>
      <w:i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42">
    <w:name w:val="Основний текст (4)"/>
    <w:basedOn w:val="Normal"/>
    <w:qFormat/>
    <w:pPr>
      <w:widowControl w:val="false"/>
      <w:shd w:fill="FFFFFF" w:val="clear"/>
      <w:spacing w:lineRule="exact" w:line="326" w:before="900" w:after="900"/>
    </w:pPr>
    <w:rPr>
      <w:rFonts w:eastAsia="Courier New"/>
      <w:b/>
      <w:bCs/>
      <w:i/>
      <w:iCs/>
      <w:sz w:val="27"/>
      <w:szCs w:val="27"/>
      <w:lang w:val="uk-UA"/>
    </w:rPr>
  </w:style>
  <w:style w:type="paragraph" w:styleId="22">
    <w:name w:val=" Знак Знак Знак2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0:48:00Z</dcterms:created>
  <dc:creator>User</dc:creator>
  <dc:description/>
  <cp:keywords/>
  <dc:language>en-US</dc:language>
  <cp:lastModifiedBy>zagal</cp:lastModifiedBy>
  <cp:lastPrinted>2013-11-06T08:33:00Z</cp:lastPrinted>
  <dcterms:modified xsi:type="dcterms:W3CDTF">2013-11-11T10:48:00Z</dcterms:modified>
  <cp:revision>2</cp:revision>
  <dc:subject/>
  <dc:title> </dc:title>
</cp:coreProperties>
</file>