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возміни та впорядкування угідь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52 Закону України «Про землеустрій, пунктом 9 Постанови Кабінету Міністрів від 02 листопада 2011 року №1134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 та звернення ТОВ «Прилуцький хлібодар»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 Погодити проект землеустрою, що забезпечує еколого-економічне обґрунтування сівозміни та впорядкування угідь на земельних ділянках товариства з обмеженою відповідальністю «Прилуцький хлібодар» на території Замостянської, Канівщинської, Колісниківської, Лісовосорочинської та Сухополов`янської сільських рад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2. ТОВ «Прилуцький хлібодар» (Супруненко М.І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 xml:space="preserve">                                                 О.Д. Власенко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5:00Z</dcterms:created>
  <dc:creator>School User</dc:creator>
  <dc:description/>
  <cp:keywords/>
  <dc:language>en-US</dc:language>
  <cp:lastModifiedBy>zagal</cp:lastModifiedBy>
  <cp:lastPrinted>2013-11-18T09:58:00Z</cp:lastPrinted>
  <dcterms:modified xsi:type="dcterms:W3CDTF">2013-11-20T09:15:00Z</dcterms:modified>
  <cp:revision>2</cp:revision>
  <dc:subject/>
  <dc:title> </dc:title>
</cp:coreProperties>
</file>