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4610</wp:posOffset>
                </wp:positionV>
                <wp:extent cx="6188710" cy="254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20pt;mso-wrap-distance-left:8.5pt;mso-wrap-distance-right:8.5pt;mso-wrap-distance-top:0pt;mso-wrap-distance-bottom:0pt;margin-top:4.3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  <w:lang w:val="ru-RU"/>
        </w:rPr>
      </w:pPr>
      <w:r>
        <w:rPr>
          <w:i/>
          <w:szCs w:val="28"/>
        </w:rPr>
        <w:t xml:space="preserve">Про створення </w:t>
      </w:r>
      <w:r>
        <w:rPr>
          <w:i/>
          <w:szCs w:val="28"/>
          <w:lang w:val="ru-RU"/>
        </w:rPr>
        <w:t>К</w:t>
      </w:r>
      <w:r>
        <w:rPr>
          <w:i/>
          <w:szCs w:val="28"/>
        </w:rPr>
        <w:t>оординаційної ради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>з питань боротьби з порушенням прав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>інтелектуальної власності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rStyle w:val="Appleconvertedspace"/>
          <w:b/>
          <w:color w:val="000000"/>
          <w:shd w:fill="FFFFFF" w:val="clear"/>
        </w:rPr>
        <w:tab/>
        <w:t> </w:t>
      </w:r>
      <w:r>
        <w:rPr>
          <w:b w:val="false"/>
          <w:color w:val="000000"/>
          <w:shd w:fill="FFFFFF" w:val="clear"/>
        </w:rPr>
        <w:t>Відповідно до статей 19, 22, 28, 39 Закону України „Про місцеві державні адміністрації”, Закону України «Про авторське право і суміжні права», Указу Президента України від 27 квітня 2001 року № 285 „Про заходи щодо охорони інтелектуальної власності в Україні”, доручення Кабінету Міністрів України від 19 листопада 2012 року № 38220/7/1-12, з метою підвищення ефективності боротьби з порушеннями прав інтелектуальної власності у Прилуцькому районі</w:t>
      </w:r>
      <w:r>
        <w:rPr>
          <w:b w:val="false"/>
          <w:szCs w:val="28"/>
        </w:rPr>
        <w:t>: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Створити Координаційну раду з питань боротьби з порушеннями прав інтелектуальної власності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 Затвердити положення про Координаційну раду з питань боротьби з порушеннями прав інтелектуальної власності (додається)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851"/>
        <w:jc w:val="both"/>
        <w:rPr/>
      </w:pPr>
      <w:r>
        <w:rPr>
          <w:b w:val="false"/>
          <w:szCs w:val="28"/>
        </w:rPr>
        <w:t>3. Затвердити склад Координаційної ради з питань боротьби з порушеннями прав інтелектуальної власності (додається)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851"/>
        <w:jc w:val="both"/>
        <w:rPr/>
      </w:pPr>
      <w:r>
        <w:rPr>
          <w:b w:val="false"/>
          <w:szCs w:val="28"/>
        </w:rPr>
        <w:t>4. Координаційній раді вивчити стан забезпечення конституційних прав громадян на захист інтелектуальної власності, підвищення ефективності боротьби з порушеннями прав інтелектуальної власності в районі та про результати роботи інформувати відділ освіти райдержадміністрації щоквартально до 01 числа місяця, що настає за звітнім періодом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Контроль за виконанням даного розпорядження покласти на заступника голови райдержадміністрації Павлютіну І. М.</w:t>
      </w:r>
    </w:p>
    <w:p>
      <w:pPr>
        <w:pStyle w:val="Style1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О.Д. Власенко </w:t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232" w:firstLine="70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firstLine="5940"/>
        <w:rPr/>
      </w:pPr>
      <w:r>
        <w:rPr>
          <w:sz w:val="28"/>
          <w:szCs w:val="28"/>
          <w:u w:val="single"/>
          <w:lang w:val="uk-UA"/>
        </w:rPr>
        <w:t xml:space="preserve">21 листопада </w:t>
      </w:r>
      <w:r>
        <w:rPr>
          <w:sz w:val="28"/>
          <w:szCs w:val="28"/>
        </w:rPr>
        <w:t>2013 р</w:t>
      </w:r>
      <w:r>
        <w:rPr>
          <w:sz w:val="28"/>
          <w:szCs w:val="28"/>
          <w:lang w:val="uk-UA"/>
        </w:rPr>
        <w:t>оку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9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ЛАД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ординаційн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боротьб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порушеннями прав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інтелектуальної власності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2"/>
        <w:gridCol w:w="6688"/>
      </w:tblGrid>
      <w:tr>
        <w:trPr>
          <w:trHeight w:val="783" w:hRule="atLeast"/>
        </w:trPr>
        <w:tc>
          <w:tcPr>
            <w:tcW w:w="3142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влютіна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рина Миколаївна </w:t>
            </w:r>
          </w:p>
        </w:tc>
        <w:tc>
          <w:tcPr>
            <w:tcW w:w="6688" w:type="dxa"/>
            <w:tcBorders/>
          </w:tcPr>
          <w:p>
            <w:pPr>
              <w:pStyle w:val="Style13"/>
              <w:spacing w:before="0" w:after="0"/>
              <w:ind w:left="92" w:right="17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заступник голови </w:t>
            </w:r>
            <w:r>
              <w:rPr>
                <w:color w:val="000000"/>
                <w:sz w:val="28"/>
                <w:szCs w:val="28"/>
                <w:lang w:val="uk-UA"/>
              </w:rPr>
              <w:t>рай</w:t>
            </w:r>
            <w:r>
              <w:rPr>
                <w:color w:val="000000"/>
                <w:sz w:val="28"/>
                <w:szCs w:val="28"/>
              </w:rPr>
              <w:t xml:space="preserve">держадміністрації, </w:t>
            </w:r>
            <w:r>
              <w:rPr>
                <w:i/>
                <w:color w:val="000000"/>
                <w:sz w:val="28"/>
                <w:szCs w:val="28"/>
              </w:rPr>
              <w:t>голова Координаційної ради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74" w:hRule="atLeast"/>
        </w:trPr>
        <w:tc>
          <w:tcPr>
            <w:tcW w:w="3142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асюк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Степанович</w:t>
            </w:r>
          </w:p>
        </w:tc>
        <w:tc>
          <w:tcPr>
            <w:tcW w:w="6688" w:type="dxa"/>
            <w:tcBorders/>
          </w:tcPr>
          <w:p>
            <w:pPr>
              <w:pStyle w:val="Style13"/>
              <w:spacing w:before="0" w:after="0"/>
              <w:ind w:left="92" w:right="17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начальник </w:t>
            </w:r>
            <w:r>
              <w:rPr>
                <w:color w:val="000000"/>
                <w:sz w:val="28"/>
                <w:szCs w:val="28"/>
                <w:lang w:val="uk-UA"/>
              </w:rPr>
              <w:t>відділу</w:t>
            </w:r>
            <w:r>
              <w:rPr>
                <w:color w:val="000000"/>
                <w:sz w:val="28"/>
                <w:szCs w:val="28"/>
              </w:rPr>
              <w:t xml:space="preserve"> освіти </w:t>
            </w:r>
            <w:r>
              <w:rPr>
                <w:color w:val="000000"/>
                <w:sz w:val="28"/>
                <w:szCs w:val="28"/>
                <w:lang w:val="uk-UA"/>
              </w:rPr>
              <w:t>рай</w:t>
            </w:r>
            <w:r>
              <w:rPr>
                <w:color w:val="000000"/>
                <w:sz w:val="28"/>
                <w:szCs w:val="28"/>
              </w:rPr>
              <w:t xml:space="preserve">держадміністрації, </w:t>
            </w:r>
            <w:r>
              <w:rPr>
                <w:i/>
                <w:color w:val="000000"/>
                <w:sz w:val="28"/>
                <w:szCs w:val="28"/>
              </w:rPr>
              <w:t>заступник голови Координаційної ради;</w:t>
            </w:r>
          </w:p>
        </w:tc>
      </w:tr>
      <w:tr>
        <w:trPr>
          <w:trHeight w:val="816" w:hRule="atLeast"/>
        </w:trPr>
        <w:tc>
          <w:tcPr>
            <w:tcW w:w="3142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сленко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ся Олександрівна</w:t>
            </w:r>
          </w:p>
        </w:tc>
        <w:tc>
          <w:tcPr>
            <w:tcW w:w="6688" w:type="dxa"/>
            <w:tcBorders/>
          </w:tcPr>
          <w:p>
            <w:pPr>
              <w:pStyle w:val="Style13"/>
              <w:spacing w:before="0" w:after="0"/>
              <w:ind w:left="92" w:right="17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головний спеціаліст відділу освіти райдержадміністрації,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секретар Координаційної ради;</w:t>
            </w:r>
          </w:p>
        </w:tc>
      </w:tr>
      <w:tr>
        <w:trPr>
          <w:trHeight w:val="766" w:hRule="atLeast"/>
        </w:trPr>
        <w:tc>
          <w:tcPr>
            <w:tcW w:w="3142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оненко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дія Григорівна</w:t>
            </w:r>
          </w:p>
        </w:tc>
        <w:tc>
          <w:tcPr>
            <w:tcW w:w="6688" w:type="dxa"/>
            <w:tcBorders/>
          </w:tcPr>
          <w:p>
            <w:pPr>
              <w:pStyle w:val="Style13"/>
              <w:spacing w:before="0" w:after="0"/>
              <w:ind w:left="92" w:right="17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відділу інформаційної діяльності та комунікацій  з громадськістю;</w:t>
            </w:r>
          </w:p>
        </w:tc>
      </w:tr>
      <w:tr>
        <w:trPr>
          <w:trHeight w:val="728" w:hRule="atLeast"/>
        </w:trPr>
        <w:tc>
          <w:tcPr>
            <w:tcW w:w="3142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нілевський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6688" w:type="dxa"/>
            <w:tcBorders/>
          </w:tcPr>
          <w:p>
            <w:pPr>
              <w:pStyle w:val="Style13"/>
              <w:spacing w:before="0" w:after="0"/>
              <w:ind w:left="92" w:right="17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начальник Прилуцького міськрайонного управління юстиції 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339" w:hRule="atLeast"/>
        </w:trPr>
        <w:tc>
          <w:tcPr>
            <w:tcW w:w="3142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еп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6688" w:type="dxa"/>
            <w:tcBorders/>
          </w:tcPr>
          <w:p>
            <w:pPr>
              <w:pStyle w:val="Style13"/>
              <w:spacing w:before="0" w:after="0"/>
              <w:ind w:left="92" w:right="17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перуповноважений сектору державної служби боротьби  з економічною злочинністю Прилуцького МВ УМВС України в Чернігівській області капітан міліції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783" w:hRule="atLeast"/>
        </w:trPr>
        <w:tc>
          <w:tcPr>
            <w:tcW w:w="3142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ценко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сим Володимирович</w:t>
            </w:r>
          </w:p>
        </w:tc>
        <w:tc>
          <w:tcPr>
            <w:tcW w:w="6688" w:type="dxa"/>
            <w:tcBorders/>
          </w:tcPr>
          <w:p>
            <w:pPr>
              <w:pStyle w:val="Style13"/>
              <w:spacing w:before="0" w:after="0"/>
              <w:ind w:left="92" w:right="17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>перший прокурор Прилуцької міжрайонної прокуратур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325" w:hRule="atLeast"/>
        </w:trPr>
        <w:tc>
          <w:tcPr>
            <w:tcW w:w="3142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рхаткін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6688" w:type="dxa"/>
            <w:tcBorders/>
          </w:tcPr>
          <w:p>
            <w:pPr>
              <w:pStyle w:val="Style13"/>
              <w:spacing w:before="0" w:after="0"/>
              <w:ind w:left="92" w:right="17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головний спеціаліст відділу з питань цивільного захисту, взаємодії з правоохоронними органами, оборонної та мобілізаційної роботи апарату райдержадміністрації;</w:t>
            </w:r>
          </w:p>
        </w:tc>
      </w:tr>
      <w:tr>
        <w:trPr>
          <w:trHeight w:val="710" w:hRule="atLeast"/>
        </w:trPr>
        <w:tc>
          <w:tcPr>
            <w:tcW w:w="3142" w:type="dxa"/>
            <w:tcBorders/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Сергіївна</w:t>
            </w:r>
          </w:p>
        </w:tc>
        <w:tc>
          <w:tcPr>
            <w:tcW w:w="6688" w:type="dxa"/>
            <w:tcBorders/>
          </w:tcPr>
          <w:p>
            <w:pPr>
              <w:pStyle w:val="Style13"/>
              <w:spacing w:before="0" w:after="0"/>
              <w:ind w:left="92" w:right="17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;</w:t>
            </w:r>
          </w:p>
        </w:tc>
      </w:tr>
      <w:tr>
        <w:trPr>
          <w:trHeight w:val="696" w:hRule="atLeast"/>
        </w:trPr>
        <w:tc>
          <w:tcPr>
            <w:tcW w:w="314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дако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6688" w:type="dxa"/>
            <w:tcBorders/>
          </w:tcPr>
          <w:p>
            <w:pPr>
              <w:pStyle w:val="Normal"/>
              <w:ind w:left="92" w:right="1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. о. </w:t>
            </w:r>
            <w:r>
              <w:rPr>
                <w:color w:val="000000"/>
                <w:sz w:val="28"/>
                <w:szCs w:val="28"/>
              </w:rPr>
              <w:t>начальник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ідділ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ультури, туризму і релігій райдержадміністрації;</w:t>
            </w:r>
          </w:p>
        </w:tc>
      </w:tr>
      <w:tr>
        <w:trPr>
          <w:trHeight w:val="728" w:hRule="atLeast"/>
        </w:trPr>
        <w:tc>
          <w:tcPr>
            <w:tcW w:w="314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стерк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Іванович</w:t>
            </w:r>
          </w:p>
        </w:tc>
        <w:tc>
          <w:tcPr>
            <w:tcW w:w="6688" w:type="dxa"/>
            <w:tcBorders/>
          </w:tcPr>
          <w:p>
            <w:pPr>
              <w:pStyle w:val="Normal"/>
              <w:ind w:left="92" w:right="172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Прилуцької районної організації профспілки працівників освіти і науки України </w:t>
            </w:r>
            <w:r>
              <w:rPr>
                <w:i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ind w:left="595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954" w:hanging="14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firstLine="5940"/>
        <w:rPr/>
      </w:pPr>
      <w:r>
        <w:rPr>
          <w:sz w:val="28"/>
          <w:szCs w:val="28"/>
          <w:u w:val="single"/>
          <w:lang w:val="uk-UA"/>
        </w:rPr>
        <w:t xml:space="preserve">21 листопада </w:t>
      </w:r>
      <w:r>
        <w:rPr>
          <w:sz w:val="28"/>
          <w:szCs w:val="28"/>
        </w:rPr>
        <w:t>2013 р</w:t>
      </w:r>
      <w:r>
        <w:rPr>
          <w:sz w:val="28"/>
          <w:szCs w:val="28"/>
          <w:lang w:val="uk-UA"/>
        </w:rPr>
        <w:t>оку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394</w:t>
      </w:r>
    </w:p>
    <w:p>
      <w:pPr>
        <w:pStyle w:val="Normal"/>
        <w:ind w:firstLine="59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rPr>
          <w:rFonts w:ascii="Verdana" w:hAnsi="Verdana" w:cs="Verdana"/>
          <w:color w:val="000000"/>
          <w:sz w:val="15"/>
          <w:szCs w:val="15"/>
          <w:lang w:val="uk-UA"/>
        </w:rPr>
      </w:pPr>
      <w:r>
        <w:rPr>
          <w:rFonts w:cs="Verdana" w:ascii="Verdana" w:hAnsi="Verdana"/>
          <w:color w:val="000000"/>
          <w:sz w:val="15"/>
          <w:szCs w:val="15"/>
        </w:rPr>
        <w:t> 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НЯ</w:t>
        <w:br/>
        <w:t xml:space="preserve">про Координаційну ра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питань боротьб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 порушеннями прав інтелектуальної власності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Координаційна рада з питань боротьби з порушеннями прав інтелектуальної власності (далі - Координаційна рада) є постійно діючим консультативно-дорадчим органом, що координує діяльність органів виконавчої влади, органів місцевого самоврядування, правоохоронних та контролюючих органів з метою систематичного проведення заходів, спрямованих на запобігання вчиненню правопорушень у сфері інтелектуальної власності, посилення захисту авторських та суміжних прав суб'єктів господарювання і фізичних осіб, підвищення обізнаності суспільства в питаннях інтелектуальної власності, формування інноваційної культури суспільства, створення умов для вільного та об'єктивного висвітлення засобами масової інформації процесів у цій сфері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ординаційна рада у своїй діяльності керується Конституцією та законами України, актами Президента України та Кабінету Міністрів України, міжнародними договорами України, згода на обов'язковість яких надана Верховною Радою України, розпорядженнями голови облдержадміністрації, а також цим Положенням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ординаційна рада діє в інтересах усіх суб'єктів права інтелектуальної власності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ординаційна рада залучає представників усіх зацікавлених у співпраці громадських організацій та надає інформацію, яку призначено для розповсюдження серед громадськості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сновними завданнями Координаційної ради є: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Вироблення пропозицій та рекомендацій щодо регіональної державної політики у сфері використання об'єктів права інтелектуальної власності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ивчення стану і ефективності державного регулювання у сфері захисту інтелектуальної власності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Забезпечення тісної взаємодії та координація діяльності органів виконавчої влади, органів місцевого самоврядування, правоохоронних та контролюючих органів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Розроблення пропозицій центральним та місцевим органам виконавчої влади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 Проведення міжвідомчих нарад та семінарів з питань використання об'єктів права інтелектуальної власності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Забезпечення постійного зв'язку та взаємодії між органами виконавчої влади, правоохоронними і контролюючими органами, з однієї сторони, і керівників установ, організацій та підприємств, представниками промисловців та підприємців, авторами і власниками прав інтелектуальної власності, з іншої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Підвищення обізнаності суспільства в питаннях інтелектуальної власності, сприяння в висвітленні засобами масової інформації процесів у сфері дотримання та захисту прав інтелектуальної власності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8. Вивчення та поширення передового досвіду організації дотримання та захисту прав інтелектуальної власності її суб'єктами та громадськістю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Планування та організація проведення зацікавленими органами виконавчої влади комплексних міжвідомчих заходів, спрямованих на попередження і припинення порушень законодавства у сфері інтелектуальної власності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ординаційна рада має право: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Утворювати, у разі потреби, експертні та робочі групи за напрямками діяльності, залучати до участі в них спеціалістів органів виконавчої влади, органів місцевого самоврядування, наукових, творчих організацій, а також підприємств, установ та організацій, незалежно від форми власності (за згодою їх керівників)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Одержувати в установленому порядку безоплатно від органів виконавчої влади, органів місцевого самоврядування, підприємств, установ, організацій інформацію та матеріали з питань, що належать до її компетенції, необхідні для виконання покладених на неї завдань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Заслуховувати на своїх засіданнях інформацію органів виконавчої влади, органів, що здійснюють контроль, органів місцевого самоврядування, підприємств, установ і організацій про стан виконання рішень Ради та з інших питань, що належать до її компетенції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Подавати керівникам органів виконавчої влади, органів місцевого самоврядування пропозиції з питань, що належать до компетенції Ради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Готувати рекомендації відповідним органам щодо розроблення й удосконалення методичних, інструктивних та інших документів з питань інтелектуальної власності;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Скликати в установленому порядку наради з питань, що належать до її компетенції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7. Координаційну раду очолює заступник голови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Голова Координаційної ради організовує роботу, забезпечує керівництво її діяльністю. Персональний склад Координаційної ради затверджує голова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Голова Координаційної ради призначає заступників голови Координаційної ради та секретаря. У разі відсутності голови, його обов'язки виконує заступник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оординаційної ради несе відповідальність за виконання покладених на нього завдань та прийнятих рішень, підписує документи від імені Координаційної ради, представляє її у зовнішніх взаємовідносинах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8. Постійно діючим органом Координаційної ради є Президія, до складу якої входять: голова, заступник голови та секретар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екретар Координаційної ради забезпечує підготовку матеріалів до засідань, веде протоколи засідань та здійснює діловодство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і у засіданнях Координаційної ради можуть запрошуватися посадові особи органів виконавчої влади та органів місцевого самоврядування, підприємств, установ та організацій усіх форм власності у тому числі, іноземних, представники засобів масової інформації, а також провідні вчені та експерти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сновною формою роботи Координаційної ради є засідання, які проводяться в разі потреби (за рішенням голови Координаційної ради)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ідання Координаційної ради веде голова або, за його дорученням, заступник голови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ідання вважається правочинним, якщо на ньому присутні не менше половини постійних членів Координаційної ради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сутній на засіданні член Координаційної ради має право викласти свою думку з питання, що обговорюється, у письмовій формі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оординаційна рада у межах своїх повноважень приймає рішення та контролює їх виконання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оформляються у вигляді протоколів засідань Координаційної ради, які підписують голова та секретар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 Координаційної ради приймаються відкритим голосуванням простою більшістю голосів присутніх на засіданні постійних членів Координаційної ради та мають рекомендаційний характер. У разі рівного розподілу голосів, вирішальним є голос голови Координаційної ради.</w:t>
      </w:r>
    </w:p>
    <w:p>
      <w:pPr>
        <w:pStyle w:val="Style13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 голосу мають лише постійні члени Координаційної ради. Якщо член Координаційної ради не згідний із прийнятим рішенням, він має право викласти свою думку у письмовій формі, що додається до протоколу засідання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2. Координаційна рада систематично інформує громадськість про свою діяльність та прийняті рішення через </w:t>
      </w:r>
      <w:r>
        <w:rPr>
          <w:sz w:val="28"/>
          <w:szCs w:val="28"/>
          <w:lang w:val="uk-UA"/>
        </w:rPr>
        <w:t>відділ інформаційної діяльності та комунікацій  з громадськіст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.</w:t>
      </w:r>
    </w:p>
    <w:p>
      <w:pPr>
        <w:pStyle w:val="Style13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13. Організаційно-методичне забезпечення діяльності Координаційної ради покладається на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</w:rPr>
        <w:t xml:space="preserve"> освіти </w:t>
      </w:r>
      <w:r>
        <w:rPr>
          <w:color w:val="000000"/>
          <w:sz w:val="28"/>
          <w:szCs w:val="28"/>
          <w:lang w:val="uk-UA"/>
        </w:rPr>
        <w:t>рай</w:t>
      </w:r>
      <w:r>
        <w:rPr>
          <w:color w:val="000000"/>
          <w:sz w:val="28"/>
          <w:szCs w:val="28"/>
        </w:rPr>
        <w:t>держадміністрац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05:00Z</dcterms:created>
  <dc:creator>WiZaRd</dc:creator>
  <dc:description/>
  <cp:keywords/>
  <dc:language>en-US</dc:language>
  <cp:lastModifiedBy>zagal</cp:lastModifiedBy>
  <cp:lastPrinted>1980-01-04T08:40:00Z</cp:lastPrinted>
  <dcterms:modified xsi:type="dcterms:W3CDTF">2013-11-25T12:25:00Z</dcterms:modified>
  <cp:revision>5</cp:revision>
  <dc:subject/>
  <dc:title> </dc:title>
</cp:coreProperties>
</file>