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надання дозволу на стовідсотков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5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5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опередню оплату вартості племінних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нетелей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Відповідно до статті 19 Закону України «Про місцеві державні адміністрації»,  керуючись пунктом 1 підпунктом 2 постанови Кабінету Міністрів України від 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>9 жовтня 2006 року № 1404 «Питання попередньої оплати товарів, робіт і послуг, що закуповуються за бюджетні кошти», на виконання Програми передачі нетелей багатодітним сім′ям, які проживають у сільській місцевості Прилуцького району, Чернігівської області на 2012 -2015 роки, затвердженої рішенням сесії районної ради від 15 серпня 2012 року, згідно з Порядком надання та використання коштів обласного бюджету на виконання Програми передачі нетелей багатодітним сім’ям , які проживають у сільській місцевості Чернігівської області на 2011-2015 роки» (зі змінами), затвердженого розпорядженням голови обласної державної адміністрації від 03 серпня 2012 року № 291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Надати дозвіл  управлінню агропромислового розвитку районної державної адміністрації здійснити стовідсоткову  попередню оплату у сумі 33999,28 (тридцять три тисячі дев’ятсот дев’яносто дев’ять гривень 28 коп.) через управління державної казначейської служби України в Прилуцькому районі вартості племінних нетелей кількістю 2 голови, орієнтованою загальною живою вагою 1114 кг, що закуповуються управлінням агропромислового розвитку у суб’єкта племінної справи в молочному скотарстві ТОВ «Агрікор Холдинг» за кошти обласного бюджету за КТКВК 160903 «Програми в галузі сільського господарства, лісового господарства, рибальства та мисливства» згідно з договором купівлі-продажу племінних нетелей від 19 листопада 2013 року №1 для подальшої  передачі їх  багатодітним сім’ям, які проживають у сільській місцевості Прилуцького району Чернігівської област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Заступнику голови райдержадміністрації, начальнику управління агропромислового розвитку районної  державної адміністрації Мирводі Г.І. здійснити операції з використання коштів іншої субвенції з обласного бюджету на фінансування заходів Програми передачі нетелей багатодітним сім’ям, які проживають у  сільській місцевості Прилуцького району Чернігівської області на 2012-2015 роки, згідно з чинним законодавство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розпорядження покласти на першого заступника голови районної державної адміністрації Бобошка В.М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районної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b w:val="false"/>
          <w:szCs w:val="28"/>
        </w:rPr>
        <w:t xml:space="preserve">державної  адміністрації                                   </w:t>
        <w:tab/>
        <w:tab/>
        <w:tab/>
        <w:tab/>
        <w:t>О.Д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ласенко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05:00Z</dcterms:created>
  <dc:creator>User</dc:creator>
  <dc:description/>
  <cp:keywords/>
  <dc:language>en-US</dc:language>
  <cp:lastModifiedBy>zagal</cp:lastModifiedBy>
  <dcterms:modified xsi:type="dcterms:W3CDTF">2013-11-25T12:05:00Z</dcterms:modified>
  <cp:revision>2</cp:revision>
  <dc:subject/>
  <dc:title> </dc:title>
</cp:coreProperties>
</file>