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left="-360" w:firstLine="360"/>
        <w:rPr/>
      </w:pPr>
      <w:r>
        <w:rPr>
          <w:b/>
          <w:i/>
          <w:sz w:val="28"/>
          <w:szCs w:val="28"/>
          <w:lang w:val="uk-UA"/>
        </w:rPr>
        <w:t>Про внесення змін до складу комісії по розгля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кремих питань з призначення</w:t>
      </w:r>
    </w:p>
    <w:p>
      <w:pPr>
        <w:pStyle w:val="Normal"/>
        <w:ind w:left="-36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сіх видів соціальної допомоги та пільг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кладу комісії по розгляду окремих питань з призначення всіх видів соціальної допомоги та пільг, затвердженого розпорядженням голови райдержадміністрації від 09 жовтня 2013 року № 298 «Про оновлений склад комісії по розгляду окремих питань з призначення всіх видів соціальної допомоги та пільг».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вести зі складу комісії по розгляду окремих питань з призначення всіх видів соціальної допомоги та пільг члена комісії Нюньку Тетяну Миколаївну – виконуючу обов’язки директора Прилуцького міськрайонного центру зайнятості населення. 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комісії по розгляду окремих питань з призначення всіх видів соціальної допомоги та пільг: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ем комісії - Терентій Аліну Сергіївну - головного спеціаліста-державного соціального інспектора;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леном комісії – Нестеренка Анатолія Олександровича - директора Прилуцького міськрайонного центру зайнятості населення. 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покласти на першого заступника голови райдержадміністрації Бобошка В.М.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ind w:right="98" w:hanging="0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О.Д. Власенко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right="98" w:firstLine="3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right="98" w:firstLine="3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right="98" w:firstLine="3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04:00Z</dcterms:created>
  <dc:creator>admin</dc:creator>
  <dc:description/>
  <cp:keywords/>
  <dc:language>en-US</dc:language>
  <cp:lastModifiedBy>zagal</cp:lastModifiedBy>
  <cp:lastPrinted>2013-11-22T14:16:00Z</cp:lastPrinted>
  <dcterms:modified xsi:type="dcterms:W3CDTF">2013-11-25T12:04:00Z</dcterms:modified>
  <cp:revision>2</cp:revision>
  <dc:subject/>
  <dc:title> </dc:title>
</cp:coreProperties>
</file>