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ведення у січні-березні 2014 рок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писки юнаків 1997 року народження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 призовної дільниц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14 Закону України «Про загальний військовий обов`язок і військову службу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керуючись вимогами статей 6 та 27 Закону України «Про місцеві державні адміністрації» та з метою організованого і якісного проведення приписки юнаків 1997 року народження до призовної дільниці Прилуцько-Варвинського об’єднаного міського військового комісаріату: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. Створити та затверди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.1. Районну комісію з питань приписки громадян 1997 року народження до призовної дільниці Прилуцько-Варвинського об’єднаного міського військового  комісаріату (додається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Позаштатну робочу групу професійно-психологічного відбору (додається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твердити План підготовки і проведення приписки громадян 1997 року народження до призовної дільниці Прилуцько-Варвинського об’єднаного міського військового  комісаріату в 2014 році (додається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рилуцько-Варвинському об’єднаному міському військовому  комісаріату (Лесніца Ю.М.)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Видати наказ про проведення приписки громадян 1997 року народження до призовної дільниці у 2014 році. Довести його через засоби масової інформації до населення, виконавчих комітетів сільських, селищних рад, керівників підприємств, установ, організацій і навчальних закладів район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 Скласти графік проведення приписки громадян 1997 року народження до призовної дільниц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Забезпечити своєчасне та якісне проведення приписки юнаків 1997 року народження до призовної дільниц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4. До 12 квітня 2014 року подати в райдержадміністрацію інформацію про результати проведення приписки громадян 1997 року народження до призовної дільниці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Центральній районній лікарні (Заєць В.П.)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. Забезпечити призовну дільницю медично-санітарним майном, медичним інструментарієм, оснащенням та медикаментами, які відповідають вимогам проведення цієї робот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Для організації проведення приписки виділити необхідну кількість лікарів-спеціалістів та медсесте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3. До 27 грудня 2013 року з усіх лікувально-профілактичних закладів району передати у військовий комісаріат амбулаторні диспансерні картки (Ф № 25, Ф № 25Ю) на всіх юнаків 1997 року народже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4. Для стаціонарного обстеження юнаків виділити 10 ліжко-місць,  забезпечивши повне і якісне обстеження юнаків у встановлені термін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5. Провести юнакам рентгенівське (флюографічне) обстеження органів грудної клітки, аналіз крові, сечі, електрокардіограм і інші обстеження. Визначити їм групу крові та резус-фактор. Видачу результатів аналізів проводити на протязі усього робочого д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6. Забезпечити виплату заробітної плати членам медичної комісії за період їх роботи на призовній дільниці за рахунок фонду оплати праці  по медичних закладах згідно з п. 4 ст. 43 Закону України «Про військовий обов’язок і військову службу»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Виконкомам сільських, селищних рад, керівникам підприємств, установ, органіганізацій, навчальних закладів району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1. До 06 грудня 2013 року забезпечити подання до призовної дільниці Прилуцько-Варвинського ОМВК списків юнаків, які підлягають приписц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2. З метою зменшення фінансових витрат громадян України направити відповідальну особу сільської, селищної ради в Прилуцьку районну лікарню для отримання результатів аналізів юна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3. Забезпечити оповіщення і явку юнаків на призовну дільницю відповідно до графіку проведення приписк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Відділу освіти райдержадміністрації (Юрасюк О.С.) виявити всіх юнаків, які підлягають приписці, та не мають базової середньої освіти, не володіють або слабо володіють українською мовою, і закріпити їх за навчальними закладами район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Сектору у справах сім’ї, молоді та спорту райдержадміністрації (Федоренко Л.М.) сприяти проведенню спортивно-масових заходів з юнаками допризовного віку в навчальних закладах район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Прилуцькому МВ (з обслуговування м. Прилук та Прилуцького району) УМВС України в Чернігівській області (Курамшин Р.Р.) виділяти наряд міліції для підтримання належного громадського порядку на призовній дільниці, а при необхідності – для примусової доставки громадян, які ухиляються від військового обліку і проходження припис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9. </w:t>
      </w:r>
      <w:r>
        <w:rPr>
          <w:sz w:val="26"/>
          <w:szCs w:val="26"/>
          <w:shd w:fill="FFFFFF" w:val="clear"/>
          <w:lang w:val="uk-UA"/>
        </w:rPr>
        <w:t xml:space="preserve">Координацію роботи по виконанню даного розпорядження покласти на військового комісара Прилуцько-Варвинського об’єднаного міського військового комісаріату підполковника </w:t>
      </w:r>
      <w:r>
        <w:rPr>
          <w:sz w:val="26"/>
          <w:szCs w:val="26"/>
          <w:lang w:val="uk-UA"/>
        </w:rPr>
        <w:t xml:space="preserve">Лесніцу Ю.М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Контроль за виконанням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районно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  <w:r>
        <w:br w:type="page"/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TextBodyIndent"/>
        <w:spacing w:before="0" w:after="0"/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 листопада</w:t>
      </w:r>
      <w:r>
        <w:rPr>
          <w:sz w:val="28"/>
          <w:szCs w:val="28"/>
          <w:lang w:val="uk-UA"/>
        </w:rPr>
        <w:t xml:space="preserve"> 2013 року № </w:t>
      </w:r>
      <w:r>
        <w:rPr>
          <w:sz w:val="28"/>
          <w:szCs w:val="28"/>
          <w:u w:val="single"/>
          <w:lang w:val="uk-UA"/>
        </w:rPr>
        <w:t>404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айонної коміс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приписки громадян 1997 року народження до призовної дільниці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рилуцько-Варвинського ОМВК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359"/>
      </w:tblGrid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ца Ю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військовий комісар Прилуцько-Варвинського ОМВК,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еніченко Людмил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підліткового кабінету ЦРЛ,</w:t>
            </w: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, за згодою.</w:t>
            </w:r>
          </w:p>
        </w:tc>
      </w:tr>
      <w:tr>
        <w:trPr>
          <w:trHeight w:val="445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ака Ананій Іларіон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ЦРЛ, старший лікар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 Михайло Григор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Прилуцького районного методичного кабінету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 Олег Сергі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кримінальної міліції у справах дітей Прилуцького МВ (з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слуговуванням м. Прилуки і 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го району) УМВС України в Чернігівській області, майор міліц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Дідівської ЗОШ, за згодою.</w:t>
            </w:r>
          </w:p>
        </w:tc>
      </w:tr>
      <w:tr>
        <w:trPr>
          <w:trHeight w:val="403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карі-спеціалісти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інник Мари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Прилуцької 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 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ртопед-травматолог Прилуцької 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Олена Вікто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дермато-венеролог Прилуцької 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уца Олексій Георгі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невропат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єць Олексій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Прилуцької 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аш Юлія Серг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толаринг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ла Ірина Іван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фтальм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гкий 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вітлана Микола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з функціональної діагностики Прилуцької ЦРЛ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 Наталія Пет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поліклініки шкіряно-венерологічного кабінету поліклінічного відділення Прилуцької ЦРЛ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Наталія Пет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Прилуцької ЦРЛ, за згодою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TextBodyIndent"/>
              <w:spacing w:before="0" w:after="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сутності з поважних причин членів комісії з питань приписки громадян України, дозволити ввести до складу комісії:</w:t>
            </w:r>
          </w:p>
        </w:tc>
      </w:tr>
      <w:tr>
        <w:trPr>
          <w:trHeight w:val="445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чак Іго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Прилуцько-Варвинського ОМВК, за згодою;</w:t>
            </w:r>
          </w:p>
        </w:tc>
      </w:tr>
      <w:tr>
        <w:trPr>
          <w:trHeight w:val="445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місії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уца 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ПСМ Прилуцької ЦРЛ, старший лікар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женко Тетяна Анатол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уповноважений кримінальної міліції у справах дітей Прилуцького МВ (з обслуговування м. Прилук і Прилуцького району) УМВС в Чернігівській обл., капітан міліції, за згодою;</w:t>
            </w:r>
          </w:p>
        </w:tc>
      </w:tr>
      <w:tr>
        <w:trPr>
          <w:trHeight w:val="431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карі-спеціалісти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 Микола Володимир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хірур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енок 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дермато-венеролог КЛПЗ «Прилуцька ЦМЛ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ольська Наталія Анатол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невропат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юка Лариса Іван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фтальм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ць 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КЛПЗ «Прилуцька ЦМЛ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тян 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Прилуцької ЦРЛ, член комісії, за згодою.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TextBodyIndent"/>
        <w:spacing w:before="0" w:after="0"/>
        <w:ind w:left="4537" w:firstLine="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TextBodyIndent"/>
        <w:spacing w:before="0" w:after="0"/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листопада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404</w:t>
      </w:r>
    </w:p>
    <w:p>
      <w:pPr>
        <w:pStyle w:val="TextBodyIndent"/>
        <w:spacing w:before="0" w:after="0"/>
        <w:ind w:left="48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татної робочої групи професійно-психологічного відбор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2"/>
      </w:tblGrid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чак Ігор Володимирович 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Прилуцько-Варвинського ОМВК, керівник групи, за згодою.</w:t>
            </w:r>
          </w:p>
        </w:tc>
      </w:tr>
      <w:tr>
        <w:trPr>
          <w:trHeight w:val="629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177" w:hanging="17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групи: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еся В’ячеслав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Прилуцько- Варвинського ОМВК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Дідівської ЗОШ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єць Олексій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Прилуцької ЦРЛ, за згодою.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0"/>
        <w:gridCol w:w="4750"/>
      </w:tblGrid>
      <w:tr>
        <w:trPr>
          <w:trHeight w:val="1618" w:hRule="atLeast"/>
        </w:trPr>
        <w:tc>
          <w:tcPr>
            <w:tcW w:w="9820" w:type="dxa"/>
            <w:tcBorders/>
          </w:tcPr>
          <w:p>
            <w:pPr>
              <w:pStyle w:val="Normal"/>
              <w:snapToGrid w:val="false"/>
              <w:ind w:firstLine="36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1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1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ind w:left="1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ind w:left="198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28 листопада </w:t>
            </w:r>
            <w:r>
              <w:rPr>
                <w:sz w:val="28"/>
                <w:szCs w:val="28"/>
                <w:lang w:val="uk-UA"/>
              </w:rPr>
              <w:t xml:space="preserve">2013 року № </w:t>
            </w:r>
            <w:r>
              <w:rPr>
                <w:sz w:val="28"/>
                <w:szCs w:val="28"/>
                <w:u w:val="single"/>
                <w:lang w:val="uk-UA"/>
              </w:rPr>
              <w:t>404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і проведення приписки громадян 1997 року народження до призовної дільниці Прилуцько-Варвинського об’єдна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го військового комісаріату в 2014 роц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74"/>
        <w:gridCol w:w="1884"/>
        <w:gridCol w:w="1802"/>
        <w:gridCol w:w="1980"/>
        <w:gridCol w:w="1560"/>
      </w:tblGrid>
      <w:tr>
        <w:trPr>
          <w:tblHeader w:val="true"/>
          <w:trHeight w:val="16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и виконанн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то викон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то контролю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blHeader w:val="true"/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15" w:hRule="atLeast"/>
          <w:cantSplit w:val="true"/>
        </w:trPr>
        <w:tc>
          <w:tcPr>
            <w:tcW w:w="1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. Організаційні заходи до початку приписки.</w:t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точнити в Управлінні статистики в Прилуцькому районі перелік підприємств, установ та організацій, які повинні подавати списки юнаків, що підлягають приписці і затвердити його у голови райдержадміністрації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lang w:val="uk-UA"/>
              </w:rPr>
              <w:t>до 06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нараду з начальниками відділів кадрів підприємств, установ, організацій, сільськими, селищними головами по питанням проведення приписки громадян 1997 рок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6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Організувати та провести заняття з членами районної комісії з питань приписки громадян, працівниками ОМВК по вивченню вимог керівних документів з питань підготовки та проведення приписк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6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Розробити та затвердити у військового комісар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firstLine="5"/>
              <w:rPr/>
            </w:pPr>
            <w:r>
              <w:rPr>
                <w:lang w:val="uk-UA"/>
              </w:rPr>
              <w:t>-</w:t>
              <w:tab/>
              <w:t>функціональні обов'язки посадових осіб, які залучаються до роботи на призовній дільниц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rPr/>
            </w:pPr>
            <w:r>
              <w:rPr>
                <w:lang w:val="uk-UA"/>
              </w:rPr>
              <w:t>-</w:t>
              <w:tab/>
              <w:t>розклад роботи призовної дільниці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6.12.20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6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Зібрати списки громадян, які підлягають приписці та перевірити чи всі юнаки включені в ці списки, з виїздом до підприємств, установ, організацій про що скласти відповідні акти перевірок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6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сити і отримати на громадян, які підлягають приписці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лікувально-профілактичних закладів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ичні картки амбулаторних хворих з вкладками до них, списки осіб, узятих на диспансерний облік з приводу нервово-психічних захворювань, туберкульозу, венеричних, інфекційних захворювань, захворювань шкіри, хронічних захворювань внутрішніх органів, кісток, м'язів, суглобів, та витяги з історії хвороби, дані лікарського обстеження та диспансерного нагляду, що свідчать про стан здоров'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управління соціального захисту населення райдержадміністрац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омості про осіб визнаних інвалідами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спеціалізованих загальноосвітніх навчальних закладів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осіб, які мають вади у фізичному чи психічному розвитку – медико-педагогічні характеристик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відділу освіти райдержадміністрації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навчальних закладів (курсів), до яких прикріплятимуться громадяни для підвищення освітнього рівня і вивчення державної мови;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6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Прилуцького МВ (з обслуговування м. Прилук та Прилуцького району) УМВС України в Чернігівській області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иски осіб, яких притягнуто до кримінальної відповідальності, а також осіб, які викликались до органів внутрішніх справ з приводу анти-суспільної поведінки, зловживання алкоголем або вживання наркотичних засобів тощо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Прилуцького міськрайонного суду та Міжрайонної прокуратури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ки осіб, щодо яких ведеться дізнання або слідство, а від судів: щодо осіб, кримінальні справи яких розглядуються судо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 Прилуцької ЦРЛ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ки лікувально-профілактичних закладів, до яких прикріплятимуться для медичного обстеження і лікування юнаки допризовного і призовного віку, що потребують стаціонарного (амбулаторного) медичного обстеження (лікування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Довести до виконавців виписки із розпорядження голови райдержадміністрації «Про проведення у січні-березні 2014 року приписки юнаків 1997 року народження до призовної дільниці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09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Організувати і провести одноденні інструкторсько-методичні збори з членами комісії з питань приписки, техпрацівниками, начальниками ВОС виконкомів сільських, селищних рад, начальниками відділів кадрів підприємств, викладачами предмету «Захист Вітчизни» з питань підготовки та проведення приписки громадя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3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ідготувати до роботи призовну дільницю, забезпечити її медичними інструментами, медичним та господарським майн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3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Видати наказ «Про проведення приписки громадян 1997 року народження до призовної дільниці у 2014 році» та опублікувати його в засобах масової інформації. Довести його до керівників установ, підприємств та організаці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3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Розробити план заходів по виховній та культурно-просвітницькій роботі в період приписк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3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Скласти графік проведення медичних оглядів і явки по днях на приписку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5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lang w:val="uk-UA"/>
              </w:rPr>
              <w:t>Скласти іменні списки громадян по дням явки (до 50 чоловік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5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both"/>
              <w:rPr>
                <w:lang w:val="uk-UA"/>
              </w:rPr>
            </w:pPr>
            <w:r>
              <w:rPr>
                <w:lang w:val="uk-UA"/>
              </w:rPr>
              <w:t>Скласти зведений список громадян, які підлягають приписці. ОМВК комісійно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перевірити повноту включення юнаків до зведеного списку про що скласти акт перевірк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5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lang w:val="uk-UA"/>
              </w:rPr>
              <w:t>Організувати і провести оповіщення юнаків, які підлягають приписці, через виконкоми сільських, селищних рад, керівників підприємств, установ, організацій та в окремих випадках, персональними повісткам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5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одати до Чернігівського ОВК донесення про кількість юнаків, які підлягають приписці, графік роботи комісії з питань приписки, кошторис витрат на проведення приписк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5.12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 Організаційні заходи в період приписки.</w:t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lang w:val="uk-UA"/>
              </w:rPr>
              <w:t>Організувати зустріч юнаків, які прибули для приписки, ознайомити їх з порядком проходження приписки, роз'яснити їх обов'язки і вести облік юнаків по іменних списках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Перевірити у юнаків наявність і повноту необхідних документів у особових справах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ровести соціально-психологічне вивчення юнакі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проведення заходів по культурно-виховній роботі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окремого план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ровести медичний огляд юнаків, перевірити вірність записів зроблених у книзі протоколі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окремого план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риймати рішення про приписку юнаків до призовної дільниці на засіданні комісії з питань приписк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значити необхідну кількість призовників для військових формувань, які потребують призовників з високими фізичними та моральними якостями і відповідним рівнем освітньої підготовки, враховуючи при цьому їхню цивільну спеціальність та досвід практичної роботи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нести результати співбесіди військового комісара з кожним призовником до листа вивчення особистих якостей призов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ти посвідчення про приписку до призовної дільниці громадянам, приписаним до призовних дільниць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Встановити причину неявки юнаків на призовну дільницю і прийняти заходи для їх розшуку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Заповнити обліково-алфавітні книги і включити в них всіх юнаків, які пройшли приписку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 ході приписки виявити юнакі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які мають потребу в лікуванні і додатковому медичному огляді, видати їм направле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>
                <w:lang w:val="uk-UA"/>
              </w:rPr>
              <w:t>- які мають низьку загальноосвітню підготовку і які погано володіють державною мовою, прикріпити їх до навчальних закладів для підвищення загальноосвітнього рівн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- придатних за станом здоров'я та іншими даними для проходження підготовки з військово-технічних спеціальностей у навчальних закладах ТСО і професійно-технічних навчальних закладах (відмітка про це робиться в обліковій карті призовника);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які бажають навчатися у вищих військово-навчальних закладах та вищих навчальних закладах, які мають військові навчальні підрозділи, та проходити військову службу за контрактом (відмітка про це робиться в обліковій карті призовника)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идатних за станом здоров'я та іншими даними до служби в режимних та навчальних частинах (відмітка про це робиться в обліковій карті призовника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априкінці кожного робочого дня перевірити правильність записів, зроблених у книзі протоколів та підписати протокол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Встановити контроль за ходом додаткового медичного обстеження і лікування та проводити їх аналіз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-30.03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доприписку юнаків до призовної дільниці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 час роботи призовної коміс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ІІ. Організаційні заходи після проведення приписки.</w:t>
            </w:r>
          </w:p>
        </w:tc>
      </w:tr>
      <w:tr>
        <w:trPr>
          <w:trHeight w:val="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Скласти та направити в ЦРЛ списки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 04.04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одати до Чернігівського ОВК звіт про приписку громадян до призовної дільниці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 07.04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омісійно перевірити повноту охоплення припискою та скласти ак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 07.04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одати до райдержадміністрації інформацію про результати проведення приписк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 12.04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lang w:val="uk-UA"/>
              </w:rPr>
              <w:t>Надати інформацію до Прилуцького МВ УДМС України в Чернігівській області стосовно призовників, узятих на військовий облік, для внесення до їх паспортів відповідних відміток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 15.04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статочну звірку облікових даних ОМВК з обліковими даними виконкомів сільських, селищних рад, інших підприємств, організацій і установ та переконатися, що всі громадяни приписані до призовної дільниці, про що зробити відмітку у списках громадян, які підлягають приписці. Звірити наявність особових справ з книгою протоколів, обліково-алфавітними книгами, і зведеним списком. Скласти акт перевірки, копію акта подати до Чернігівського ОВК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 16.05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ідвести підсумки роботи районної комісії з питань приписки громадя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 05.04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Скласти план вивчення призовників від приписки до призову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 10.04.20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чак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ніц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35:00Z</dcterms:created>
  <dc:creator>admin</dc:creator>
  <dc:description/>
  <cp:keywords/>
  <dc:language>en-US</dc:language>
  <cp:lastModifiedBy>zagal</cp:lastModifiedBy>
  <cp:lastPrinted>2013-11-26T17:38:00Z</cp:lastPrinted>
  <dcterms:modified xsi:type="dcterms:W3CDTF">2013-11-28T14:35:00Z</dcterms:modified>
  <cp:revision>2</cp:revision>
  <dc:subject/>
  <dc:title> </dc:title>
</cp:coreProperties>
</file>