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 вилучення  та передачу докумен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 Закону України «Про місцеві державні адміністрації», Указу Президента України від 02 вересня 2013 року №471/2013 «Про Положення про територіальну оборону України», на виконання розпорядження голови обласної державної адміністрації від 29 листопада 2013 року №501 «Про організацію вилучення та передачі (знищення) документів» та з метою вилучення планів і документів територіальної оборони району з режимно-секретного органу райдержадміністрації (відділу з питань цивільного захисту, взаємодії з правоохоронними органами, оборонної та мобілізаційної роботи апарату райдержадміністрації)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комісію у складі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енко О.Д., голова районної державної адміністрації – голова комісії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ніца Ю.М. – військовий комісар Прилуцько-Варвинського ОМВК, за згодо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урат А.М. – начальник відділу з питань цивільного захисту, взаємодії з правоохоронними органами, оборонної та мобілізаційної роботи апарату райдержадміністрації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учити комісії вилучити плани і документи територіальної оборони району з режимно-секретного органу райдержадміністрації (каб. №25), про що скласти Акти про вилучення у двох примірник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йськовому комісару Прилуцько-Варвинського міського військового комісаріату Лесніці Ю.М. вилучені оперативні документи територіальної оборони району разом з двома примірниками Актів про вилучення надати обласному військовому комісар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озпорядження залишаю за собо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районної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ої адмiнiстрацiї                                                       </w:t>
        <w:tab/>
        <w:tab/>
        <w:t>О.Д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uk-U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0" w:leader="none"/>
      </w:tabs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20:00Z</dcterms:created>
  <dc:creator>User</dc:creator>
  <dc:description/>
  <cp:keywords/>
  <dc:language>en-US</dc:language>
  <cp:lastModifiedBy>zagal</cp:lastModifiedBy>
  <dcterms:modified xsi:type="dcterms:W3CDTF">2013-12-04T06:20:00Z</dcterms:modified>
  <cp:revision>2</cp:revision>
  <dc:subject/>
  <dc:title> </dc:title>
</cp:coreProperties>
</file>