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 організацію громадських робіт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.1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.12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кі мають економічну, соціальну та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екологічну користь для Прилуцького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району у 2014 році</w:t>
      </w:r>
    </w:p>
    <w:p>
      <w:pPr>
        <w:pStyle w:val="Normal"/>
        <w:spacing w:before="0" w:after="15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ab/>
        <w:t>Відповідно до пункту 3 статті 24 Закону України «Про місцеві державні адміністрації», пунктів 2, 3 статті 31 Закону України "Про зайнятість населення", пунктів 7, 8 Порядку організації громадських та інших робіт тимчасового характеру, затвердженого постановою Кабінету Міністрів України від 20 березня 2013 року №175, та з</w:t>
      </w:r>
      <w:r>
        <w:rPr>
          <w:sz w:val="28"/>
          <w:szCs w:val="28"/>
        </w:rPr>
        <w:t xml:space="preserve"> метою стимулювання мотивації до праці, матеріальної підтримки безробітних громадян, інших категорій осіб, для </w:t>
      </w:r>
      <w:r>
        <w:rPr>
          <w:sz w:val="28"/>
          <w:szCs w:val="20"/>
        </w:rPr>
        <w:t>вирішення 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1. Визначити види громадських робіт, які мають економічну, соціальну та екологічну користь для Прилуцького району у 2014 році (додається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Виконавчим комітетам  селищних та сільських рад Прилуцького району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 У десятиденний строк з дня набрання чинності цього розпорядження прийняти рішення щодо організації громадських робіт у 2014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2. Про прийняте рішення і обсяги фінансування, які передбачені у 2014 році для організації громадських робіт, проінформуватим Прилуцький міськрайонний центр зайнятості та роботодавців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Відділу юридичної та кадрової роботи апарату Прилуцької районної державної адміністрації протягом п'яти робочих днів подати це розпорядження для державної реєстрації до Прилуцького міськрайонного управління юстиції.</w:t>
      </w:r>
    </w:p>
    <w:p>
      <w:pPr>
        <w:pStyle w:val="Normal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ідділу з питань внутрішньої політики, зв’язків з громадськими організаціями та засобами масової інформації Прилуцької районної державної адміністрації забезпечити оприлюднення цього розпорядження у газеті «Прилуччи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озпорядження набирає чинності з дня його оприлюднення, але не раніше 01 січня 2014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озпорядження покласти на першого заступника голови Прилуцької районної державної адміністрації Бобошка 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олова </w:t>
        <w:tab/>
        <w:tab/>
        <w:tab/>
        <w:tab/>
        <w:tab/>
        <w:tab/>
        <w:tab/>
        <w:tab/>
        <w:t xml:space="preserve">        </w:t>
        <w:tab/>
        <w:t xml:space="preserve">         О.Д. Власенко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3874"/>
      </w:tblGrid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spacing w:lineRule="atLeast" w:line="360"/>
              <w:ind w:right="-9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озпорядження Прилуцької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.12.2013 рок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416_________</w:t>
            </w:r>
          </w:p>
        </w:tc>
      </w:tr>
    </w:tbl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иди громадських робіт,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що мають економічну, соціальну та екологічну користь та відповідають потребам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ромади Прилуцького району у 2014 році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, особливо у сільській місцевості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8"/>
          <w:szCs w:val="28"/>
        </w:rPr>
        <w:t>2. Благоустрій та озеленення територій населених пунктів, об'єктів соціальної сфери, зон відпочинку і туризму. Ліквідація сміттєзвалищ та снігових заметів в населених пунктах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боти з відновлення, ремонту та догляду пам'яток архітектури, історії та культури, заповідників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бирання та утримання в належному стані придорожніх смуг, вирубка чагарників вздовж доріг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ідновлення та благоустрій природних джерел та водоймищ, русел річок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огляд за  особами похилого віку та інвалідами, дітьми-сиротами, за хворими у закладах охорони здоров'я, а також за договорами з благодійними фондами та громадськими організаціями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оботи, пов'язані з ремонтом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оботи, пов'язані з ремонтом об’єктів теплопостачання та водопостачання, вулично-дорожньої мережі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ільськогосподарські та лісогосподарські роботи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Заготівля лікарських рослин, продуктів харчування для навчальних закладів, закладів охорони здоров'я, дитячих будинків, інших закладів соціальної сфери. Перебирання овочів, їх розфасування. 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обота в музеях та з відновлення бібліотечного фонду в бібліотеках, роботи з документацією в архівах, військових комісаріатах, інших державних установах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3. Робота з інформування населення про порядок отримання житлових субсидій, </w:t>
      </w:r>
      <w:r>
        <w:rPr>
          <w:sz w:val="28"/>
          <w:szCs w:val="28"/>
        </w:rPr>
        <w:t>участь у соціологічних опитуваннях, статистичних обстеженнях, тимчасових масових дослідженнях та анкетуваннях населенн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5. </w:t>
      </w:r>
      <w:r>
        <w:rPr>
          <w:sz w:val="28"/>
          <w:szCs w:val="28"/>
        </w:rPr>
        <w:t xml:space="preserve">Супровід інвалідів по зору  в місця, відвідування яких необхідні їм для повноцінного житт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Інші загальнодоступні види трудової діяльності, які мають економічну, соціальну та екологічну користь для певної адміністративно-територіальної одиниці</w:t>
      </w:r>
      <w:r>
        <w:rPr>
          <w:sz w:val="28"/>
          <w:szCs w:val="28"/>
        </w:rPr>
        <w:t xml:space="preserve"> та сприяють її соціальному розвитку, мають тимчасовий характер та можуть виконуватися на умовах неповного робочого дня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 апарату Прилуц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  <w:tab/>
        <w:tab/>
        <w:tab/>
        <w:tab/>
        <w:tab/>
        <w:t xml:space="preserve">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57:00Z</dcterms:created>
  <dc:creator>admin</dc:creator>
  <dc:description/>
  <cp:keywords/>
  <dc:language>en-US</dc:language>
  <cp:lastModifiedBy>zagal</cp:lastModifiedBy>
  <cp:lastPrinted>2013-12-05T09:24:00Z</cp:lastPrinted>
  <dcterms:modified xsi:type="dcterms:W3CDTF">2013-12-05T10:57:00Z</dcterms:modified>
  <cp:revision>2</cp:revision>
  <dc:subject/>
  <dc:title> </dc:title>
</cp:coreProperties>
</file>