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i/>
          <w:lang w:val="uk-UA"/>
        </w:rPr>
        <w:t xml:space="preserve">Про перенесення робочих 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09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грудня   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3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417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09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грудня   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3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417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i/>
          <w:lang w:val="uk-UA"/>
        </w:rPr>
        <w:t>днів у 2014 році</w:t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ind w:firstLine="108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З метою створення сприятливих умов для святкування 1 січня – Нового року та 7 січня – Різдва Христового, а також раціонального використання робочого часу, враховуючи рекомендації, викладені в розпорядженні Кабінету Міністрів України від 21 листопада 2013 року </w:t>
        <w:br/>
        <w:t xml:space="preserve">№ 920-р. та розпорядження голови облдержадміністрації від 03 грудня 2013 року № 5065 </w:t>
      </w:r>
      <w:r>
        <w:rPr>
          <w:sz w:val="28"/>
          <w:szCs w:val="28"/>
          <w:lang w:val="uk-UA"/>
        </w:rPr>
        <w:t>«Про перенесення робочих днів у 2014 році»:</w:t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>1. Перенести у 2014 році для працівників райдержадміністрації, управлінь, відділів, структурних підрозділів райдержадміністрації, яким встановлено п’ятиденний робочий тиждень з двома вихідними, робочі дні з:</w:t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6379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7"/>
        <w:gridCol w:w="239"/>
        <w:gridCol w:w="3373"/>
      </w:tblGrid>
      <w:tr>
        <w:trPr/>
        <w:tc>
          <w:tcPr>
            <w:tcW w:w="276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етверга 2 січня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337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 суботу 11 січня;</w:t>
            </w:r>
          </w:p>
        </w:tc>
      </w:tr>
      <w:tr>
        <w:trPr/>
        <w:tc>
          <w:tcPr>
            <w:tcW w:w="276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п’ятниці 3 січня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337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 суботу 25 січня;</w:t>
            </w:r>
          </w:p>
        </w:tc>
      </w:tr>
      <w:tr>
        <w:trPr/>
        <w:tc>
          <w:tcPr>
            <w:tcW w:w="276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онеділка 6 січня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337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 суботу 8 лютого.</w:t>
            </w:r>
          </w:p>
        </w:tc>
      </w:tr>
    </w:tbl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 xml:space="preserve">2. Рекомендувати керівникам підприємств, установ та організацій (за винятком органів Пенсійного фонду, Українського державного підприємства поштового зв’язку «Укрпошта», Державного казначейства та банківських установ) встановити аналогічний режим робочого часу. </w:t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>3. Керівнику апарату Нікітченко Л.В. забезпечити чергування відповідальних керівників і працівників у апараті районної державної адміністрації.</w:t>
      </w:r>
    </w:p>
    <w:p>
      <w:pPr>
        <w:pStyle w:val="Normal"/>
        <w:shd w:fill="FFFFFF" w:val="clear"/>
        <w:autoSpaceDE w:val="false"/>
        <w:ind w:firstLine="900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4. З метою забезпечення належного функціонування соціальної інфраструктури відповідних адміністративно-територіальних одиниць виконкомам сільських та селищних рад, керівникам структурних підрозділів райдержадміністрації, установ, організацій, підприємств району організувати чергування працівників у відповідних установах у зазначені святкові та вихідні дні. Графіки чергувань подати загальному відділу апарату райдержадміністрації.</w:t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Голова районної</w:t>
      </w:r>
    </w:p>
    <w:p>
      <w:pPr>
        <w:pStyle w:val="Normal"/>
        <w:rPr/>
      </w:pPr>
      <w:r>
        <w:rPr>
          <w:sz w:val="28"/>
          <w:szCs w:val="28"/>
          <w:lang w:val="uk-UA"/>
        </w:rPr>
        <w:t>державної адміністрації</w:t>
        <w:tab/>
        <w:tab/>
        <w:tab/>
        <w:tab/>
        <w:tab/>
        <w:tab/>
        <w:t>О.Д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Влас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8:55:00Z</dcterms:created>
  <dc:creator>User</dc:creator>
  <dc:description/>
  <cp:keywords/>
  <dc:language>en-US</dc:language>
  <cp:lastModifiedBy>zagal</cp:lastModifiedBy>
  <cp:lastPrinted>2012-12-28T14:12:00Z</cp:lastPrinted>
  <dcterms:modified xsi:type="dcterms:W3CDTF">2013-12-10T10:47:00Z</dcterms:modified>
  <cp:revision>3</cp:revision>
  <dc:subject/>
  <dc:title> </dc:title>
</cp:coreProperties>
</file>