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Cs w:val="28"/>
        </w:rPr>
      </w:pPr>
      <w:r>
        <w:rPr>
          <w:i/>
          <w:szCs w:val="28"/>
        </w:rPr>
        <w:t>Про запровадження карантинног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1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Cs w:val="28"/>
        </w:rPr>
      </w:pPr>
      <w:r>
        <w:rPr>
          <w:i/>
          <w:szCs w:val="28"/>
        </w:rPr>
        <w:t>режиму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Відповідно до статей 33, 34 Закону України "Про карантин рослин", керуючись Законом України "Про місцеві державні адміністрації" та на виконання розпорядження голови обласної державної адміністрації від 18 листопада 2013 року № 483 «Про запровадження карантинного режиму»: 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ab/>
        <w:tab/>
        <w:tab/>
        <w:tab/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провадити карантинний режим по амброзії полинолистій на території Прилуцького району з 10 грудня 2013 року та встановити регульовану зону в межах району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відомити протягом доби про запровадження карантинного режиму осіб, що знаходяться у карантинній зо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Створити робочу групу з локалізації та ліквідації вогнищ амброзії полинолистої на території Прилуцького району та затвердити її склад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становити, що у межах карантинної та регульованої зон Державною фітосанітарною інспекцією Чернігівської області здійснюються такі спеціальні заход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пектування об’єктів регул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нагляд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проведенням локалізації та ліквідації карантинних організмів особ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дійснення заходів з локалізації та ліквідації вогнищ амброзії полинолистої проводиться за рахунок землевласників і землекористувачів, юридичних і фізичних осіб на закріплених територі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Затвердити план заходів з локалізації та ліквідації вогнищ карантинного організму амброзії полинолистої на 2013-2015 роки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ординацію щодо виконання розпорядження покласти на головного спеціаліста відділу державного нагляду управління державного нагляду Державної фітосанітарної інспекції Чернігівської області Тютюнника О.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. Визнати такими, що втратили чинність, розпорядження голови райдержадміністрації від 11 жовтня 2010 року № 438 «Про внесення змін до розпорядження голови райдержадміністрації від 18 вересня 2007 року № 423 «Про запровадження карантинного режиму по амброзії полинолистій та заходи боротьби з нею», розпорядження голови райдержадміністрації від 01 листопада 2011 року № 452 «Про внесення змін до складу робочої групи з локалізації та ліквідації вогнищ амброзії полинолистої на території Прилуцького району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>Контроль за виконанням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</w:t>
        <w:tab/>
        <w:t>О.Д. Вла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7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57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keepNext w:val="true"/>
        <w:numPr>
          <w:ilvl w:val="0"/>
          <w:numId w:val="0"/>
        </w:numPr>
        <w:ind w:left="5760" w:hanging="0"/>
        <w:outlineLvl w:val="0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айдержадміністрації</w:t>
      </w:r>
    </w:p>
    <w:p>
      <w:pPr>
        <w:pStyle w:val="Normal"/>
        <w:keepNext w:val="true"/>
        <w:numPr>
          <w:ilvl w:val="0"/>
          <w:numId w:val="0"/>
        </w:numPr>
        <w:ind w:left="57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9 груд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418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клад робочої груп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локалізації та ліквідації вогнищ амброзії полинолисто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риторії Прилуцького рай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5399"/>
      </w:tblGrid>
      <w:tr>
        <w:trPr>
          <w:trHeight w:val="1555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рвод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игорій Іванович</w:t>
            </w:r>
          </w:p>
        </w:tc>
        <w:tc>
          <w:tcPr>
            <w:tcW w:w="53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заступник голови райдержадміністрації, начальник управління агропромислового розвитку райдержадміністрації, </w:t>
            </w:r>
            <w:r>
              <w:rPr>
                <w:i/>
                <w:sz w:val="28"/>
                <w:szCs w:val="28"/>
              </w:rPr>
              <w:t>голова робочої групи</w:t>
            </w:r>
            <w:r>
              <w:rPr>
                <w:i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943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ксі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53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головний спеціаліст в галузі рослинництва управління агропромислового розвитку райдержадміністрації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i/>
                <w:sz w:val="28"/>
                <w:szCs w:val="28"/>
                <w:lang w:val="uk-UA"/>
              </w:rPr>
              <w:t>секретар робочої групи;</w:t>
            </w:r>
          </w:p>
        </w:tc>
      </w:tr>
      <w:tr>
        <w:trPr>
          <w:trHeight w:val="777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жуш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Євген Дмитрович</w:t>
            </w:r>
          </w:p>
        </w:tc>
        <w:tc>
          <w:tcPr>
            <w:tcW w:w="53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філії "Прилуцька ДЕД" </w:t>
            </w:r>
            <w:r>
              <w:rPr>
                <w:sz w:val="28"/>
                <w:szCs w:val="28"/>
                <w:lang w:val="uk-UA"/>
              </w:rPr>
              <w:t>ДП «</w:t>
            </w:r>
            <w:r>
              <w:rPr>
                <w:sz w:val="28"/>
                <w:szCs w:val="28"/>
              </w:rPr>
              <w:t>Чернігі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облавтодор</w:t>
            </w:r>
            <w:r>
              <w:rPr>
                <w:sz w:val="28"/>
                <w:szCs w:val="28"/>
                <w:lang w:val="uk-UA"/>
              </w:rPr>
              <w:t xml:space="preserve">» </w:t>
            </w:r>
            <w:r>
              <w:rPr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55" w:hRule="atLeast"/>
        </w:trPr>
        <w:tc>
          <w:tcPr>
            <w:tcW w:w="44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ютюнник</w:t>
              <w:tab/>
              <w:tab/>
              <w:tab/>
              <w:t xml:space="preserve">       Олександр Петрович</w:t>
              <w:tab/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державного нагляду управління державного нагляду Державної фітосанітарної інспекції Чернігівської області </w:t>
            </w:r>
            <w:r>
              <w:rPr>
                <w:i/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954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954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keepNext w:val="true"/>
        <w:numPr>
          <w:ilvl w:val="0"/>
          <w:numId w:val="0"/>
        </w:numPr>
        <w:ind w:left="9540" w:hanging="0"/>
        <w:outlineLvl w:val="0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айдержадміністрації</w:t>
      </w:r>
    </w:p>
    <w:p>
      <w:pPr>
        <w:pStyle w:val="Normal"/>
        <w:keepNext w:val="true"/>
        <w:numPr>
          <w:ilvl w:val="0"/>
          <w:numId w:val="0"/>
        </w:numPr>
        <w:ind w:left="954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9 груд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41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локалізації та ліквідації вогнищ карантинного організму амброзії полинолист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3-201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424"/>
        <w:gridCol w:w="5097"/>
        <w:gridCol w:w="2547"/>
        <w:gridCol w:w="3372"/>
      </w:tblGrid>
      <w:tr>
        <w:trPr>
          <w:trHeight w:val="1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Назва заходів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Об</w:t>
            </w:r>
            <w:r>
              <w:rPr>
                <w:b/>
                <w:sz w:val="28"/>
                <w:szCs w:val="28"/>
                <w:lang w:val="en-US"/>
              </w:rPr>
              <w:t>'</w:t>
            </w:r>
            <w:r>
              <w:rPr>
                <w:b/>
                <w:sz w:val="28"/>
                <w:szCs w:val="28"/>
              </w:rPr>
              <w:t>єм робі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ідповідальні за виконанням</w:t>
            </w:r>
          </w:p>
        </w:tc>
      </w:tr>
      <w:tr>
        <w:trPr>
          <w:trHeight w:val="1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робочої групи по локалізації та ліквідації амброзії полинолистої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рганізація роботи та приймання звітів про виконану роботу по локалізації та ліквідації вогнищ амброзії полинолистої. </w:t>
            </w:r>
            <w:r>
              <w:rPr>
                <w:sz w:val="28"/>
                <w:szCs w:val="28"/>
              </w:rPr>
              <w:t>Звіт до Держ</w:t>
            </w:r>
            <w:r>
              <w:rPr>
                <w:sz w:val="28"/>
                <w:szCs w:val="28"/>
                <w:lang w:val="uk-UA"/>
              </w:rPr>
              <w:t xml:space="preserve">авної фітосанітарної інспекції </w:t>
            </w:r>
            <w:r>
              <w:rPr>
                <w:sz w:val="28"/>
                <w:szCs w:val="28"/>
              </w:rPr>
              <w:t>Чернігівській 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 дня прийняття розпорядження  до кінця вегетації (вересень включно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ніторинг вогнищ амброзії полинолистої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теження земельних угідь, ділянок в період вегетації бур'яну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ервень–вересень щороку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фітосанітарна інспекція  Чернігівської області, ДУ "Чернігівська обласна фітосанітпрна лабораторія", землекористувачі та землевласники району</w:t>
            </w:r>
          </w:p>
        </w:tc>
      </w:tr>
      <w:tr>
        <w:trPr>
          <w:trHeight w:val="1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ов'язки осіб щодо карантину рослин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вати фітосанітарні правила та здійснювати фітосанітарні заходи. Виконувати розпорядження органу Державної фітосанітарної інспекції Чернігівській області щодо проведення відповідних карантинних заходів. Зареєструватися</w:t>
            </w:r>
            <w:r>
              <w:rPr>
                <w:sz w:val="28"/>
                <w:szCs w:val="28"/>
              </w:rPr>
              <w:t xml:space="preserve"> у відповідній </w:t>
            </w:r>
            <w:r>
              <w:rPr>
                <w:sz w:val="28"/>
                <w:szCs w:val="28"/>
                <w:lang w:val="uk-UA"/>
              </w:rPr>
              <w:t>фітосанітарній інспекції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вати на вимогу спеціаліста Державної фітосанітарної інспекції Чернігівській області відомості про об'єкти регулюванн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ювати систематичний моніторинг земельних угідь,  які належать підприємствам, установам, організаціям району, сільськогосподарським підприємствам незалежно від форм власності на правах власності або користування,  а також потужностей (об'єктів),  на яких здійснюється виробництво  обіг  рослин, продуктів рослинного походження з  метою виявлення регульованих шкідливих організмі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вати фітосанітарному інспектору безперешкодно доступ до об'єктів регулювання на будь-якій стадії виробництва, переробки чи обігу для проведення інспектування, перевірки документації та відбору зразків від об'єктів регулювання для визначення їх фітосанітарного стан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дійсн</w:t>
            </w:r>
            <w:r>
              <w:rPr>
                <w:sz w:val="28"/>
                <w:szCs w:val="28"/>
                <w:lang w:val="uk-UA"/>
              </w:rPr>
              <w:t>ювати</w:t>
            </w:r>
            <w:r>
              <w:rPr>
                <w:sz w:val="28"/>
                <w:szCs w:val="28"/>
              </w:rPr>
              <w:t xml:space="preserve"> вивезення, ввезення об'єктів регулювання у карантинну зону за наявності карантинних сертифікатів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сільськогосподарських товариств, приватні особи,  які здійснюють господарську діяльність, пов'язану з виробництвом, переробкою, зберіганням, транспортуванням, торгівлею рослинами і рослинними продуктами на території карантинних зон</w:t>
            </w:r>
          </w:p>
        </w:tc>
      </w:tr>
      <w:tr>
        <w:trPr>
          <w:trHeight w:val="1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окалізаційно–ліквідаційні заходи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осування агротехнічних заходів, скошування до цвітіння або</w:t>
            </w:r>
            <w:r>
              <w:rPr>
                <w:sz w:val="28"/>
                <w:szCs w:val="28"/>
              </w:rPr>
              <w:t xml:space="preserve"> виривання рослин з корінням  </w:t>
            </w:r>
            <w:r>
              <w:rPr>
                <w:sz w:val="28"/>
                <w:szCs w:val="28"/>
                <w:lang w:val="uk-UA"/>
              </w:rPr>
              <w:t xml:space="preserve">силами та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а рахунок землевласників та землекористувачів на закріплених територіях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 1 червня по 30 вересня, щороку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ільські, селищні голови, землевласники та землекористувачі на закріплених територіях</w:t>
            </w:r>
          </w:p>
        </w:tc>
      </w:tr>
      <w:tr>
        <w:trPr>
          <w:trHeight w:val="1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формування Державної фітосанітарної інспекції Чернігівській області про хід виконання плану заходів з локалізації та ліквідації вогнищ амброзії полинолистої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вітування про проведену боротьбу з амброзією полинолистою в господарствах, населених пунктах, присадибних ділянках (приклад: назва господарства, оброблена площа, метод боротьби: хімічний або механічний, затрачено коштів)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Щомісячно на 5 число наступного місяця з червня по вересень включно, щороку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ча група з локалізації вогнищ амброзії полинолистої </w:t>
            </w:r>
            <w:r>
              <w:rPr>
                <w:sz w:val="28"/>
                <w:szCs w:val="28"/>
              </w:rPr>
              <w:t>на території Прилуцького району</w:t>
            </w:r>
          </w:p>
        </w:tc>
      </w:tr>
      <w:tr>
        <w:trPr>
          <w:trHeight w:val="207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світлення в ЗМІ результатів виконання розпоряджень, пропаганда знань про амброзію полинолисту та методи боротьби з нею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не висвітлення ходу виконання розпорядження голови райдержадміністрації через ЗМІ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 1 червня до 30 вересня,  щороку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ча група з локалізації вогнищ амброзії полинолистої </w:t>
            </w:r>
            <w:r>
              <w:rPr>
                <w:sz w:val="28"/>
                <w:szCs w:val="28"/>
              </w:rPr>
              <w:t>на території Прилуцького району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760" w:hanging="0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41:00Z</dcterms:created>
  <dc:creator>admin</dc:creator>
  <dc:description/>
  <cp:keywords/>
  <dc:language>en-US</dc:language>
  <cp:lastModifiedBy>zagal</cp:lastModifiedBy>
  <dcterms:modified xsi:type="dcterms:W3CDTF">2013-12-10T10:41:00Z</dcterms:modified>
  <cp:revision>2</cp:revision>
  <dc:subject/>
  <dc:title> </dc:title>
</cp:coreProperties>
</file>