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6 грудня       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6 грудня       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складання тимчасов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пису районного бюджет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firstLine="144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>Відповідно до статті 79 Бюджетного кодексу України та до прийняття рішення районної ради «Про районний бюджет на 2014 рік»:</w:t>
      </w:r>
    </w:p>
    <w:p>
      <w:pPr>
        <w:pStyle w:val="Normal"/>
        <w:ind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Головним розпорядникам коштів районного бюджету:</w:t>
      </w:r>
    </w:p>
    <w:p>
      <w:pPr>
        <w:pStyle w:val="Normal"/>
        <w:ind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 здійснювати видатки загального фонду бюджету лише на цілі, визначені у рішенні «Про районний бюджет на 2013 рік» (із врахуванням власних змін). Щомісячні бюджетні асигнування сумарно не можуть перевищувати 1/12 обсягу бюджетних призначень встановлених на 2013 рік; </w:t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 xml:space="preserve">1.2 проводити витрати спеціального фонду бюджету виключно в межах і за рахунок фактичних надходжень спеціального фонду; </w:t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 xml:space="preserve">1.3 застосовувати соціальні стандарти та соціальні гарантії (в т.ч. мінімальна заробітна плата) у розмірах та умовах, що діяли у грудні 2013 року; </w:t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>1.4  не здійснювати капітальні видатки і не надавати кредити з бюджету;</w:t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>1.5 забезпечити складання тимчасових індивідуальних кошторисів, планів асигнувань загального фонду бюджету, планів використання бюджетних коштів на січень – квітень 2014 року до 25 грудня 2013 року.</w:t>
      </w:r>
    </w:p>
    <w:p>
      <w:pPr>
        <w:pStyle w:val="Normal"/>
        <w:ind w:right="180" w:firstLine="720"/>
        <w:jc w:val="both"/>
        <w:rPr/>
      </w:pPr>
      <w:r>
        <w:rPr>
          <w:sz w:val="28"/>
          <w:lang w:val="uk-UA"/>
        </w:rPr>
        <w:t>2. Фінансовому управлінню райдержадміністрації (Мусійченко Н.В.) забезпечити до 30 грудня 2013 року складання тимчасового розпису районного бюджету.</w:t>
      </w:r>
    </w:p>
    <w:p>
      <w:pPr>
        <w:pStyle w:val="Normal"/>
        <w:ind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Рекомендувати виконкомам сільських та селищних рад дотримуватись положень 1.1 – 1.5  цього розпорядження.</w:t>
      </w:r>
    </w:p>
    <w:p>
      <w:pPr>
        <w:pStyle w:val="Normal"/>
        <w:ind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8:00Z</dcterms:created>
  <dc:creator>1402</dc:creator>
  <dc:description/>
  <cp:keywords/>
  <dc:language>en-US</dc:language>
  <cp:lastModifiedBy>zagal</cp:lastModifiedBy>
  <cp:lastPrinted>2013-12-13T09:19:00Z</cp:lastPrinted>
  <dcterms:modified xsi:type="dcterms:W3CDTF">2013-12-16T10:28:00Z</dcterms:modified>
  <cp:revision>2</cp:revision>
  <dc:subject/>
  <dc:title> </dc:title>
</cp:coreProperties>
</file>