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рганізацію роботи з документам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равами, виданнями та іншими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теріальними носіями інформації,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і містять службову інформаці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 від 27 листопада 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та метою забезпечення правильного ведення обліку, зберігання і використання документів з грифом «Для службового користування»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Інструкцію 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чальнику відділу загального та по забезпеченню доступу до публічної інформації апарату райдержадміністрації (Кизенко Т.А.) в термін до 17 січня 2013 року ознайомити під розписку усіх відповідальних працівників райдержадміністрації, що працюють з документами з грифом «Для службового користування», з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 та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м управлінь, відділів та інших структурних підрозділів райдержадміністрації в термін  до 17 січня 2013 року відпрацювати та погодити з начальником відділу загального та по забезпеченню доступу до публічної інформації апарату райдержадміністрації списки посадових осіб, які допускаються до роботи із справами з грифом «Для службового корист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ти до роботи з виданнями з грифом «Для службового користування» категорії посадових осіб райдержадміністрації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для перевірки наявності документів з грифом «Для службового користування» (додаток 2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 термін з 20 по 31 січня 2014 року здійснити перевірку наявності документів з грифом «Для службового користування» у всіх структурних підрозділах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олові експертної комісії організувати роботу з документами, що містять службову інформацію з грифом «Для службового користування» згідно вимог пп. 28, 31, 44, 47, 84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держадміністрації від 08 грудня 2008 року № 392 «Про затвердження списку посадових осіб, яким надано право працювати з документами, що мають гриф обмеження доступу – «Для службового користування» визнати таким, що втратило чинніс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онної державної адміністрації Бобошко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  <w:r>
        <w:br w:type="page"/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/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43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блік, зберігання і використання документів, які містять службову інформацію у Прилуцькій районній державній адміністрації здійснюється у суворій відповідності з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Інструкція визначає особливості обліку та використання документів, справ, видань, магнітних та інших матеріальних носіїв інформації, які містять службову інформацію (далі - документи) у Прилуцькій районній державній адміністрації та конкретизує окремі поло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ідомостей, які містять службову інформацію затверджено розпорядженням голови райдержадміністрації від 26 травня 2008 року № 18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несе відповідальність за забезпечення правильного ведення обліку, зберігання та використання документів з грифом «Для службового користува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едення обліку, зберігання, розмноження та використання документів з грифом «Для службового користування», а також контроль за дотриманням вимог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, а також цієї Інструкції покладається на відділ загальний та по забезпеченню доступу до публічної інформації апарату  райдержадміністрації (далі – загальний відділ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озголошенню відомостей, що містяться в документах з грифом «Для службового користування», та випадкам втрат таких документів покладається на працівника РС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ість проставлення грифа «Для службового користування» визначається на підставі переліку, зазначеного у пункті 3 цієї Інструкції виконавцем та особою, що підписує докумен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та керівники структурних підрозділів у разі потреби мають право зняти гриф «Для службового користування» з документів, підготовлених райдержадміністрацією чи структурним підрозділом, якщо відомості, що містяться у цих документах, не відповідають переліку, зазначеному у пункті 3 цієї Інструк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ідповідальні працівники райдержадміністрації, які працюють з документами з грифом «Для службового користування», в обов'язковому порядку підлягають ознайомленню під розписку із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 та  цією інструкцією. Ознайомлення здійснює загальний відді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 з документами і матеріалами з грифом «Для службового користування» слід також керуватися Примірною інструкцією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ю постановою Кабінету Міністрів України від 17 жовтня 1997 року № 1153 та Інструкцією з діловодства в апараті Прилуцької районної державної адміністрації, затвердженою розпорядженням голови райдержадміністрації від 05 березня 2012 року № 90, державними стандартами, що регламентують правила складання та оформлення документів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мання і облік документі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і облік (реєстрація) документів з грифом «Для службового користування» здійснюється загальним відділом. Приймання і розкриття кореспонденції з грифом «Для службового користування», що надходить до райдержадміністрації, здійснюється начальником відділу, а у разі його відсутності особою, яка виконує обов’язки начальника відділ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адходження документів з грифом «Для службового користування» у неробочий час вони приймаються відповідальним черговим, який, не розкриваючи цю кореспонденцію, передає її під розписку до загального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ноження і розсилання (відправлення) документі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документів з грифом «Для службового користування» здійснюється у структурних підрозділах під відповідальність їх кер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знайомлення представників засобів масової інформації з документами з грифом «Для службового користування» та передавання їм таких матеріалів допускається у кожному окремому випадку за письмовим дозволом голови райдержадміністрації, з дотриманням вимог передбачених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документів. Зняття гриф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із справами з грифом «Для службового користування» допускаються посадові особи, які мають досвід роботи та безпосереднє відношення до цих справ, згідно із списками, погодженими з загальним відділом, а до документів - згідно з вказівками, викладеними у резолюціях голови райдержадміністрації, заступників голови райдержадміністрації  та керівників структурних підрозді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працівників, які допускаються до роботи з виданнями з грифом «Для службового користування», визначаю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інших організацій допускаються до ознайомлення і роботи з документами з грифом «Для службового користування» з дозволу голови райдержадміністрації, за наявності письмового запиту організацій, в яких вони працюють, із зазначенням характеру завдання, що виконуєтьс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наявності документів, печаток, штампів і бла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наявності документів з грифом «Для службового користування»,  печаток, штампів і бланків здійснюється щорічно комісією (комісіями), що призначена (призначені)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поводження з мобілізаційними документ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райдержадміністрації допускаються до роботи з документами мобілізаційного характеру, яким надано гриф «Для службового користування» (далі - мобілізаційні документи), на підставі списку, складеного відділом з питань цивільного захисту, взаємодії з правоохоронними органами, оборонної та мобілізаційної роботи апарату райдержадміністрації (далі – відділ цивільного захисту), погодженого з керівником загального відділу та затвердженого голов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мобілізаційними документами здійснюється в кабінеті     № 25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та розмноження мобілізаційних документів здійснюється у відділі цивільного захисту його праців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оботою з мобілізаційними документами покладається на голову райдержадміністрації, начальників загального відділу та відділу цивільного захи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конфіденційної інформації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є власністю держави, під час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оземних делегацій, груп та окремих іноземц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 РСО завчасно інформує у письмовій формі орган СБУ про склад закордонної делег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br w:type="page"/>
      </w:r>
    </w:p>
    <w:p>
      <w:pPr>
        <w:pStyle w:val="Style14"/>
        <w:spacing w:before="0" w:after="0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43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тегорії праці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допускаються до роботи з виданнями з гриф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и управлінь, відділів, служб та секторів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з виданнями з грифом «Для службового користування», в тому числі, допускаються особи, що виконують обов'язки за вказаними посадами на час відсутності основ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0" w:after="0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43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перевірки наявності документів з гриф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5"/>
        <w:gridCol w:w="5054"/>
      </w:tblGrid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енко Лі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629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177" w:hanging="17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аткін 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цивільного захисту, взаємодії з правоохоронними органами, оборонної і мобілізаційної роботи апарату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у І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енко 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гального та по забезпеченню доступу до публічної інформації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6:00Z</dcterms:created>
  <dc:creator>admin</dc:creator>
  <dc:description/>
  <cp:keywords/>
  <dc:language>en-US</dc:language>
  <cp:lastModifiedBy>zagal</cp:lastModifiedBy>
  <dcterms:modified xsi:type="dcterms:W3CDTF">2013-12-25T09:06:00Z</dcterms:modified>
  <cp:revision>2</cp:revision>
  <dc:subject/>
  <dc:title> </dc:title>
</cp:coreProperties>
</file>