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Про  хід виконання Програм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зайнятості населення Прилуцького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району на період до 2017 року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Subtitle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ідповідно до законів України «Про місцеві державні адміністрації», «Про зайнятість населення», на виконання завдань Програми зайнятості населення Прилуцького району на період до 2017 року в районі </w:t>
      </w:r>
      <w:r>
        <w:rPr>
          <w:b w:val="false"/>
          <w:szCs w:val="28"/>
        </w:rPr>
        <w:t>проведена відповідна робота.</w:t>
      </w:r>
    </w:p>
    <w:p>
      <w:pPr>
        <w:pStyle w:val="Subtitle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851"/>
        <w:jc w:val="both"/>
        <w:rPr/>
      </w:pPr>
      <w:r>
        <w:rPr>
          <w:b w:val="false"/>
          <w:bCs/>
        </w:rPr>
        <w:t>Протягом 11 місяців 2013 року в районі створено 350 нових робочих місць, що складає 109,4% планового рівня. Серед юридичних осіб господарського комплексу найбільше створено нових робочих місць в ТОВ “АГРОКІМ”, ТОВ „Агрікор - Холдинг”, ТОВ "Елеватор – Агро" та інші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>
          <w:b w:val="false"/>
          <w:bCs/>
          <w:iCs/>
        </w:rPr>
        <w:t>З початку звітного року на обліку в центрі зайнятості перебувало 1546 незайнятих громадян, що на 4,7% більше аналогічного періоду минулого року. Серед них 865 – складали жінки; 695 – молодь віком до 35 років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>
          <w:b w:val="false"/>
          <w:b w:val="false"/>
          <w:bCs/>
          <w:iCs/>
          <w:color w:val="000000"/>
        </w:rPr>
      </w:pPr>
      <w:r>
        <w:rPr>
          <w:b w:val="false"/>
          <w:bCs/>
          <w:iCs/>
          <w:color w:val="000000"/>
        </w:rPr>
        <w:t>До участі у громадських роботах було залучено 287 осіб, що складає 46,7% планового завданн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lang w:val="uk-UA"/>
        </w:rPr>
        <w:t>Протягом звітного періоду 2013 року на обліку у центрі зайнятості перебувало 493 особи із числа соціально-незахищених громадян, 149 із яких за допомогою служби зайнятості знайшли роботу, що становить 30 %</w:t>
      </w:r>
      <w:r>
        <w:rPr>
          <w:bCs/>
          <w:sz w:val="28"/>
          <w:lang w:val="uk-UA"/>
        </w:rPr>
        <w:t>. Відсоток  працевлаштування у порівнянні з аналогічним періодом минулого року зріс на 16%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lang w:val="uk-UA"/>
        </w:rPr>
        <w:t>Значна робота проводиться по вирішенню питань професійної реабілітації та працевлаштування осіб з обмеженими фізичними можливостями. З початку року допомоги служби зайнятості потребували 15 інвалідів, з них 5 працевлаштовано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11 місяців 2013 року працевлаштовано 745 осіб. Середня тривалість пошуку роботи становить 80 днів. Шукачі роботи здебільшого  працевлаштовані в таких сферах економічної діяльності, як сільське господарство, торгівля, надання послуг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3 року  пройшли професійне навчання 183 безробітні особи, з них переважна більшість навчались за індивідуальними навчальними програмами. Під замовлення роботодавця з початку року навчались 156 осіб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>З початку 2013 року профорієнтаційними послугами скористалися 1511 жителів району. Послуги надавалися під час проведення інформаційних семінарів, семінарів з техніки пошуку роботи, семінарів з комп’ютерної грамотності, профорієнтаційних уроків для школярі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Протягом 11 місяців здійснено 23 перевірки з питань проведення атестації робочих місць за умовами праці, під час яких виявлено 44 порушення чинного законодавства. Стан усунення виявлених порушень знаходиться на постійному контрол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01.12.2013 року в районі зареєстровано та діє 166 колективних договорів. Протягом 11 місяців 2013 року зареєстровано 27 колективних договорів, внесено 13 змін та доповнень до діючих колективних договор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 метою реалізації пріоритетів у сфері зайнятості, поліпшення умов життєдіяльності населення та обговорення на розширеному, спільному з Президією районної ради, засіданні Колегії райдержадміністрації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про стан виконання Програми зайнятості населення Прилуцького району на період до 2017 року за підсумками 11 місяців 2013 року взяти до відом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Управлінню соціального захисту населення райдержадміністрації (Бутко Н.П.) спільно з Прилуцьким міськрайонним центром зайнятості населення (Нестеренко А.О.) посилити контроль за виконанням Програм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Відділу економічного розвитку райдержадміністрації (Корнієнко В.С.) сприяти активізації інвестиційної діяльності з метою покращення ситуації на ринку прац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Сільським, селищним головам інформувати райдержадміністрацію про виявлені на підвідомчих територіях випадки трудових відносин працівників без належного оформл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Виконкомам сільських, селищних рад залучати безробітних до участі у громадських роботах по благоустрою населених пункт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Контроль за станом виконання розпорядження покласти на першого заступника голови райдержадміністрації Бобошка В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О.Д.Власенко</w:t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Cs/>
      <w:iCs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900"/>
      <w:jc w:val="both"/>
    </w:pPr>
    <w:rPr>
      <w:sz w:val="26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4:21:00Z</dcterms:created>
  <dc:creator>admin</dc:creator>
  <dc:description/>
  <cp:keywords/>
  <dc:language>en-US</dc:language>
  <cp:lastModifiedBy>zagal</cp:lastModifiedBy>
  <dcterms:modified xsi:type="dcterms:W3CDTF">2013-12-27T14:21:00Z</dcterms:modified>
  <cp:revision>2</cp:revision>
  <dc:subject/>
  <dc:title> </dc:title>
</cp:coreProperties>
</file>