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на І квартал 201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4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9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1. Затвердити план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та координацію роботи за реалізацією заходів, передбачених у плані роботи райдержадміністрації на І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  <w:t>О.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ласенко 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7 грудня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3 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449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Прилуцької </w:t>
      </w:r>
      <w:r>
        <w:rPr>
          <w:b/>
          <w:bCs/>
          <w:iCs/>
          <w:sz w:val="28"/>
          <w:szCs w:val="28"/>
        </w:rPr>
        <w:t>райдержадміністрації на І квартал  201</w:t>
      </w:r>
      <w:r>
        <w:rPr>
          <w:b/>
          <w:bCs/>
          <w:iCs/>
          <w:sz w:val="28"/>
          <w:szCs w:val="28"/>
          <w:lang w:val="uk-UA"/>
        </w:rPr>
        <w:t>4</w:t>
      </w:r>
      <w:r>
        <w:rPr>
          <w:b/>
          <w:bCs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 Колегії 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стан боротьби зі злочинністю та правопорушеннями, забезпечення законності,</w:t>
      </w:r>
      <w:r>
        <w:rPr/>
        <w:t xml:space="preserve"> </w:t>
      </w:r>
      <w:r>
        <w:rPr>
          <w:sz w:val="28"/>
          <w:szCs w:val="28"/>
        </w:rPr>
        <w:t>правопорядку, прав і свобод громадян у районі за підсумками  2013 року.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 xml:space="preserve">Відповідальні за підготовку: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голови</w:t>
      </w: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Бобошко В.М.</w:t>
      </w:r>
      <w:r>
        <w:rPr>
          <w:sz w:val="28"/>
          <w:szCs w:val="28"/>
          <w:lang w:val="uk-UA"/>
        </w:rPr>
        <w:t>(6, 29*)</w:t>
      </w:r>
    </w:p>
    <w:p>
      <w:pPr>
        <w:pStyle w:val="Normal"/>
        <w:widowControl w:val="false"/>
        <w:autoSpaceDE w:val="false"/>
        <w:ind w:left="39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3 року.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 керівник апарату     райдержадміністрації Нікітченко Л.В.(1, 4*)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Лют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 за 2013 рік.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Відповідальні за підготовку: перший заступник голови райдержадміністрації Бобошко В.М. (12, 13*).</w:t>
      </w:r>
    </w:p>
    <w:p>
      <w:pPr>
        <w:pStyle w:val="Normal"/>
        <w:widowControl w:val="false"/>
        <w:autoSpaceDE w:val="false"/>
        <w:ind w:left="396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стан дотримання законодавства з питань державної служби та протидії корупції в райдержадміністрації за підсумками  2013 року.  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 керівник апарату райдержадміністрації Нікітченко Л.В.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6, 9 *).</w:t>
      </w:r>
    </w:p>
    <w:p>
      <w:pPr>
        <w:pStyle w:val="Normal"/>
        <w:widowControl w:val="false"/>
        <w:autoSpaceDE w:val="false"/>
        <w:ind w:left="3960" w:firstLine="540"/>
        <w:jc w:val="both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стан розвитку позашкільної освіти в районі.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Відповідальні за підготовку:заступник голови  райдержадміністрації Павлютіна І.М. (15*).</w:t>
      </w:r>
    </w:p>
    <w:p>
      <w:pPr>
        <w:pStyle w:val="Normal"/>
        <w:tabs>
          <w:tab w:val="clear" w:pos="709"/>
          <w:tab w:val="left" w:pos="3600" w:leader="none"/>
        </w:tabs>
        <w:ind w:left="3969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4. </w:t>
      </w:r>
      <w:r>
        <w:rPr>
          <w:iCs/>
          <w:sz w:val="28"/>
          <w:szCs w:val="28"/>
        </w:rPr>
        <w:t>Про результати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контрольно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ревізійної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роботи у районі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за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підсумками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201</w:t>
      </w:r>
      <w:r>
        <w:rPr>
          <w:iCs/>
          <w:sz w:val="28"/>
          <w:szCs w:val="28"/>
          <w:lang w:val="uk-UA"/>
        </w:rPr>
        <w:t>3</w:t>
      </w:r>
      <w:r>
        <w:rPr>
          <w:iCs/>
          <w:sz w:val="28"/>
          <w:szCs w:val="28"/>
        </w:rPr>
        <w:t xml:space="preserve"> року.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Відповідальні за підготовку: перший заступник голови райдержадміністрації Бобошко В.М. (22*).</w:t>
      </w:r>
    </w:p>
    <w:p>
      <w:pPr>
        <w:pStyle w:val="Normal"/>
        <w:tabs>
          <w:tab w:val="clear" w:pos="709"/>
          <w:tab w:val="left" w:pos="3600" w:leader="none"/>
        </w:tabs>
        <w:ind w:left="4248" w:hanging="64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ерезень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виїзне засідання Колегії на території Удайцівської сільської рад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стан, проблеми, перспективи відродження та збереження культурної інфраструктури Прилуцького району.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Заступник голови райдержадміністрації Павлютіна І.М. (17*).</w:t>
      </w:r>
    </w:p>
    <w:p>
      <w:pPr>
        <w:pStyle w:val="Normal"/>
        <w:widowControl w:val="false"/>
        <w:autoSpaceDE w:val="false"/>
        <w:ind w:left="3960" w:hanging="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хід виконання районної Програми надання соціальних послуг особам, які потребують сторонньої допомоги на 2013 – 2017 ро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Бобошко В.М. – перший заступник голови райдержадміністрації (11*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0" w:firstLine="720"/>
        <w:rPr/>
      </w:pPr>
      <w:r>
        <w:rPr/>
        <w:t>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ь: голова районної державної адміністрації Власенко О.Д. (1*)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понеділка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0" w:firstLine="720"/>
        <w:rPr/>
      </w:pPr>
      <w:r>
        <w:rPr/>
        <w:t xml:space="preserve">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, начальників управлінь,  структурних підрозділів районної державної адміністрації з питань вирішення поточних питань; 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: голова районної державної адміністрації Власенко О.Д. (1*)</w:t>
      </w:r>
    </w:p>
    <w:p>
      <w:pPr>
        <w:pStyle w:val="Style16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0" w:firstLine="720"/>
        <w:rPr/>
      </w:pPr>
      <w:r>
        <w:rPr/>
        <w:t>наради з керівниками підприємств, що надають житлово-комунальні послуги на території району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4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тижня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0" w:firstLine="720"/>
        <w:rPr/>
      </w:pPr>
      <w:r>
        <w:rPr/>
        <w:t>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4*)</w:t>
      </w:r>
    </w:p>
    <w:p>
      <w:pPr>
        <w:pStyle w:val="Normal"/>
        <w:widowControl w:val="false"/>
        <w:tabs>
          <w:tab w:val="left" w:pos="709" w:leader="none"/>
          <w:tab w:val="left" w:pos="9498" w:leader="none"/>
        </w:tabs>
        <w:suppressAutoHyphens w:val="true"/>
        <w:autoSpaceDE w:val="false"/>
        <w:ind w:left="3600" w:right="-1" w:firstLine="709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місяця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0" w:firstLine="720"/>
        <w:rPr/>
      </w:pPr>
      <w:r>
        <w:rPr/>
        <w:t xml:space="preserve">розширені апаратні наради при голові райдержадміністрації;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голова райдержадміністрації  Власенко О.Д. (1*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3600" w:right="141" w:firstLine="709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 xml:space="preserve">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  <w:lang w:val="uk-UA"/>
        </w:rPr>
        <w:t>наради по питанню введення в експлуатацію новозбудованого житла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(14*)</w:t>
      </w:r>
    </w:p>
    <w:p>
      <w:pPr>
        <w:pStyle w:val="Normal"/>
        <w:widowControl w:val="false"/>
        <w:autoSpaceDE w:val="false"/>
        <w:ind w:right="141"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емінари з сільськими, селищними головами, секретарями місцевих рад;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голова райдержадміністрації  Власенко О.Д., керівник апарату райдержадміністрації Нікітченко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Л.В.(1*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4321" w:right="142" w:hanging="0"/>
        <w:jc w:val="center"/>
        <w:rPr>
          <w:rFonts w:cs="Vrinda;Courier New"/>
          <w:b/>
          <w:b/>
          <w:i/>
          <w:i/>
          <w:sz w:val="22"/>
          <w:szCs w:val="22"/>
          <w:lang w:val="uk-UA"/>
        </w:rPr>
      </w:pPr>
      <w:r>
        <w:rPr>
          <w:rFonts w:cs="Vrinda;Courier New"/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січ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рада з питань складання зведеного плану соціально-економічного розвитку сільськогосподарських підприємств району на 2014 рік та бізнес-планів розвитку сільгосппідприємств;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заступник голови, начальник управління агропромислового розвитку  райдержадміністрації  Мирвода Г.І. (10*)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лютом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рада по підготовці насіння ярих культур та багаторічних трав в с/г підприємствах під урожай 2014 року та відбору монолітів озимих культур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заступник голови, начальник управління агропромислового розвитку  райдержадміністрації  Мирвода Г.І. (10*)</w:t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рада про дотримання вимог охорони праці, пожежної безпеки, безпеки дорожнього руху під час проведення весняно-польових робіт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заступник голови, начальник управління агропромислового розвитку  райдержадміністрації  Мирвода Г.І. (10*)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7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рада з питань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заступник голови, начальник управління агропромислового розвитку  райдержадміністрації  Мирвода Г.І. (10*)</w:t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right="142" w:firstLine="68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ради з сільськими, селищними головами та дільничними інспекторами міліції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голова райдержадміністрації  Власенко О.Д. (1*)</w:t>
      </w:r>
    </w:p>
    <w:p>
      <w:pPr>
        <w:pStyle w:val="Normal"/>
        <w:widowControl w:val="false"/>
        <w:tabs>
          <w:tab w:val="clear" w:pos="709"/>
          <w:tab w:val="left" w:pos="6966" w:leader="none"/>
        </w:tabs>
        <w:autoSpaceDE w:val="false"/>
        <w:ind w:firstLine="68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6078" w:leader="none"/>
        </w:tabs>
        <w:suppressAutoHyphens w:val="true"/>
        <w:autoSpaceDE w:val="false"/>
        <w:ind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, райспоживспілки по підсумках роботи за звітний періо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3*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ади з суб’єктами надання адміністративних послуг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3*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3600" w:right="-1" w:firstLine="709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ади з приватними підприємцями по питанню підвищення якості торгівельного та побутового обслуговування населення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3*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-1" w:hanging="11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ради з приватними перевізниками по питанню покращення перевезення пасажирів та якості послуг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3*)</w:t>
      </w:r>
    </w:p>
    <w:p>
      <w:pPr>
        <w:pStyle w:val="Normal"/>
        <w:widowControl w:val="false"/>
        <w:tabs>
          <w:tab w:val="clear" w:pos="709"/>
          <w:tab w:val="left" w:pos="6078" w:leader="none"/>
        </w:tabs>
        <w:autoSpaceDE w:val="false"/>
        <w:ind w:right="-1" w:firstLine="709"/>
        <w:jc w:val="right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ади з сільськими, селищними головами з питання введення житла в експлуатацію;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i/>
          <w:sz w:val="28"/>
          <w:szCs w:val="28"/>
        </w:rPr>
        <w:t>Проводить: перший заступник голови райдержадміністрації  Бобошко В.М. (14*)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ради з фахівцями із соціальної роботи; 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: заступник голови</w:t>
      </w:r>
    </w:p>
    <w:p>
      <w:pPr>
        <w:pStyle w:val="Normal"/>
        <w:widowControl w:val="false"/>
        <w:autoSpaceDE w:val="false"/>
        <w:ind w:left="39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йдержадміністрації  Павлютіна І.М. (20*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ласенка Олега Дмитрович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місяч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стій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іюча комісія з питань розгляду звернень громадян при райдержадміністрації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з питань захисту прав дитини при райдержадміністрації.</w:t>
      </w:r>
    </w:p>
    <w:p>
      <w:pPr>
        <w:pStyle w:val="Normal"/>
        <w:tabs>
          <w:tab w:val="clear" w:pos="709"/>
          <w:tab w:val="left" w:pos="4103" w:leader="none"/>
          <w:tab w:val="center" w:pos="5174" w:leader="none"/>
        </w:tabs>
        <w:rPr>
          <w:rFonts w:ascii="Times New Roman CYR" w:hAnsi="Times New Roman CYR" w:cs="Times New Roman CYR"/>
          <w:i/>
          <w:i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4103" w:leader="none"/>
          <w:tab w:val="center" w:pos="5174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обоча група з питань легалізації виплати та зайнятості населен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отягом кварталу  (за  потребою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имчасова комісія з питань погашення заборгованості із заробітної плати (грошового забезпечення), пенсій, стипендій та інших соціальних випла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уцький районний конкурсний комітет з розгляду конкурсних пропозицій та прийняття рішень про визначення переможця конкурсу на приміських автобусних маршрутах загального користування, що не виходять за межі Прилуцького району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Бобошка Володимира Михайлович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місяч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Ш</w:t>
      </w:r>
      <w:r>
        <w:rPr>
          <w:rFonts w:cs="Times New Roman CYR" w:ascii="Times New Roman CYR" w:hAnsi="Times New Roman CYR"/>
          <w:sz w:val="28"/>
          <w:szCs w:val="28"/>
        </w:rPr>
        <w:t>таб по врегулюванню цінової ситуації на споживчому рин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група по сприянню легалізації робочих місць у галузях економіки район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комісія з питань  техногенно-екологічної безпеки та надзвичайних ситуацій.</w:t>
      </w:r>
    </w:p>
    <w:p>
      <w:pPr>
        <w:pStyle w:val="Normal"/>
        <w:tabs>
          <w:tab w:val="clear" w:pos="709"/>
          <w:tab w:val="left" w:pos="4103" w:leader="none"/>
          <w:tab w:val="center" w:pos="5174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обоча група з питань прискореного перегляду діючих регуляторних акт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координаційна рада з питань розвитку підприємниц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контролю за здійсненням пасажирських перевез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рада з питань безпечної життєдіяльності населення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отягом кварталу  ( за потребою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комісія  з питань контролю за здійсненням операцій з металобрух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відпрацюванню питань, пов’язаних з використанням лісо ресурс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розгляду звернень жителів Прилуцького району для отримання довгострокових пільгових кредитів, які надаються забудовнику (позичальнику) обсласним фондом підтримки індивідуального житлового будівництва на селі «Власний дім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розгляду окремих питань з призначення всіх видів соціальної допомоги і піль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стій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іюча комісія по розгляду питань соціально-побутового забезпечення непрацездатних громадя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ий оперативний штаб з ліквідації наслідків надзвичайних ситуацій під час несприятливих умов в осінньо-зимовий період 2013-2014 рок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пікунська рада з питань забезпечення прав повнолітніх осіб, які потребують опіки (піклуванн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з питань нагородження при районній державній адміністрації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комісія з конкурсного відбору проектів транскордонного співробітниц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>рхітектурно-містобудівна ра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з питань розрахунків за спожиті енергоносії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з організації та  проведення районного огляду-конкурсу з благоустрою населених пункт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покращенню стану розрахунків за житлово-комунальні послуги та підвищення рівня їх яко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ординаційна рада з розв’язання проблем, пов’язаних з наданням     всебічної допомоги бездомним громадян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йонна евакуаційна комісі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омісія по інвентаризації місць видалення відходів на території сільських та селищних рад.</w:t>
      </w:r>
    </w:p>
    <w:p>
      <w:pPr>
        <w:pStyle w:val="Normal"/>
        <w:tabs>
          <w:tab w:val="clear" w:pos="709"/>
          <w:tab w:val="left" w:pos="4077" w:leader="none"/>
        </w:tabs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авлютіної  Ірини Миколаївни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місяч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>постережна комісі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03" w:leader="none"/>
          <w:tab w:val="center" w:pos="5174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у справах ді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з питань протидії туберкульозу, ВІЛ-інфекції / СНІ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з питань профілактики, боротьби з наркоманією та злочинніст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іжвідомча рада з питань 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а міжвідомча координаційно-методична рада з правової освіти населення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отягом кварталу  (за  потребою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з питань боротьби з порушеннями інтелектуальної власно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ісія по списанню посвідчень батьків багатодітної сім’ї та дитини з багатодітної сім’ї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боча група з впровадження заходів реалізації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ійна рада з питань складання районного плану створення освітніх округів та модернізації мережі загальноосвітніх закладів.</w:t>
      </w:r>
    </w:p>
    <w:p>
      <w:pPr>
        <w:pStyle w:val="Normal"/>
        <w:tabs>
          <w:tab w:val="clear" w:pos="709"/>
          <w:tab w:val="left" w:pos="4077" w:leader="none"/>
        </w:tabs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рводи Григорія Івановича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місяч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а комісія по наданню, вилученню та передачі у власність земельних ділянок у межах Прилуцького району.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ржавна надзвичайна протиепізоотична комісі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а комісія  з питань фінансування розвитку виноградарства, садівництва  і хмелярств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отягом кварталу  (за за потребою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а комісія з питань визначення та відшкодування збитків власникам землі та землекористувачам.</w:t>
      </w:r>
    </w:p>
    <w:p>
      <w:pPr>
        <w:pStyle w:val="Normal"/>
        <w:tabs>
          <w:tab w:val="clear" w:pos="709"/>
          <w:tab w:val="left" w:pos="4077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ікітченко Лілії Володимирівни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Щокварталь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да по роботі з кадрами.</w:t>
      </w:r>
    </w:p>
    <w:p>
      <w:pPr>
        <w:pStyle w:val="Normal"/>
        <w:tabs>
          <w:tab w:val="clear" w:pos="709"/>
          <w:tab w:val="left" w:pos="4077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отягом кварталу  (за потребою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курсна комісія.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TextBodyIndent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. Прове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ні  відділів  апарату  райдержадміністрації  у  виконкомах  сільських, селищних 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- Ладанська селищна рада;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- Жовтнева сільська рад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створення робочих місць на підприємствах району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щотижнево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rStyle w:val="Emphasis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</w:rPr>
        <w:t xml:space="preserve">погашення заборгованості із виплати заробітної плати на підприємствах району; </w:t>
      </w:r>
      <w:r>
        <w:rPr>
          <w:i/>
          <w:sz w:val="28"/>
          <w:szCs w:val="28"/>
        </w:rPr>
        <w:t>(щодекадно)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11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ін на основні продукти харчування; </w:t>
      </w:r>
      <w:r>
        <w:rPr>
          <w:i/>
          <w:sz w:val="28"/>
          <w:szCs w:val="28"/>
        </w:rPr>
        <w:t>(щодекад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ої заборгованості по розрахунках за житлово-комунальні послуги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4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 заробітної плати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ання режиму руху приміських маршрутів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цін на ринку нафтопродуктів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якісних показників роботи промислового комплексу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значення та фактичного фінансування: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- 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, одноразової винагороди жінкам, яким присвоєно почесне звання України „Мати-героїня”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у погашення заборгованості із заробітної плати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місцевих бюджетів; </w:t>
      </w:r>
      <w:r>
        <w:rPr>
          <w:i/>
          <w:sz w:val="28"/>
          <w:szCs w:val="28"/>
        </w:rPr>
        <w:t>(щомісячно</w:t>
      </w:r>
      <w:r>
        <w:rPr>
          <w:sz w:val="28"/>
          <w:szCs w:val="28"/>
        </w:rPr>
        <w:t>) (12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елігійної ситуації у районі; </w:t>
      </w:r>
      <w:r>
        <w:rPr>
          <w:bCs/>
          <w:i/>
          <w:sz w:val="28"/>
          <w:szCs w:val="28"/>
        </w:rPr>
        <w:t>(щомісячно)</w:t>
      </w:r>
      <w:r>
        <w:rPr>
          <w:sz w:val="28"/>
          <w:szCs w:val="28"/>
        </w:rPr>
        <w:t xml:space="preserve"> (17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 питань створення прийомних сімей в районі;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9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гування містобудівної документації;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4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ення інвестицій в економіку району;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рахунках за спожиті енергоносії;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4*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ефективного використання земельних ресурсів району та захист прав власників земельних часток (паїв) </w:t>
      </w:r>
      <w:r>
        <w:rPr>
          <w:i/>
          <w:sz w:val="28"/>
          <w:szCs w:val="28"/>
          <w:lang w:val="uk-UA"/>
        </w:rPr>
        <w:t>(щопівроку)</w:t>
      </w:r>
      <w:r>
        <w:rPr>
          <w:sz w:val="28"/>
          <w:szCs w:val="28"/>
          <w:lang w:val="uk-UA"/>
        </w:rPr>
        <w:t xml:space="preserve"> (10*)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бота  з кадрами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8"/>
          <w:szCs w:val="28"/>
          <w:lang w:val="uk-UA"/>
        </w:rPr>
        <w:t xml:space="preserve">1) Робота районної школи управлінської діяльності </w:t>
      </w:r>
      <w:r>
        <w:rPr>
          <w:i/>
          <w:iCs/>
          <w:sz w:val="28"/>
          <w:szCs w:val="28"/>
          <w:lang w:val="uk-UA"/>
        </w:rPr>
        <w:t>(щомісячно за окремою програмою)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9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 Підготовка матеріалів щодо нагородження державними нагородами України, обласними та районними відзнаками.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left="5812" w:right="141" w:hanging="52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проведення щорічної оцінки державних службовців. (1-19*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</w:t>
      </w:r>
      <w:r>
        <w:rPr>
          <w:sz w:val="28"/>
          <w:szCs w:val="28"/>
          <w:lang w:val="uk-UA"/>
        </w:rPr>
        <w:t>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населення району </w:t>
      </w:r>
      <w:r>
        <w:rPr>
          <w:i/>
          <w:sz w:val="28"/>
          <w:szCs w:val="28"/>
          <w:lang w:val="uk-UA"/>
        </w:rPr>
        <w:t>(щомісячно, за визначеною тематик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7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ологічних досліджень, опитувань різних верств населення  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7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>
          <w:rFonts w:cs="Vrinda;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 у ЗМІ, сеанси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7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соціально-економічних програм, заходів, знакових справ, іншої офіційної інформації відповідно до законодавства.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Новорічних та Різдвяних свят</w:t>
      </w:r>
      <w:r>
        <w:rPr>
          <w:sz w:val="28"/>
          <w:szCs w:val="28"/>
          <w:lang w:val="uk-UA"/>
        </w:rPr>
        <w:t xml:space="preserve"> (1 – 10 січ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Соборності та Свободи України (22 січ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а контрольно-ревізійної служби (26 січня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пам’яті жертв  Голокосту (27 січ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пам’яті героїв Крут (29 січ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ів пожежної охорони (29 січ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рідної мови (21 лютого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Дня захисника Вітчизни (23 лютого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Міжнародного жіночого Дня 8 Березня (8берез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200-ї річниці від дня народження Т.Г.Шевченка (9 берез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Дня землевпорядника (8 берез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Дня працівників житлово-комунального господарства і побутового обслуговування населення (16 берез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а податкової та митної служби України (18 березня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я Служби безпеки України (25 березня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 CYR" w:hAnsi="Arial CYR" w:cs="Arial CYR"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овести обласний звіт творчих колективів району «Співаймо шану Кобзареві». </w:t>
      </w:r>
      <w:r>
        <w:rPr>
          <w:bCs/>
          <w:i/>
          <w:sz w:val="28"/>
          <w:szCs w:val="28"/>
          <w:lang w:val="uk-UA"/>
        </w:rPr>
        <w:t>(лютий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 заходів на місяць та на тиждень.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. (1-19 *)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. (протягом кварталу, за потреби (1-19 *)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жителів </w:t>
      </w:r>
      <w:r>
        <w:rPr>
          <w:color w:val="000000"/>
          <w:sz w:val="28"/>
          <w:szCs w:val="28"/>
          <w:lang w:val="uk-UA"/>
        </w:rPr>
        <w:t>територіальних громад</w:t>
      </w:r>
      <w:r>
        <w:rPr>
          <w:color w:val="000000"/>
          <w:sz w:val="28"/>
          <w:szCs w:val="28"/>
        </w:rPr>
        <w:t xml:space="preserve"> (за окремим планом)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лютий – </w:t>
      </w:r>
      <w:r>
        <w:rPr>
          <w:color w:val="000000"/>
          <w:sz w:val="28"/>
          <w:szCs w:val="28"/>
          <w:lang w:val="uk-UA"/>
        </w:rPr>
        <w:t xml:space="preserve">квітен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п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 та 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‘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(1-19 *</w:t>
      </w:r>
      <w:r>
        <w:rPr>
          <w:rFonts w:cs="Vrinda;Courier New"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4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Здійснення контрольних функцій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ерший заступник голови райдержадміністрації  Бобошко 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10.2013 року № 443 «Про стан взаємодії в області органів виконавчої влади  з органами внутрішніх спра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2.08.2013 року витяг з протоколу № 8 «Про підсумки виконання Програми економічного і соціального розвитку, місцевих бюджетів за перше півріччя 2013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30.12.2011 року № 492 «Про затвердження Програми модернізації комунальної теплоенергетики Чернігівської області на 2011-2015 ро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6.2013 року № 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12.2011 року № 453 «Про програму розвитку виставково-ярмаркової діяльності в Чернігівській області на 2012-2015 ро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7.09.2012 року № 352 «Про програму заходів облдержадміністрації щодо виконання Державної цільової програми «Національний план дій з реалізації Конвенції про права інвалідів на період до 2020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4.02.2013 року №39 «Про затвердження плану заходів з реалізації в області Концепції державної системи професійної орієнтації населенн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3.2012 року № 81 «Про затвердження Порядку розроблення, проведення моніторингу та оцінки реалізації територіальних стратегій розвит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06.2013 року № 251 «Про затвердження обласного плану заходів на 2013-2016 роки щодо реалізації Стратегії реформування системи надання соціальних послуг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8.2012 року № 292 «Про середньострокову програму промислового розвитку Чернігівської області до 2015 року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 райдержадміністрації Павлютіна І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10.2013 року № 443 «Про стан взаємодії в області органів виконавчої влади  з органами внутрішніх спра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6.08.2013 року № 314 «Про затвердження облас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3.02.2012 року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11.2011 року № 389 «Про затвердження обласного Плану заходів соціального захисту і підтримки дітей-сиріт, дітей, позбавлених батьківського піклування, осіб з їх числа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2.03.2011 року № 93 «Про виконання розпорядження КМУ від 19.01.2011 року № 148-р «Питання зміцнення фінансово-бюджетної дисциплін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30.07.2007 року № 304 «Про взаємодію місцевих державних адміністрації та правоохоронних органі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3.05.2013 року витяг з протоколу № 5 «Про стан виконавської дисципліни та з питань реалізації державної кадрової політики за підсумками І кварталу 2013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12.2012 року витяг з протоколу «Про стан дотримання законодавства з питань державної служби та протидії корупції в органах державної влад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6.10.2010 року № 374 «Про організацію шефства над з’єднаними, військовими частинами, установами та організаціями Збройних сил Україн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5.12.2012 року № 452 «Про затвердження плану заходів щодо запобігання проявам корупції в органах виконавчої влади та місцевого самоврядування області на 2013 рік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Протокольні рішення Колегії облдержадміністрації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ерший заступник голови райдержадміністрації  Бобошко В.М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ступник голови райдержадміністрації Павлютіна І.М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9.11.2013 року витяг з протоколу Колегії № 11 «Про підсумки виконання Програми економічного і соціального розвитку, місцевих бюджетів за 9 місяців 2013 року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2.08.2013 року витяг з протоколу № 8 «Про підсумки виконання Програми економічного і соціального розвитку, місцевих бюджетів за перше півріччя 2013 року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озпорядження голови райдержадміністрації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лова райдержадміністрації  Власенко О.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8.12.2012 року № 592 «Про затвердження плану заходів щодо запобігання проявам корупції в районній державній адміністрації та органах місцевого самоврядування району на 2013 рік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ший заступник голови райдержадміністрації  Бобошко 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12.2013 року № 409 «Про організацію цивільного захисту району у 2014 роц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9.11.2013 року № 388 «Про взаємодію в районі органів виконавчої влади з органами внутрішніх справ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6.2013 року № 153 «Про затвердження Плану заходів щодо інтеграції біженців та осіб, які потребують додаткового захисту, в українське суспільство на період до 2020 року в Прилуцькому район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2.2012 року № 41 «Про затвердження заходів з виконання регіональної програми подолання та запобігання бідності на період до 2015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9.10.2013 року №297 «Про затвердження районних заходів щодо забезпечення підвищення рівня оплати праці до 2017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06.2013 року № 140 «Про внесення змін до розпорядження від 05.03.2013 року № 41 «Щодо наповнення місцевих бюджетів, економічного і раціонального використання бюджетних коштів та посилення фінансово-бюджетної дисципліни у 2013 роц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05.2013 року № 132-а «Про затвердження районного Плану заходів щодо погашення заборгованості із заробітної пла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11.2013 року № 374 «Про затвердження Плану заходів щодо профілактики правопорушень у Прилуцькому районі на період до 2015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2.10.2013 року № 268 «Про затвердження Плану заходів райдержадміністрації щодо виконання Державної цільової програми «Національний план дій з реалізації Конвенції про права інвалідів на період до 2020 року» в Прилуцькому районі на період до 2020 ро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5.11.2013 року № 369 «Про затвердження районного плану заходів на 2013-2016 роки щодо реалізації Стратегії реформування системи надання соціальних послуг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ступник голови райдержадміністрації Павлютіна І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03.2012 року № 98 «Про затвердження районного Плану заходів з виконання Указу Президента України від 16.12.2011 року № 1163 «Про питання щодо забезпечення реалізації прав дітей в Україн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6.08.2011 року № 349 «Про стан боротьби зі злочинністю та правопорушеннями на території району за І півріччя 2011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6.2013 року № 153 «Про затвердження Плану заходів щодо інтеграції біженців та осіб, які потребують додаткового захисту, в українське суспільство на період до 2020 року в Прилуцькому район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8.02.2013 року № 27 «Про заходи щодо проведення в районі у 2013 році Року дитячої творчост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06.2013 року № 140 «Про внесення змін до розпорядження від 05.03.2013 року № 41 «Щодо наповнення місцевих бюджетів, економічного і раціонального використання бюджетних коштів та посилення фінансово-бюджетної дисципліни у 2013 роц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2.11.2011 року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9.11.2010 року № 493 «Про схвалення районної Програми соціально-правового захисту дітей на 2011-2015 ро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4.04.2011 року № 109 «П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08.2013 року № 202 «Про затвердження районного плану заходів з реалізації Національної стратегії профілактики соціального сирітства до 2020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11.2013 року № 374 «Про затвердження Плану заходів щодо профілактики правопорушень у Прилуцькому районі на період до 2015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8.07.2012 року № 335 «Про проект цільової соціальної Програми протидії захворюванню на туберкульоз на 2012-2016 ро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6.11.2010 року № 490 «Про районну Програму забезпечення профілактики ВІЛ-інфікованих і хворих на СНІД на 2010-2013 ро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11.2013 року № 382 «про внесення змін до розпорядження голови райдержадміністрації від 18.09.2012 № 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12.2013 року № 408 «Про комплекс заходів щодо реалізації ялинок та охорони хвойних насаджень від вирубування у передноворічний період 2014 року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6.04.2011 року № 117 «Про виконання розпорядження КМУ від 19.01.2011 року № 148 «Питання зміцнення фінансово-бюджетної дисциплін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06.2013 року № 140 «Про внесення змін до розпорядження від 05.03.2013 року № 41 «Щодо наповнення місцевих бюджетів, економічного і раціонального використання бюджетних коштів та посилення фінансово-бюджетної дисципліни у 2013 роц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11.2013 року № 374 «Про затвердження Плану заходів щодо профілактики правопорушень у Прилуцькому районі на період до 2015 рок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*- 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74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а списко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труктурних підрозділів райдержадміністрації відповідальних за здійснення запланованого заходу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районної державної 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онтролю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цій </w:t>
              <w:br/>
              <w:t>з громадськістю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>
          <w:trHeight w:val="4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ектор у справах сім’ї, молоді</w:t>
            </w:r>
            <w:r>
              <w:rPr>
                <w:lang w:val="uk-UA"/>
              </w:rPr>
              <w:t xml:space="preserve"> та спорту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дділ</w:t>
            </w:r>
            <w:r>
              <w:rPr>
                <w:lang w:val="uk-UA"/>
              </w:rPr>
              <w:t xml:space="preserve"> культури, туризму і релігій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відділ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районна рад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Cs/>
                <w:lang w:val="uk-UA"/>
              </w:rPr>
              <w:t>Р</w:t>
            </w:r>
            <w:r>
              <w:rPr>
                <w:bCs/>
                <w:iCs/>
              </w:rPr>
              <w:t>айонн</w:t>
            </w:r>
            <w:r>
              <w:rPr>
                <w:bCs/>
                <w:iCs/>
                <w:lang w:val="uk-UA"/>
              </w:rPr>
              <w:t>ий</w:t>
            </w:r>
            <w:r>
              <w:rPr>
                <w:bCs/>
                <w:iCs/>
              </w:rPr>
              <w:t xml:space="preserve"> центр соціальних служб для сім’ї, дітей та молоді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рилуцька об’єднана державна фінансова інспекці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</w:rPr>
              <w:t>Прилуцьк</w:t>
            </w:r>
            <w:r>
              <w:rPr>
                <w:bCs/>
                <w:iCs/>
                <w:lang w:val="uk-UA"/>
              </w:rPr>
              <w:t xml:space="preserve">ий </w:t>
            </w:r>
            <w:r>
              <w:rPr>
                <w:bCs/>
                <w:iCs/>
              </w:rPr>
              <w:t>міськрайонн</w:t>
            </w:r>
            <w:r>
              <w:rPr>
                <w:bCs/>
                <w:iCs/>
                <w:lang w:val="uk-UA"/>
              </w:rPr>
              <w:t>ий</w:t>
            </w:r>
            <w:r>
              <w:rPr>
                <w:bCs/>
                <w:iCs/>
              </w:rPr>
              <w:t xml:space="preserve"> центр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зайнятості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Прилуцьке міськрайонне управління юстиції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Cs/>
                <w:lang w:val="uk-UA"/>
              </w:rPr>
              <w:t>У</w:t>
            </w:r>
            <w:r>
              <w:rPr>
                <w:bCs/>
                <w:iCs/>
              </w:rPr>
              <w:t>правління Держземагентства в Прилуцькому районі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Cs/>
              </w:rPr>
              <w:t>Прилуцько-Варвинськ</w:t>
            </w:r>
            <w:r>
              <w:rPr>
                <w:bCs/>
                <w:iCs/>
                <w:lang w:val="uk-UA"/>
              </w:rPr>
              <w:t>ий</w:t>
            </w:r>
            <w:r>
              <w:rPr>
                <w:bCs/>
                <w:iCs/>
              </w:rPr>
              <w:t xml:space="preserve"> ОМВК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Центральн</w:t>
            </w:r>
            <w:r>
              <w:rPr>
                <w:lang w:val="uk-UA"/>
              </w:rPr>
              <w:t>а</w:t>
            </w:r>
            <w:r>
              <w:rPr/>
              <w:t xml:space="preserve"> районн</w:t>
            </w:r>
            <w:r>
              <w:rPr>
                <w:lang w:val="uk-UA"/>
              </w:rPr>
              <w:t>а</w:t>
            </w:r>
            <w:r>
              <w:rPr/>
              <w:t xml:space="preserve"> лікарн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iCs/>
                <w:lang w:val="uk-UA"/>
              </w:rPr>
              <w:t>У</w:t>
            </w:r>
            <w:r>
              <w:rPr>
                <w:bCs/>
                <w:iCs/>
              </w:rPr>
              <w:t>правління Пенсійного фонду України в м. Прилуки та Прилуцькому районі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000000"/>
              </w:rPr>
              <w:t>Прилуцьк</w:t>
            </w:r>
            <w:r>
              <w:rPr>
                <w:color w:val="000000"/>
                <w:lang w:val="uk-UA"/>
              </w:rPr>
              <w:t xml:space="preserve">ий </w:t>
            </w:r>
            <w:r>
              <w:rPr>
                <w:iCs/>
                <w:color w:val="000000"/>
              </w:rPr>
              <w:t>МВ (з обслуговування м. Прилук</w:t>
            </w:r>
            <w:r>
              <w:rPr>
                <w:iCs/>
                <w:color w:val="000000"/>
                <w:lang w:val="uk-UA"/>
              </w:rPr>
              <w:t>и</w:t>
            </w:r>
            <w:r>
              <w:rPr>
                <w:iCs/>
                <w:color w:val="000000"/>
              </w:rPr>
              <w:t xml:space="preserve"> та Прилуцького району) УМВС </w:t>
            </w:r>
            <w:r>
              <w:rPr>
                <w:iCs/>
                <w:color w:val="000000"/>
                <w:lang w:val="uk-UA"/>
              </w:rPr>
              <w:t xml:space="preserve">України </w:t>
            </w:r>
            <w:r>
              <w:rPr>
                <w:iCs/>
                <w:color w:val="000000"/>
              </w:rPr>
              <w:t>в Чернігівській області</w:t>
            </w:r>
            <w:r>
              <w:rPr>
                <w:iCs/>
                <w:color w:val="000000"/>
                <w:lang w:val="uk-UA"/>
              </w:rPr>
              <w:t xml:space="preserve"> 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iCs/>
                <w:color w:val="000000"/>
              </w:rPr>
              <w:t>Прилуцьк</w:t>
            </w:r>
            <w:r>
              <w:rPr>
                <w:iCs/>
                <w:color w:val="000000"/>
                <w:lang w:val="uk-UA"/>
              </w:rPr>
              <w:t xml:space="preserve">а </w:t>
            </w:r>
            <w:r>
              <w:rPr>
                <w:iCs/>
                <w:color w:val="000000"/>
              </w:rPr>
              <w:t>ОДПІ</w:t>
            </w:r>
            <w:r>
              <w:rPr>
                <w:iCs/>
                <w:color w:val="000000"/>
                <w:lang w:val="uk-UA"/>
              </w:rPr>
              <w:t xml:space="preserve"> ГУ Міндоходів у Чернігівській області 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clear" w:pos="709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Style15"/>
        <w:spacing w:before="0" w:after="0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976" w:right="141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8"/>
      <w:lang w:val="uk-UA" w:bidi="ar-SA"/>
    </w:rPr>
  </w:style>
  <w:style w:type="character" w:styleId="Style14">
    <w:name w:val="Відповідальний Знак"/>
    <w:basedOn w:val="Style13"/>
    <w:qFormat/>
    <w:rPr>
      <w:rFonts w:ascii="Arial" w:hAnsi="Arial" w:cs="Arial"/>
      <w:i/>
      <w:sz w:val="28"/>
      <w:szCs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ascii="Arial" w:hAnsi="Arial" w:cs="Arial"/>
      <w:i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4:00Z</dcterms:created>
  <dc:creator>admin</dc:creator>
  <dc:description/>
  <cp:keywords/>
  <dc:language>en-US</dc:language>
  <cp:lastModifiedBy>zagal</cp:lastModifiedBy>
  <dcterms:modified xsi:type="dcterms:W3CDTF">2014-01-24T11:04:00Z</dcterms:modified>
  <cp:revision>2</cp:revision>
  <dc:subject/>
  <dc:title> </dc:title>
</cp:coreProperties>
</file>