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Style14"/>
        <w:spacing w:before="0" w:after="0"/>
        <w:jc w:val="both"/>
        <w:rPr/>
      </w:pPr>
      <w:r>
        <w:rPr>
          <w:b/>
          <w:i/>
          <w:sz w:val="28"/>
          <w:szCs w:val="28"/>
          <w:lang w:val="uk-UA"/>
        </w:rPr>
        <w:t>Про визначення уповноважених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30 груд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3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45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30 груд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3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45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spacing w:before="0" w:after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осіб (підрозділів) з питань запобігання </w:t>
      </w:r>
    </w:p>
    <w:p>
      <w:pPr>
        <w:pStyle w:val="Style14"/>
        <w:spacing w:before="0" w:after="0"/>
        <w:jc w:val="both"/>
        <w:rPr/>
      </w:pPr>
      <w:r>
        <w:rPr>
          <w:b/>
          <w:i/>
          <w:sz w:val="28"/>
          <w:szCs w:val="28"/>
          <w:lang w:val="uk-UA"/>
        </w:rPr>
        <w:t xml:space="preserve">та виявлення корупції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Відповідно до Закону України «Про засади запобігання і протидії корупції», постанови Кабінету Міністрів України  від 4 вересня 2013 року       № 706 «Питання запобігання та виявлення корупції» та з метою підвищення ефективності здійснення заходів щодо запобігання і протидії корупції в райдержадміністрації: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720"/>
        <w:jc w:val="both"/>
        <w:rPr/>
      </w:pPr>
      <w:r>
        <w:rPr>
          <w:sz w:val="28"/>
          <w:szCs w:val="28"/>
          <w:lang w:val="uk-UA"/>
        </w:rPr>
        <w:t>Визнати уповноваженою особу з питань запобігання та виявлення корупції в райдержадміністрації головного спеціаліста відділу з питань цивільного захисту, взаємодії з правоохоронними органами, оборонної і мобілізаційної роботи апарату райдержадміністрації Архаткіна С.П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1. Затвердити Положення про уповноважену особу з питань запобігання та виявлення корупції в райдержадміністрації (додається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2. Відділу юридичної та кадрової роботи апарату райдержадміністрації (Черненко О.І.) внести відповідні зміни до посадової інструкції головного спеціаліста відділу з питань цивільного захисту, взаємодії з правоохоронними органами, оборонної і мобілізаційної роботи апарату райдерж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720"/>
        <w:jc w:val="both"/>
        <w:rPr/>
      </w:pPr>
      <w:r>
        <w:rPr>
          <w:sz w:val="28"/>
          <w:szCs w:val="28"/>
          <w:lang w:val="uk-UA"/>
        </w:rPr>
        <w:t>Начальникам управлінь та відділу освіти райдержадміністрації в термін до 10 січня 2014 року визначити уповноважених осіб з питань запобігання та виявлення корупції у відповідних структурних підрозділах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720"/>
        <w:jc w:val="both"/>
        <w:rPr/>
      </w:pPr>
      <w:r>
        <w:rPr>
          <w:sz w:val="28"/>
          <w:szCs w:val="28"/>
          <w:lang w:val="uk-UA"/>
        </w:rPr>
        <w:t>Головному лікарю Центральної районної лікарні (Зайцю В.П.) в термін до 10 січня 2014 року забезпечити утворення (визначення) та функціонування підрозділу (особи) з питань запобігання та виявлення корупції в центральній районній лікарн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720"/>
        <w:jc w:val="both"/>
        <w:rPr/>
      </w:pPr>
      <w:r>
        <w:rPr>
          <w:sz w:val="28"/>
          <w:szCs w:val="28"/>
          <w:lang w:val="uk-UA"/>
        </w:rPr>
        <w:t>Начальнику відділу освіти райдержадміністрації (Юрасюку О.С.) в термін до 01 лютого 2014 року забезпечити утворення (визначення) та функціонування підрозділів (осіб) з питань запобігання та виявлення корупції в навчальних закладах район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виконавчим комітетам сільських, селищних рад в термін до 01 лютого 2014 року утворити (визначити) та забезпечити функціонування підрозділів (осіб) з питань запобігання та виявлення корупції у відповідних виконавчих комітетах, а також на підприємствах, в установах та організаціях, що перебувають у комунальній власно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озпорядження залишаю за собою.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районно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</w:t>
        <w:tab/>
        <w:tab/>
        <w:tab/>
        <w:tab/>
        <w:tab/>
        <w:tab/>
        <w:t>О.Д. Власенко</w:t>
      </w:r>
      <w:r>
        <w:br w:type="page"/>
      </w:r>
    </w:p>
    <w:p>
      <w:pPr>
        <w:pStyle w:val="TextBodyIndent"/>
        <w:spacing w:before="0" w:after="0"/>
        <w:ind w:left="538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TextBodyIndent"/>
        <w:spacing w:before="0" w:after="0"/>
        <w:ind w:left="538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голови</w:t>
      </w:r>
    </w:p>
    <w:p>
      <w:pPr>
        <w:pStyle w:val="TextBodyIndent"/>
        <w:spacing w:before="0" w:after="0"/>
        <w:ind w:left="538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</w:t>
      </w:r>
    </w:p>
    <w:p>
      <w:pPr>
        <w:pStyle w:val="TextBodyIndent"/>
        <w:spacing w:before="0" w:after="0"/>
        <w:ind w:left="5387" w:hanging="0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 xml:space="preserve">30 грудня </w:t>
      </w:r>
      <w:r>
        <w:rPr>
          <w:sz w:val="28"/>
          <w:szCs w:val="28"/>
          <w:lang w:val="uk-UA"/>
        </w:rPr>
        <w:t xml:space="preserve">2013 року № </w:t>
      </w:r>
      <w:r>
        <w:rPr>
          <w:sz w:val="28"/>
          <w:szCs w:val="28"/>
          <w:u w:val="single"/>
          <w:lang w:val="uk-UA"/>
        </w:rPr>
        <w:t>451</w:t>
      </w:r>
    </w:p>
    <w:p>
      <w:pPr>
        <w:pStyle w:val="Style14"/>
        <w:spacing w:before="0" w:after="0"/>
        <w:ind w:left="6120" w:hanging="0"/>
        <w:jc w:val="right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ЛОЖЕННЯ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  <w:lang w:val="uk-UA"/>
        </w:rPr>
        <w:t>про уповноважену особу з питань запобігання та виявлення корупції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Уповноважена особа з питань запобігання та виявлення корупції (далі уповноважена особа) визначається рішенням голови райдержадміністрації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У цьому Положенні терміни вживаються у значенні, наведеному в Законі України «Про засади запобігання і протидії корупції»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3. Уповноважена особа у своїй діяльності керується Конституцією та законами України, а також указами Президента України і постановами Верховної Ради України, актами Кабінету Міністрів України, міжнародними договорами України, цим Положенням, іншими актами законодавств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Уповноважена особа підзвітна голові райдержадміністрації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4. Основними завданнями уповноваженої особи є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підготовка, забезпечення та контроль за здійсненням заходів щодо запобігання корупції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надання методичної та консультаційної допомоги з питань дотримання вимог антикорупційного законодавства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участь в інформаційному та науково-дослідному забезпеченні здійснення заходів щодо запобігання та виявлення корупції, а також міжнародному співробітництві в зазначеній сфері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) проведення організаційної та роз’яснювальної роботи із запобігання, виявлення і протидії корупції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) проведення перевірки фактів своєчасності подання декларацій про майно, доходи, витрати і зобов’язання фінансового характеру, перевірки таких декларацій на наявність конфлікту інтересів, а також здійснення їх логічного та арифметичного контролю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) здійснення контролю за дотриманням вимог законодавства щодо врегулювання конфлікту інтересів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5. Уповноважена особа відповідно до покладених на неї завдань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розробляє та проводить заходи щодо запобігання корупційним правопорушенням, а також здійснює контроль за їх проведенням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2) надає іншим структурним підрозділам райдержадміністрації та їх окремим працівникам роз’яснення щодо застосування антикорупційного законодавств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3) вживає заходів до виявлення конфлікту інтересів та сприяє його усуненню, контролює дотримання вимог законодавства щодо врегулювання конфлікту інтересів, а також виявляє сприятливі для вчинення корупційних правопорушень ризики в діяльності посадових і службових осіб райдержадміністрації, вносить голові райдержадміністрації пропозиції щодо усунення таких ризиків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) надає допомогу в заповненні декларацій про майно, доходи, витрати і зобов’язання фінансового характеру, проводить у встановленому законодавством порядку перевірку фактів своєчасності подання зазначених декларацій, їх перевірку на наявність конфлікту інтересів, а також здійснює логічний та арифметичний контроль декларацій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) у разі виявлення під час перевірки декларації арифметичних або логічних помилок невідкладно письмово повідомляє про це відповідному суб’єкту декларування для подання ним письмового пояснення та/або виправленої декларації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6) у разі виявлення фактів, що можуть свідчити про вчинення корупційних правопорушень посадовими чи службовими особами райдержадміністрації, а також ознак правопорушення за результатами перевірок декларацій про майно, доходи, витрати і зобов’язання фінансового характеру, інформує в установленому порядку про такі факти голову райдержадміністрації (керівника апарату райдержадміністрації), а також правоохоронні органи відповідно до їх компетенції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7) веде облік працівників райдержадміністрації притягнутих до відповідальності за вчинення корупційних правопорушень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8) взаємодіє з підрозділами з питань запобігання та виявлення корупції державних органів, облдержадміністрації, органів місцевого самоврядування, підприємств, установ та організацій, спеціально уповноваженими суб’єктами у сфері протидії корупції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9) розглядає в межах повноважень повідомлення щодо причетності працівників райдержадміністрації до вчинення корупційних правопорушень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6. Втручання у діяльність уповноваженої особи під час здійснення ним своїх повноважень, а також покладення на уповноважену особу обов’язків, що не належать або виходять за межі його повноважень чи обмежують виконання покладених на нього завдань, забороняється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7. Уповноважена особа має право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) отримувати від структурних підрозділів райдержадміністрації інформацію і матеріали, необхідні для виконання покладених на нього завдань, а також в установленому законом порядку інформацію з обмеженим доступом або таку, що містить державну таємниц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2) отримувати від працівників райдержадміністрації усні та письмові пояснення з питань, які виникають під час проведення службових розслідувань (перевірок), а також щодо виявлених логічних та арифметичних помилок у деклараціях про майно, доходи, витрати і зобов’язання фінансового характеру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3) ініціювати перед головою райдержадміністрації (керівником апарату райдержадміністрації) питання щодо надсилання запитів до державних органів, облдержадміністрації, органів місцевого самоврядування, підприємств, установ та організацій незалежно від форми власності з метою отримання від них відповідної інформації та матеріалів, необхідних для виконання покладених на уповноважений підрозділ завдань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8. Уповноважена особа бере участь у проведенні в установленому порядку службового розслідування (перевірки) в райдержадміністрації з метою виявлення причин та умов, що призвели до вчинення корупційного правопорушення або невиконання вимог антикорупційного законодавств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Уповноважена особа під час проведення службових розслідувань (перевірок) має право з урахуванням обмежень, установлених законодавством, на безперешкодний доступ до приміщень і територій райдержадміністрації, документів та матеріалів, що стосуються предмета службового розслідування (перевірки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 Уповноважена особа може залучатися до проведенн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) експертизи проектів нормативно-правових актів, організаційно-розпорядчих документів, що видаються райдержадміністрацією, з метою виявлення причин, що призводять чи можуть призвести до вчинення корупційних правопорушень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2) внутрішнього аудиту райдержадміністрації в частині дотримання вимог антикорупційного законодавства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0. Уповноваженою особою призначається особа з відповідним рівнем кваліфікації згідно з Довідником типових професійно-кваліфікаційних характеристик посад державних службовців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11. Голова райдержадміністрації сприяє створенню умов для виконання на належному рівні уповноваженою особою покладених на неї завдань.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3T11:22:00Z</dcterms:created>
  <dc:creator>admin</dc:creator>
  <dc:description/>
  <cp:keywords/>
  <dc:language>en-US</dc:language>
  <cp:lastModifiedBy>zagal</cp:lastModifiedBy>
  <dcterms:modified xsi:type="dcterms:W3CDTF">2014-01-03T11:22:00Z</dcterms:modified>
  <cp:revision>2</cp:revision>
  <dc:subject/>
  <dc:title> </dc:title>
</cp:coreProperties>
</file>