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припинення права оренд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емельних ділянок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>           </w:t>
      </w:r>
      <w:r>
        <w:rPr>
          <w:color w:val="000000"/>
          <w:sz w:val="27"/>
          <w:szCs w:val="27"/>
          <w:lang w:val="uk-UA"/>
        </w:rPr>
        <w:t>Відповідно до статей 13, 2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t>Закону України «Про місцеві державні адміністрації», керуючись статтею 141 Земельного Кодексу України «Підстави припинення права користування земельною ділянкою», на підставі акту прийому-передачі рекультивованої земельної ділянки від 25 грудня 2013 року, розглянувши клопотання НГВУ «Чернігівнафтагаз» ПАТ «Укрнафта» від 03 грудня 2013 року № 23-08/3717 та від 03 грудня 2013 року № 23-08/3718, враховуючи рекомендації районної комісії по наданню, вилученню та передачі у власність земельної ділянки у межах Прилуцького району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 Припинити право оренди земельних ділянок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гальною площею 0,4531 га, яка надана в оренду НГВУ «Чернігівнафтагаз» ПАТ «Укрнафта» терміном на 25 років для будівництва і облаштування експлуатаційної свердловини № 59 Малодівицького нафтового родовища в межах Обичівської сільської ради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360"/>
        <w:jc w:val="both"/>
        <w:rPr/>
      </w:pPr>
      <w:r>
        <w:rPr>
          <w:color w:val="000000"/>
          <w:sz w:val="27"/>
          <w:szCs w:val="27"/>
          <w:lang w:val="uk-UA"/>
        </w:rPr>
        <w:t>загальною площею 2,1278 га, яка надана в оренду НГВУ «Чернігівнафтагаз» ПАТ «Укрнафта» терміном на 2 роки для будівництва і облаштування експлуатаційної свердловини № 59 Малодівицького нафтового родовища в межах Обичівської сільської рад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Передати земельні ділянки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загальною площею 0,4531 га, в тому числі 0,4531 га ріллі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загальною площею 2,1278 га, в тому числі 2,1278 га ріллі, до земель запасу Обичівської сільської рад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 НГВУ «Чернігівнафтагаз» ПАТ «Укрнафта» (Лисяний М.К.) внести зміни до договорів оренди земельних ділянок, укладених між Прилуцькою районною державною адміністрацією та НГВУ «Чернігівнафтагаз» ПАТ «Укрнафта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 Управлінню Держземагенства у Прилуцькому районі Чернігівської області (Монець М.М.) внести відповідні зміни до земельно - облікової документації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5. Контроль за виконанням даного розпорядження покласти на першого заступника голови райдержадміністрації Бобошко В.М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7"/>
          <w:szCs w:val="27"/>
          <w:lang w:val="uk-UA"/>
        </w:rPr>
        <w:t xml:space="preserve">Голова районної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7"/>
          <w:szCs w:val="27"/>
          <w:lang w:val="uk-UA"/>
        </w:rPr>
        <w:t xml:space="preserve">державної адміністрації                                                   </w:t>
        <w:tab/>
        <w:tab/>
        <w:t xml:space="preserve">О.Д. Влас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4:00Z</dcterms:created>
  <dc:creator>admin</dc:creator>
  <dc:description/>
  <cp:keywords/>
  <dc:language>en-US</dc:language>
  <cp:lastModifiedBy>zagal</cp:lastModifiedBy>
  <cp:lastPrinted>2014-01-10T12:28:00Z</cp:lastPrinted>
  <dcterms:modified xsi:type="dcterms:W3CDTF">2014-01-10T10:29:00Z</dcterms:modified>
  <cp:revision>4</cp:revision>
  <dc:subject/>
  <dc:title> </dc:title>
</cp:coreProperties>
</file>