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оек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РІЄНТОВНИЙ 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 2014 рік  </w:t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44"/>
        <w:gridCol w:w="2968"/>
        <w:gridCol w:w="1682"/>
        <w:gridCol w:w="258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Форма та способи проведення консультацій з громадськіст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ермін проведення консультаці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 xml:space="preserve">Структурний підрозділ райдержадміністрації відповідальний за проведення консультацій з громадськістю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бговорення нормативно-правових актів, що мають важливе суспільне значення і стосуються конституційних прав, свобод, інтересів і обов’язків громадя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1.Громадські слухання, круглі столи, електронні консультації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.Засідання Громадської ради при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труктурні підрозділи 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райдержадміністрації – розробники нормативно-правових ак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ідготовка та відзначення в районі Дня учасників бойових дій на території інших держав, 25-ї річниці виведення радянських військ з Республіки Афганістан, проведення в районі Року учасників бойових дій на території інших держа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Консультації з громадськими організаціями учасників бойових дій на території інших держав, громадськістю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ютий, протягом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 інформаційної діяльності та комунікацій з громадськістю апарату   райдержадміністрації, відділ культури, туризму і релігій райдержадміністрації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hd w:fill="FFFFEC" w:val="clear"/>
              </w:rPr>
            </w:pPr>
            <w:r>
              <w:rPr>
                <w:bCs w:val="false"/>
                <w:shd w:fill="FFFFEC" w:val="clear"/>
              </w:rPr>
              <w:t xml:space="preserve">Підготовка та відзначення 200-річчя від дня народження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  <w:shd w:fill="FFFFEC" w:val="clear"/>
              </w:rPr>
              <w:t>Т.Г.Шевченка, проведення Року Тараса Шевченка в район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Робочі зустрічі, електронні консультації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 культури, туризму і релігій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hd w:fill="FFFFEC" w:val="clear"/>
              </w:rPr>
            </w:pPr>
            <w:r>
              <w:rPr/>
              <w:t>Про реалізацію в районі заходів з увічнення пам’яті про події Великої  Вітчизняної війни 1941—1945 років та її учасників на 2011-2015 ро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Робочі зустрічі, електронні консультації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Квітень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віт про виконання заходів Програми підтримки малого підприємництва за 2013 рік та основні напрямки роботи в 2014 році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ординаційної ради з питань підтримки підприємництва  та районної ради підприємців з питань торгівлі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Червен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економічного розвитку 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Проект розпорядження голови райдержадміністрації «Про відзначення в районі  Дня Державного Прапора України та 23-ї річниці незалежності України»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говорення в рубриці «Консультації з громадськістю» на офіційному веб-сайті райдержадміністрац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ипен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Звіт про виконання  Програми економічного і соціального розвитку району за І півріччя  2014 рок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Громадської ради при райдержадміністрації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ипен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економічного розвитку 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прияння діяльності дорадчо-консультативних органів, проведення з цією метою аналізу ефективності їх взаємодії з органами виконавчої влади з визначенням проблем та заходів щодо їх розв’язанн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Засідання, круглі столи, електронні консультації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труктурні підрозділи 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райдержадміністрації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Актуальні проблеми розвитку малого та середнього підприємництва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ординаційної ради з питань підтримки підприємництва  та районної ради підприємців з питань торгівлі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економічного розвитку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color w:val="000000"/>
                <w:shd w:fill="FFFFFF" w:val="clear"/>
              </w:rPr>
              <w:t>Підсумки розвитку галузі освіти  у 2013—2014 навчальному році та завдання на 2014—2015навчальний рі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color w:val="000000"/>
                <w:shd w:fill="FFFFFF" w:val="clear"/>
              </w:rPr>
              <w:t>Районна  конференція працівників осві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ерпен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 освіти райдержадміністрації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онсультації з мешканцями населених пунктів щодо розвитку сільських, селищних громад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їзні заходи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Апарат, структурні підрозділи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 w:val="false"/>
              </w:rPr>
              <w:t>Проект плану заходів до Дня пам’яті жертв голодоморі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Обговорення в рубриці «Консультації з громадськістю» на офіційному веб-сайті райдержадміністрації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Жовтень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Проект Програми економічного і соціального розвитку області на 2014 рі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1.</w:t>
            </w:r>
            <w:r>
              <w:rPr/>
              <w:t xml:space="preserve"> Обговорення в рубриці «Консультації з громадськістю» на офіційному веб-сайті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. Засідання Громадської ради при райдержадміністрації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Грудень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економічного розвитку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віти про виконання районного бюджету за І квартал, за І півріччя, за 9 місяців, за 2014 рік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Оприлюднення на офіційному сайті райдержадміністрації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 за термінами звітності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Фінансове управління райдержадміністрації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Аналіз проведеної роботи щодо реалізації в районі завдань Стратегії державної політики сприяння  розвитку інститутів громадянського суспільства в Україні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Громадської ради при райдержадміністрації, оприлюднення на офіційному веб-сайті  райдержадміністрації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ект зведеного бюджету району на 2015 рі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Розміщення проекту зведеного бюджету району на 2015 рік  в рубриці «Консультації з громадськістю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Грудень 2014 рок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Фінансове управління райдержадміністрації,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 діяльність райдержадміністрації з підготовки проектів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регуляторних акті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ординаційної ради з питань підтримки підприємництва  та районної ради підприємців з питань торгівлі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економічного розвитку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color w:val="000000"/>
                <w:shd w:fill="FFFFFF" w:val="clear"/>
              </w:rPr>
              <w:t>Проект орієнтовного плану проведення райдержадміністрацією консультацій з громадськістю з питань формування та реалізації державної політики на 2015 рі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ивчення громадської думки з питань оцінки діяльності органів виконавчої влади та місцевого самоврядування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оціологічне дослідження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 за окремим  визначення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616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06:00Z</dcterms:created>
  <dc:creator>User</dc:creator>
  <dc:description/>
  <cp:keywords/>
  <dc:language>en-US</dc:language>
  <cp:lastModifiedBy>User</cp:lastModifiedBy>
  <cp:lastPrinted>2012-10-25T10:58:00Z</cp:lastPrinted>
  <dcterms:modified xsi:type="dcterms:W3CDTF">2014-02-12T14:39:00Z</dcterms:modified>
  <cp:revision>75</cp:revision>
  <dc:subject/>
  <dc:title>Орієнтовний план </dc:title>
</cp:coreProperties>
</file>